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rPr/>
      </w:pPr>
      <w:r>
        <w:rPr/>
        <w:t xml:space="preserve">            </w:t>
      </w:r>
    </w:p>
    <w:p>
      <w:pPr>
        <w:pStyle w:val="Heading"/>
        <w:spacing w:lineRule="auto" w:line="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spacing w:lineRule="auto" w:line="237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spacing w:lineRule="auto" w:line="237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spacing w:lineRule="auto" w:line="237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spacing w:lineRule="auto" w:line="237"/>
        <w:ind w:right="27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11.2013               №   2476-п</w:t>
      </w:r>
    </w:p>
    <w:p>
      <w:pPr>
        <w:pStyle w:val="Normal"/>
        <w:spacing w:lineRule="auto" w:line="237"/>
        <w:rPr>
          <w:spacing w:val="-8"/>
          <w:sz w:val="20"/>
          <w:szCs w:val="28"/>
          <w:lang w:val="en-US" w:eastAsia="en-US"/>
        </w:rPr>
      </w:pPr>
      <w:r>
        <w:rPr>
          <w:spacing w:val="-8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5pt" to="21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1285</wp:posOffset>
                </wp:positionV>
                <wp:extent cx="635" cy="17335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3">
                              <a:moveTo>
                                <a:pt x="0" y="0"/>
                              </a:moveTo>
                              <a:lnTo>
                                <a:pt x="0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3" path="m0,0l0,273e" stroked="t" o:allowincell="f" style="position:absolute;margin-left:216pt;margin-top:9.55pt;width:0pt;height:1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218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5pt" to="215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right="5319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 внесении изменений в  постановление администрации муниципального образования город Новотроицк от 30.09.2010 № 1530-п «Об утверждении муниципальной программы содействия развития рождаемости «Город  счастливого детства на 2011 – 2013 годы»</w:t>
      </w:r>
    </w:p>
    <w:p>
      <w:pPr>
        <w:pStyle w:val="Normal"/>
        <w:spacing w:lineRule="auto" w:line="237"/>
        <w:ind w:right="5319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237"/>
        <w:ind w:right="5319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spacing w:lineRule="auto" w:line="237"/>
        <w:ind w:firstLine="708"/>
        <w:jc w:val="both"/>
        <w:rPr>
          <w:spacing w:val="-6"/>
          <w:szCs w:val="28"/>
        </w:rPr>
      </w:pPr>
      <w:r>
        <w:rPr>
          <w:szCs w:val="28"/>
        </w:rPr>
        <w:t xml:space="preserve">В целях повышения уровня рождаемости в семьях на территории муниципального образования город Новотроицк, согласно Концепции демографической политики Оренбургской области на период до 2025 года, утвержденной постановлением Правительства Оренбургской области от 15.02.2008 № 62-пп «Об итогах реализации приоритетных национальных проектов и мероприятий в сфере демографической политики за 2007 год и задачах на 2008 год», </w:t>
      </w:r>
      <w:r>
        <w:rPr>
          <w:spacing w:val="-6"/>
          <w:szCs w:val="28"/>
        </w:rPr>
        <w:t>постановлением администрации муниципального образования город Новотроицк от 27.04.2009  № 768-п «Об утверждении порядка разработки, согласования, утверждении и реализации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Heading1"/>
        <w:spacing w:lineRule="auto" w:line="237"/>
        <w:ind w:firstLine="708"/>
        <w:jc w:val="both"/>
        <w:rPr/>
      </w:pPr>
      <w:r>
        <w:rPr/>
        <w:t xml:space="preserve">1. </w:t>
      </w:r>
      <w:r>
        <w:rPr>
          <w:spacing w:val="-6"/>
          <w:szCs w:val="28"/>
        </w:rPr>
        <w:t>Внести в постановление администрации муниципального образования город Новотроицк от 30.09.2010 № 1530-п «Об утверждении муниципальной программы содействия развития рождаемости «Город счастливого детства на 2011-2013 годы» следующие измен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ункт «Объемы  и  источники финансирования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униципальной программы содействия рождаемости  «Город счастливого детства на 2011 - 2013 годы» (далее – Программа) изложить в следующей редакции: «Для реализации Программы из местного бюджета необходимы  </w:t>
      </w:r>
    </w:p>
    <w:p>
      <w:pPr>
        <w:pStyle w:val="Normal"/>
        <w:tabs>
          <w:tab w:val="clear" w:pos="708"/>
          <w:tab w:val="left" w:pos="3544" w:leader="none"/>
        </w:tabs>
        <w:spacing w:lineRule="auto" w:line="237"/>
        <w:jc w:val="both"/>
        <w:rPr/>
      </w:pPr>
      <w:r>
        <w:rPr>
          <w:sz w:val="28"/>
          <w:szCs w:val="28"/>
        </w:rPr>
        <w:t>14 473,0 тыс. руб., в том числе по годам: 2011 г. – 4 653,0 тыс. руб.; 2012 г.– 4 913,0 тыс. руб.; 2013 г. – 4 907,0 тыс. руб.»</w:t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 Пункт 5 «Ресурсное обеспечение Программы»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редакции: «Объем финансирования на выполнение мероприятий Программы на 2011 г. – 2013 г. составляет 14 473,0  тыс. руб., в том  числе по годам: 2011 г. – 4 653,0 тыс. руб.; 2012 г.– 4 913,0 тыс. руб.; 2013 г. – 4 907,0 тыс. руб. источником финансирования являются средства местного бюджет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1.3. Раздел 3 «Реализация социально-значимых мероприятий по организации семейного досуга, пропаганда и развитие семейных ценностей в городской среде» пункта 9 «Перечень основных мероприятий Программы» муниципальной программы содействия развития рождаемости «Город  счастливого детства на 2011-2013 годы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44" w:leader="none"/>
        </w:tabs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</w:t>
      </w:r>
    </w:p>
    <w:p>
      <w:pPr>
        <w:pStyle w:val="Normal"/>
        <w:tabs>
          <w:tab w:val="clear" w:pos="708"/>
          <w:tab w:val="left" w:pos="3544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 подписания настоящего постановления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spacing w:lineRule="auto" w:line="237"/>
        <w:ind w:firstLine="708"/>
        <w:jc w:val="both"/>
        <w:rPr/>
      </w:pPr>
      <w:r>
        <w:rPr>
          <w:sz w:val="28"/>
          <w:szCs w:val="28"/>
        </w:rPr>
        <w:t>4. Постановление   вступает в силу со дня  его  официального опубликования в газете «Гвардеец труда».</w:t>
      </w:r>
    </w:p>
    <w:p>
      <w:pPr>
        <w:pStyle w:val="Normal"/>
        <w:spacing w:lineRule="auto" w:line="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spacing w:lineRule="auto" w:line="237"/>
        <w:jc w:val="both"/>
        <w:rPr>
          <w:sz w:val="28"/>
        </w:rPr>
      </w:pPr>
      <w:r>
        <w:rPr>
          <w:sz w:val="28"/>
        </w:rPr>
        <w:t xml:space="preserve">город Новотроицк                                             </w:t>
        <w:tab/>
        <w:tab/>
        <w:tab/>
        <w:t xml:space="preserve">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85" w:leader="none"/>
        </w:tabs>
        <w:ind w:right="10" w:hanging="0"/>
        <w:jc w:val="both"/>
        <w:rPr/>
      </w:pPr>
      <w:r>
        <w:rPr>
          <w:sz w:val="28"/>
          <w:szCs w:val="28"/>
        </w:rPr>
        <w:t xml:space="preserve">Верно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</w:t>
        <w:tab/>
        <w:t xml:space="preserve">   Н.Ф. Седелева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shd w:fill="FFFFFF" w:val="clear"/>
        <w:ind w:right="10" w:hanging="0"/>
        <w:jc w:val="both"/>
        <w:rPr>
          <w:sz w:val="27"/>
          <w:szCs w:val="27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7"/>
        <w:ind w:right="279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37"/>
        <w:ind w:right="279" w:hanging="0"/>
        <w:rPr/>
      </w:pPr>
      <w:r>
        <w:rPr/>
      </w:r>
    </w:p>
    <w:p>
      <w:pPr>
        <w:pStyle w:val="TextBody"/>
        <w:spacing w:lineRule="auto" w:line="237"/>
        <w:ind w:right="279" w:hanging="0"/>
        <w:rPr/>
      </w:pPr>
      <w:r>
        <w:rPr/>
        <w:t>Разослано:  дело, Танаева Л.В., Буфетов, Д.В., управление образования, управление здравоохранения,  всем ГРБС, юридический отдел, прокуратура.</w:t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Энглас С.Е.  (14)</w:t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209</w:t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  <w:t>от _______№_______</w:t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708" w:hanging="708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23"/>
        <w:gridCol w:w="1316"/>
        <w:gridCol w:w="250"/>
        <w:gridCol w:w="959"/>
        <w:gridCol w:w="111"/>
        <w:gridCol w:w="953"/>
        <w:gridCol w:w="127"/>
        <w:gridCol w:w="1237"/>
        <w:gridCol w:w="17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7"/>
                <w:szCs w:val="27"/>
              </w:rPr>
              <w:t>Исполнители</w:t>
            </w:r>
          </w:p>
        </w:tc>
      </w:tr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Р.3. Реализация социально-значимых мероприятий по организации семейного досуга, пропаганда и развитие семейных ценностей в городской сред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мероприятий по установке городской новогодней  елк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0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культур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новогодних подарков для детей муниципального образования город Новотроиц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34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3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образова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по разделу 3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34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программ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4 473,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1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0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37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9:00Z</dcterms:created>
  <dc:creator>Буфетов</dc:creator>
  <dc:description/>
  <cp:keywords/>
  <dc:language>en-US</dc:language>
  <cp:lastModifiedBy>Пресс-центр</cp:lastModifiedBy>
  <cp:lastPrinted>2013-11-13T10:09:00Z</cp:lastPrinted>
  <dcterms:modified xsi:type="dcterms:W3CDTF">2013-11-22T09:16:00Z</dcterms:modified>
  <cp:revision>6</cp:revision>
  <dc:subject/>
  <dc:title/>
</cp:coreProperties>
</file>