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11.2013            №   2447-п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3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0.35pt" to="20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21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0.35pt" to="205.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15pt" to="199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-</w:t>
      </w:r>
    </w:p>
    <w:p>
      <w:pPr>
        <w:pStyle w:val="Normal"/>
        <w:rPr/>
      </w:pPr>
      <w:r>
        <w:rPr>
          <w:sz w:val="28"/>
          <w:szCs w:val="28"/>
        </w:rPr>
        <w:t>вление   администрации  муници-</w:t>
      </w:r>
    </w:p>
    <w:p>
      <w:pPr>
        <w:pStyle w:val="Normal"/>
        <w:rPr/>
      </w:pPr>
      <w:r>
        <w:rPr>
          <w:sz w:val="28"/>
          <w:szCs w:val="28"/>
        </w:rPr>
        <w:t>пального образования  город  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роицк  от 03.10.2011 № 167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 Программы  «Пожарная  </w:t>
      </w:r>
    </w:p>
    <w:p>
      <w:pPr>
        <w:pStyle w:val="Normal"/>
        <w:rPr/>
      </w:pPr>
      <w:r>
        <w:rPr>
          <w:sz w:val="28"/>
          <w:szCs w:val="28"/>
        </w:rPr>
        <w:t xml:space="preserve">безопасность     образов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 на 2012 - 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</w:p>
    <w:p>
      <w:pPr>
        <w:pStyle w:val="Heading2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rFonts w:eastAsia="Times New Roman"/>
          <w:b/>
        </w:rPr>
        <w:t xml:space="preserve"> </w:t>
      </w:r>
      <w:r>
        <w:rPr/>
        <w:t xml:space="preserve">С целью приведения бюджетных ассигнований муниципальной целевой Программы  «Пожарная безопасность  образовательного   учреждения на 2012-2014 годы», утвержденной постановлением администрации </w:t>
      </w:r>
      <w:r>
        <w:rPr>
          <w:bCs/>
        </w:rPr>
        <w:t xml:space="preserve"> муниципального образования город Новотроицк  от 03.10.2011 № 1670-п, </w:t>
      </w:r>
      <w:r>
        <w:rPr/>
        <w:t xml:space="preserve">в соответствие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pacing w:val="-6"/>
        </w:rPr>
        <w:t>руководствуясь  постановлением администрации    муниципального  образования  город  Новотроицк от 27.04.2009 № 768-п «Об утверждении порядка разработки, согласования, утверждении и реализации муниципальных программ муниципального образования город Новотроицк» (в редакции постановления от 11.10.2013 № 2103-п «О внесении изменений в отдельные постановления администрации муниципального образования город Новотроицк») и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03.10.2011 № 1670-п  «Об утверждении муниципальной целевой Программы «Пожарная безопасность образовательного учреждения на 2012-2014 годы» (в редакции постановления  от 05.07.2013 № 1331-п, далее – постановление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становления и приложения к нему слово «целевая» во всех склонениях исключить.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Разделе 1.1. «Система автоматической пожарной сигнализации и оповещения людей о пожаре» Приложения 2 к Программе в пункте 1.1.2 изменить объемы финансирования в 2014 году с «650» тыс.рублей на «699,6» тыс.рублей.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Разделе 1.3. «Эвакуационные пути и выходы» Приложения 2 к Программе в пункте 1.3.2 изменить объемы финансирования в 2014 году с «350» тыс.рублей на «300,4» тыс.рублей.</w:t>
      </w:r>
    </w:p>
    <w:p>
      <w:pPr>
        <w:pStyle w:val="1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о тексту Приложения к постановлению слова «Закон Российской Федерации от 10 июля 1992 года № 3266-1 «Об образовании»» заменить словами «Федеральный закон от 29.12.2012 № 273-ФЗ «Об образовании в Российской Федерации»» в соответствующем паде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в городской газете «Гвардеец труда» и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но. Специалист 1 катег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sz w:val="28"/>
          <w:szCs w:val="28"/>
        </w:rPr>
        <w:t>работы и делопроизводства</w:t>
        <w:tab/>
        <w:t xml:space="preserve">      Н.Ф.Сед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отдел надзорной деятельности, Буфетову Д.В., отдел по связям с обществен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Л.А.  62-03-26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55:00Z</dcterms:created>
  <dc:creator>master</dc:creator>
  <dc:description/>
  <cp:keywords/>
  <dc:language>en-US</dc:language>
  <cp:lastModifiedBy>Пресс-центр</cp:lastModifiedBy>
  <cp:lastPrinted>2013-11-14T12:30:00Z</cp:lastPrinted>
  <dcterms:modified xsi:type="dcterms:W3CDTF">2013-11-25T03:15:00Z</dcterms:modified>
  <cp:revision>136</cp:revision>
  <dc:subject/>
  <dc:title/>
</cp:coreProperties>
</file>