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5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5.11.2013                  № 2445-п  </w:t>
      </w:r>
    </w:p>
    <w:p>
      <w:pPr>
        <w:pStyle w:val="Normal"/>
        <w:rPr>
          <w:sz w:val="20"/>
          <w:szCs w:val="28"/>
          <w:u w:val="single"/>
          <w:lang w:val="en-US" w:eastAsia="en-US"/>
        </w:rPr>
      </w:pPr>
      <w:r>
        <w:rPr>
          <w:sz w:val="20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319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5pt,10.35pt" to="226.4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655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10.35pt" to="226.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22491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99.4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4005</wp:posOffset>
                </wp:positionH>
                <wp:positionV relativeFrom="paragraph">
                  <wp:posOffset>1905</wp:posOffset>
                </wp:positionV>
                <wp:extent cx="131254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0.15pt" to="226.4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260</wp:posOffset>
                </wp:positionH>
                <wp:positionV relativeFrom="paragraph">
                  <wp:posOffset>121920</wp:posOffset>
                </wp:positionV>
                <wp:extent cx="2738755" cy="108394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755" cy="1083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 внесении измене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 постановление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11.04.2013 № 740-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65pt;height:85.35pt;mso-wrap-distance-left:9.05pt;mso-wrap-distance-right:9.05pt;mso-wrap-distance-top:0pt;mso-wrap-distance-bottom:0pt;margin-top:9.6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О внесении изменений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в постановление администрации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ород Новотроицк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т 11.04.2013 № 740-п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1 Федерального закона от 27.07.2010  № 210-ФЗ «Об организации предоставления государственных и муниципальных услуг», решением городского Совета депутатов муниципального образования город Новотроицк от 26.02.2013 № 350 «Об утверждении перечня услуг, предоставляемых организациями, участвующими в предоставлении муниципальных услуг, которые являются необходимыми и обязательными для предоставления муниципальных услуг администрацией муниципального образования город Новотроицк (структурными подразделениями администрации муниципального образования город Новотроицк), муниципальными учреждениями и об утверждении порядка определения размера платы за их оказание», руководствуясь статьями 32, 34, 35 Устава муниципального образования город Новотроицк Оренбургской област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 постановление администрации муниципального образования город Новотроицк  от 11.04.2013 № 740-п «Об утверждении реестра муниципальных услуг муниципального образования город Новотроицк и перечня муниципальных услуг, предоставляемых в МАУ «МФЦ г.Новотроицк» (далее – постановление) внести следующие измен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риложение № 1 к постановлению раздел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 изложить в новой редакции согласно приложению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www.</w:t>
      </w:r>
      <w:r>
        <w:rPr>
          <w:sz w:val="26"/>
          <w:szCs w:val="26"/>
          <w:lang w:val="en-US"/>
        </w:rPr>
        <w:t>novotroitsk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or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в сети «Интернет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муниципального образования город Новотроицк по управлению муниципальным имуществом, финансам и экономике Маутханову Г.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Постановление вступает в силу со дня его опубликования в газете «Гвардеец труда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</w:t>
      </w:r>
    </w:p>
    <w:p>
      <w:pPr>
        <w:pStyle w:val="Normal"/>
        <w:rPr/>
      </w:pPr>
      <w:r>
        <w:rPr>
          <w:sz w:val="26"/>
          <w:szCs w:val="26"/>
        </w:rPr>
        <w:t>образования город Новотроицк                                                                      Г.Д.Чиж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рно. Специалист первой категории отде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контрольной работы</w:t>
      </w:r>
    </w:p>
    <w:p>
      <w:pPr>
        <w:pStyle w:val="Normal"/>
        <w:jc w:val="both"/>
        <w:rPr/>
      </w:pPr>
      <w:r>
        <w:rPr>
          <w:sz w:val="26"/>
          <w:szCs w:val="26"/>
        </w:rPr>
        <w:t>и делопроизводства                                                                                     Н.Ф. Седел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дело, Маутхановой Г.В., Рогожиной Н.Ф., структурным подразделениям администрации муниципального образования город Новотрои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ланова О.В.62-08-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Л.К. 30 экземпляров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4"/>
        <w:gridCol w:w="821"/>
        <w:gridCol w:w="1440"/>
        <w:gridCol w:w="3780"/>
      </w:tblGrid>
      <w:tr>
        <w:trPr>
          <w:trHeight w:val="1973" w:hRule="atLeast"/>
        </w:trPr>
        <w:tc>
          <w:tcPr>
            <w:tcW w:w="18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1.2013 № 2445-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троиц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1.04.2013 № 740-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. Услуги, которые являются  необходимыми и обязательными для предоставления муниципальных услуг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712"/>
        <w:gridCol w:w="4678"/>
      </w:tblGrid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>муниципальной</w:t>
              <w:br/>
              <w:t>услуг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,</w:t>
              <w:br/>
              <w:t xml:space="preserve">которая является  </w:t>
              <w:br/>
              <w:t xml:space="preserve">необходимой и    </w:t>
              <w:br/>
              <w:t xml:space="preserve">обязательной для  </w:t>
              <w:br/>
              <w:t xml:space="preserve">предоставления   </w:t>
              <w:br/>
              <w:t>муниципальной услуги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righ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ача свидетельства о регистрации ребенка по месту жительства на закрепленной территории;</w:t>
            </w:r>
          </w:p>
          <w:p>
            <w:pPr>
              <w:pStyle w:val="ConsPlusCell"/>
              <w:tabs>
                <w:tab w:val="clear" w:pos="708"/>
                <w:tab w:val="left" w:pos="0" w:leader="none"/>
                <w:tab w:val="left" w:pos="175" w:leader="none"/>
              </w:tabs>
              <w:ind w:left="34"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ача документа, подтверждающего родство заявителя (или законность представления прав обучающегося) и документа, подтверждающего право заявителя на пребывание в Российской Федерации;</w:t>
            </w:r>
          </w:p>
          <w:p>
            <w:pPr>
              <w:pStyle w:val="ConsPlusCell"/>
              <w:ind w:left="34" w:righ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ача личного дела обучающегося, выданное Учреждением, в котором от обучался ранее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FFFFFF"/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предоставление дошкольного образования, воспитание и содержание ребенка в дошкольном образовательном учрежден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FFFFFF"/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выдача справки о составе семьи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FFFFFF"/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выдача медицинского заключения, выданного учреждением здравоохранения, о состоянии здоровья ребенка, позволяющем ему посещать данный вид Учреждения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FFFFFF"/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выдача заключения психолого-медико-педагогической комиссии (для детей с ограниченными возможностями здоровья, детей-инвалидов);</w:t>
            </w:r>
          </w:p>
          <w:p>
            <w:pPr>
              <w:pStyle w:val="ConsPlusCel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ача документов:                               а) судьи, прокуроры, следователи прокуратуры – справку с места службы;</w:t>
            </w:r>
          </w:p>
          <w:p>
            <w:pPr>
              <w:pStyle w:val="Style16"/>
              <w:tabs>
                <w:tab w:val="clear" w:pos="708"/>
                <w:tab w:val="left" w:pos="232" w:leader="none"/>
              </w:tabs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трудники Федеральной службы Российской Федерации по контролю за оборотом наркотиков и психотропных веществ (ФСКН России) и ее территориальных органах – справку с места службы;             -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еннослужащие, проходящие военную службу по контракту на территории Северо-Кавказского региона - справку с места службы;            -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еннослужащие, ставшие инвалидами в связи с выполнением служебных обязанностей – справку медико-социальной экспертизы об установлении инвалидности; документ, подтверждающий прохождение службы на территории Республики Дагестан, Северо-Кавказского региона Российской Федерации и получение инвалидности в связи с выполнением служебных обязанностей;                                              -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отношении погибших (пропавших без вести), умерших в связи с выполнением служебных обязанностей военнослужащих на территории Республики Дагестан, Северо-Кавказского региона Российской Федерации – документы, подтверждающие статус члена семьи указанных военнослужащих;                     - сотрудники полиции – справку с места службы;                                             -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дители-инвалиды, дети-инвалиды – заключение об инвалидности по установленной форме;                                                   -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еннослужащие, проходящие военную службу по контракту, - справку из воинской части о службе по контракту;                                               - матери-одиночки - справку из органов ЗАГСа установленной формы либо свидетельство о рождении ребенка, справку с места работы;                                                          - опекуны – решение органа опеки и попечительства об установлении опеки над ребенком;                                     -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ребенка, находящегося на воспитании в приемной семье, - договор о передаче ребенка на воспитание в приемную семью;                    - родители - студенты очной формы обучения – справку из образовательного учреждения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дополнительного образования детям в муниципальных образовательных учреждениях, подведомственных управлению образования администрации муниципального образования город Новотроиц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заключения учреждения здравоохранения или справки медицинского работника муниципального образовательного учреждения о состоянии здоровья ребенка, установленного образца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услуги по организации отдыха и занятости учащихся в каникулярное врем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заключения учреждения здравоохранения или справки медицинского работника муниципального образовательного учреждения, о состоянии здоровья ребенка установленного образца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заключения учреждения здравоохранения или справки медицинского работника муниципального образовательного учреждения, о состоянии здоровья ребенка установленного образца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денежных средств опекунам (попечителям) на содержание ребенка, единовременного пособия при передаче ребенка на воспитание в семь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ача документов, подтверждающих факт отсутствия попечения над ребенком единственного или обоих родите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ыдача справки с места жительства ребенка о совместном его проживании с опекуном (попечителем);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ыдача справки об обучении в образовательном учреждении ребенк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ыдача выписки из решения органа опеки и попечительства об установлении над ребенком опеки (попечительства);</w:t>
            </w:r>
          </w:p>
          <w:p>
            <w:pPr>
              <w:pStyle w:val="ConsPlusCell"/>
              <w:tabs>
                <w:tab w:val="clear" w:pos="708"/>
                <w:tab w:val="left" w:pos="142" w:leader="none"/>
                <w:tab w:val="left" w:pos="33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ыдача справки органа социальной защиты населения о прекращении выплаты ежемесячного пособия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ставление дополнительного образования детям в сфере культуры и искус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дача медицинской справ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дача академической справки из учреждения дополнительного образования детей, где обучался ребенок, с результатами аттестации за период обучения и характеристикой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дополнительного образования физкультурно-оздоровительной и спортивной направленности учреждениями дополнительного образования детей, подведомственными комитету по физической культуре, спорту и туризму администрации муниципального образования город Новотроиц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дача заключения учреждения здравоохранения или медицинской справки о разрешении заниматься выбранным видом спорта, без наличия противопоказаний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населению физкультурно-оздоровительных услу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медицинского заключения о состоянии здоровья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готовление дубликата договора на передачу квартиры в собственность гражда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рского филиала ГУП Оренбургской области «Областной центр инвентаризации и оценки недвижимости» о наличии (отсутствии) имущества на всех членов семьи, кроме детей, рожденных после 2000 года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знание граждан малоимущими в целях принятия на учет в качестве нуждающихся в жилых помещениях, а также принятие их на учет в качестве нуждающихся в жилых помещениях и ведение такого учета на территории муниципального образования город Новотроиц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ыдача справки о составе семьи;</w:t>
            </w:r>
          </w:p>
          <w:p>
            <w:pPr>
              <w:pStyle w:val="ConsPlusCell"/>
              <w:tabs>
                <w:tab w:val="clear" w:pos="708"/>
                <w:tab w:val="left" w:pos="26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ача копии поквартирной карточк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копии лицевого сч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рского филиала ГУП Оренбургской области «Областной центр инвентаризации и оценки недвижимости» о наличии (отсутствии) имущества на всех членов семьи, кроме детей, рожденных после 2000 год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документов из органов, осуществляющих регистрацию транспортных средств, подтверждающие наличие (отсутствие) в собственности заявителя и членов его семьи транспортных средст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бразовательного учреждения с указанием выплаты стипендии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ача документов, подтверждающие доходы граждан и членов его семьи, за последние двенадцать календарных месяцев, предшествующих месяцу подачи заявления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правки о заработной плате с места работы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равки из Управления социальной защиты населения о детских пособиях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справки о постановке на учет в Государственном бюджетном учреждении «Центр занятости населения города Новотроицка»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ача справки о сроках проживания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нятие определенных законом категорий граждан, за исключением малоимущих граждан, на учет в качестве нуждающихся в жилых помещениях и ведение такого учета на территории муниципального образования город Новотроиц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ыдача справки об инвалидности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ача справки многодетной матер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 составе семьи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ача копии поквартирной карточк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копии лицевого сч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рского филиала ГУП Оренбургской области «Областной центр инвентаризации и оценки недвижимости» о наличии (отсутствии) имущества на всех членов семьи, кроме детей, рожденных после 2000 год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 рождении Ф-25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ача справки об отсутствии закрепленного жилого помещения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ача справки о сроках проживания;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знание граждан нуждающимися в улучшении жилищных условий для участия в областной целевой программе «Обеспечение жильем молодых семей в Оренбургской области на 2011 -2015 годы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ыдача справки о составе семьи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ача копии поквартирной карточки, содержащей сведения о наличии зарегистрированных и снятых с регистрации лиц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копии лицевого сч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рского филиала ГУП Оренбургской области «Областной центр инвентаризации и оценки недвижимости» о наличии (отсутствии) имущества на всех членов семьи, кроме детей, рожденных после 2000 года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жилых помещений муниципального жилищного фонда по договорам социального най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рского филиала ГУП Оренбургской области «Областной центр инвентаризации и оценки недвижимости» о наличии (отсутствии) имущества на всех членов семьи, кроме детей, рожденных после 2000 год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о составе семьи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ача копии поквартирной карточки, содержащей сведения о наличии зарегистрированных и снятых с регистрации лиц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разрешения на ввод объекта в эксплуатаци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32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акта приемки объекта капитального строительства (в случае осуществления строительства, реконструкции на основании договора)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ача документа, подтверждающего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ача документа, подтверждающего соответствие параметров построенного, реконструированного объекта капитального строительства проектной документации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ача документа, подтверждающего соответствие построенного, реконструированного объекта капитального строительства техническим условиям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ача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ача заключения органа государственного строительного надзор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справки государственного унитарного предприятия «Областной центр инвентаризации и оценки недвижимости» формы  № 1, технического паспорта на здание, помещение, выполненного после завершения строительства, реконструкции, перепланировки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я на строительство, реконструкцию объектов  капитального строитель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 проектной документации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 пояснительная записка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хема планировочной организации земельного участка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хемы, отображающие архитектурные решения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 организации строительства объекта капитального строительств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) проект организации работ по сносу или демонтажу объектов капитального строительства, их част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ача положительного заключения государственной экспертизы проектной документации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дача разрешения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ей 4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достроительного кодекса РФ)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ение согласия всех правообладателей объекта капитального строительства в случае реконструкции такого объект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лях строительства, реконструкции объекта индивидуального жилищного строительства необходимы следующие документы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ача схемы планировочной организации земельного участка с обозначением места размещения объекта индивидуального жилищного строительств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 градостроительных планов земельных участков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гласование переустройства и (или) перепланировки жилого помещения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FFFFFF"/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выдача проекта перепланировки переустраиваемого и (или) перепланируемого жилого помещения;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20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технического паспорта переустраиваемого и (или) перепланируемого жилого помещения;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 получение согласия в письменной форме всех членов семьи нанимателя, занимающих переустраиваемое и (или) перепланируемое жилое помещение на основании договора социального найма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еревод жилого помещения в нежилое помещение  или нежилого помещения в  жилое помещени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технического паспорта и плана переводимого помещения с его техническим описан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поэтажного плана дома, в котором находится переводимое помещ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FFFFFF"/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выдача подготовленного и оформленного  в установленном порядке проекта переустройства,  перепланировки или реконструкции переводимого помещения;</w:t>
            </w:r>
          </w:p>
          <w:p>
            <w:pPr>
              <w:pStyle w:val="Normal"/>
              <w:tabs>
                <w:tab w:val="clear" w:pos="708"/>
                <w:tab w:val="left" w:pos="30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дача  градостроительных планов земельных участков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разрешения на установку рекламных конструкций, на территории  муниципального  образования, аннулирование таких разреш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sub_2323"/>
            <w:bookmarkEnd w:id="0"/>
            <w:r>
              <w:rPr>
                <w:sz w:val="28"/>
                <w:szCs w:val="28"/>
              </w:rPr>
              <w:t>- получение согласия собственника или иного законного владельца недвижимого имущества - объекта размещения рекламной конструкции (здания, опоры, иного сооружения, земельного участк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1" w:name="sub_2323"/>
            <w:bookmarkEnd w:id="1"/>
            <w:r>
              <w:rPr>
                <w:sz w:val="28"/>
                <w:szCs w:val="28"/>
              </w:rPr>
              <w:t>- выдача фотомонтажа размещения рекламной конструкции или эскизный проект (дизайн-проект) рекламной конструкции с привязкой к планируемому месту (объекту) размещения конструк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земля, газон, с учетом описания фундамента конструкции (заглубление, оформление, и т.д.) в трех проек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тена здания, сооружения, крыша, козырек, ограждение, опора, столб, тротуар, остановочные пункты движения   общественного транспорта и т.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FFFFFF"/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выдача предварительного технического заключения экспертной организации имеющей допуск саморегулирующей организации (СРО) о возможности размещения рекламной конструкции на зданиях, сооружен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дача документа (квитанция или платежное поручение), подтверждающего уплату государственной пошлины за выдачу разрешения на установку рекламной конструкции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ых участков на территории муниципального образования город Новотроицк, на которых расположены здания, строения, сооруж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кадастровой выписки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ых участков, находящихся на территории муниципального образования город Новотроицк, для целей, не связанных со строительств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кадастровой выписки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ых участков для строитель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ача кадастровой выписки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FFFFFF"/>
                <w:sz w:val="28"/>
                <w:szCs w:val="28"/>
              </w:rPr>
              <w:t>_</w:t>
            </w:r>
            <w:r>
              <w:rPr>
                <w:rStyle w:val="FontStyle44"/>
                <w:b w:val="false"/>
                <w:sz w:val="28"/>
                <w:szCs w:val="28"/>
              </w:rPr>
              <w:t>включение молодых семей – участниц</w:t>
            </w:r>
            <w:r>
              <w:rPr>
                <w:rStyle w:val="FontStyle4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ластной целевой программы «Обеспечение жильем </w:t>
            </w:r>
            <w:r>
              <w:rPr>
                <w:rStyle w:val="FontStyle44"/>
                <w:b w:val="false"/>
                <w:sz w:val="28"/>
                <w:szCs w:val="28"/>
              </w:rPr>
              <w:t>молодых семей в Оренбургской области на 2011-2015 годы» в список молодых семей,</w:t>
            </w:r>
            <w:r>
              <w:rPr>
                <w:sz w:val="28"/>
                <w:szCs w:val="28"/>
              </w:rPr>
              <w:t xml:space="preserve"> изъявивших желание получить социальную выплату в планируемом год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ача справки о доходах физического лица (форма 2-НДФЛ) на всех работающих членов молодой семьи не менее чем за последние 12 месяцев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FFFFFF"/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социально-консультативная помощ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FFFFFF"/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выдача семье, потерявшей кормильца – справки о назначении пенсии по поводу потери кормильц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FFFFFF"/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выдача семье, воспитывающей ребенка-инвалида – справки МСЭ (медико-социальная экспертиза), подтверждающей наличие инвалид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малообеспеченной семье – справки о среднем заработке членов семьи за последние 3 (три) месяца, справки о составе семьи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FFFFFF"/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стационарное социальное обслуживание детей – сирот и детей, оставшихся без попечения родителей, безнадзорных несовершеннолетних детей и детей, оказавшихся в трудной жизненной ситу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направления управления социальной защиты населения администрации муниципального образования город Новотроицк или согласованное с ним ходатайство должностного лица органа или учреждения системы профилактики безнадзорности и правонарушений несовершеннолетних;</w:t>
            </w:r>
          </w:p>
          <w:p>
            <w:pPr>
              <w:pStyle w:val="Normal"/>
              <w:tabs>
                <w:tab w:val="clear" w:pos="708"/>
                <w:tab w:val="left" w:pos="157" w:leader="none"/>
                <w:tab w:val="left" w:pos="307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FFFFFF"/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выдача полиса обязательного медицинского страхова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медицинской справки об эпидемиологическом окружении несовершеннолетнего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билитационные услуги детям-инвалидам в соответствии с индивидуальными программами реабили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справки МСЭ (медико-социальная экспертиза) подтверждающая наличие инвалид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полиса обязательного медицинского страх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медицинской справки об эпидемиологическом окружении несовершеннолетнег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ча справки о составе семьи несовершеннолетнег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FFFFFF"/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выдача справки о доходах родителей или законных представителей несовершеннолетнег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Начальник экономического отдела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       О.В. Бул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ы решением городского Совета депутатов муниципального образования город Новотроицк Оренбургской области от 26.02.2013 № 350 «Об утверждении перечня услуг, предоставляемых организациями, участвующими в предоставлении муниципальных услуг, которые являются  необходимыми и обязательными для предоставления муниципальных услуг, предоставляемых администрацией муниципального образования город Новотроицк (структурными подразделениями администрации муниципального образования город Новотроицк), муниципальными учреждениями и об утверждении порядка определения размера платы за их оказание»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44">
    <w:name w:val="Font Style4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D2DF3991CC984969C9EFB900613120E5B2CA2FA9CE16FA3F30E363A9AFE62DA406175104E6E74AFF9r7F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01:00Z</dcterms:created>
  <dc:creator>Бологова</dc:creator>
  <dc:description/>
  <cp:keywords/>
  <dc:language>en-US</dc:language>
  <cp:lastModifiedBy>Пресс-центр</cp:lastModifiedBy>
  <cp:lastPrinted>2013-11-15T10:33:00Z</cp:lastPrinted>
  <dcterms:modified xsi:type="dcterms:W3CDTF">2013-11-20T05:37:00Z</dcterms:modified>
  <cp:revision>16</cp:revision>
  <dc:subject/>
  <dc:title>            </dc:title>
</cp:coreProperties>
</file>