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rPr/>
      </w:pPr>
      <w:r>
        <w:rPr/>
        <w:t xml:space="preserve">            </w:t>
      </w:r>
    </w:p>
    <w:p>
      <w:pPr>
        <w:pStyle w:val="Heading"/>
        <w:spacing w:lineRule="auto" w:line="23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spacing w:lineRule="auto" w:line="237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spacing w:lineRule="auto" w:line="237"/>
        <w:jc w:val="center"/>
        <w:rPr/>
      </w:pPr>
      <w:r>
        <w:rPr>
          <w:sz w:val="32"/>
        </w:rPr>
        <w:t xml:space="preserve">администрации  муниципального образования </w:t>
      </w:r>
    </w:p>
    <w:p>
      <w:pPr>
        <w:pStyle w:val="Heading2"/>
        <w:spacing w:lineRule="auto" w:line="237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spacing w:lineRule="auto" w:line="237"/>
        <w:ind w:right="27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5.11.2013                       № 2441-п                   </w:t>
      </w:r>
    </w:p>
    <w:p>
      <w:pPr>
        <w:pStyle w:val="Normal"/>
        <w:spacing w:lineRule="auto" w:line="237"/>
        <w:rPr>
          <w:spacing w:val="-8"/>
          <w:sz w:val="20"/>
          <w:szCs w:val="28"/>
          <w:lang w:val="en-US" w:eastAsia="en-US"/>
        </w:rPr>
      </w:pPr>
      <w:r>
        <w:rPr>
          <w:spacing w:val="-8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</wp:posOffset>
                </wp:positionV>
                <wp:extent cx="635" cy="17335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3">
                              <a:moveTo>
                                <a:pt x="0" y="0"/>
                              </a:moveTo>
                              <a:lnTo>
                                <a:pt x="0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3" path="m0,0l0,273e" stroked="t" o:allowincell="f" style="position:absolute;margin-left:234pt;margin-top:6.9pt;width:0pt;height:1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218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33.9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pacing w:val="-8"/>
          <w:sz w:val="28"/>
          <w:szCs w:val="28"/>
        </w:rPr>
        <w:t xml:space="preserve">О внесении  изменений  в постановление </w:t>
      </w:r>
    </w:p>
    <w:p>
      <w:pPr>
        <w:pStyle w:val="Normal"/>
        <w:rPr/>
      </w:pPr>
      <w:r>
        <w:rPr>
          <w:spacing w:val="-8"/>
          <w:sz w:val="28"/>
          <w:szCs w:val="28"/>
        </w:rPr>
        <w:t>администрации муниципального образо-</w:t>
      </w:r>
    </w:p>
    <w:p>
      <w:pPr>
        <w:pStyle w:val="Normal"/>
        <w:rPr/>
      </w:pPr>
      <w:r>
        <w:rPr>
          <w:spacing w:val="-8"/>
          <w:sz w:val="28"/>
          <w:szCs w:val="28"/>
        </w:rPr>
        <w:t>вания   город  Новотроицк  от  06.12.2011</w:t>
      </w:r>
    </w:p>
    <w:p>
      <w:pPr>
        <w:pStyle w:val="Normal"/>
        <w:rPr/>
      </w:pPr>
      <w:r>
        <w:rPr>
          <w:spacing w:val="-8"/>
          <w:sz w:val="28"/>
          <w:szCs w:val="28"/>
        </w:rPr>
        <w:t xml:space="preserve">№ </w:t>
      </w:r>
      <w:r>
        <w:rPr>
          <w:sz w:val="28"/>
          <w:szCs w:val="28"/>
        </w:rPr>
        <w:t xml:space="preserve">2134-п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Об утверждении муници-</w:t>
      </w:r>
    </w:p>
    <w:p>
      <w:pPr>
        <w:pStyle w:val="Normal"/>
        <w:rPr/>
      </w:pPr>
      <w:r>
        <w:rPr>
          <w:sz w:val="28"/>
          <w:szCs w:val="28"/>
        </w:rPr>
        <w:t>пальной целевой Программы «Мето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ское обеспечение  образовательного  </w:t>
      </w:r>
    </w:p>
    <w:p>
      <w:pPr>
        <w:pStyle w:val="Normal"/>
        <w:rPr/>
      </w:pPr>
      <w:r>
        <w:rPr>
          <w:sz w:val="28"/>
          <w:szCs w:val="28"/>
        </w:rPr>
        <w:t>процесса  на территории 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город Новотроиц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2012-2014 годы»</w:t>
      </w:r>
    </w:p>
    <w:p>
      <w:pPr>
        <w:pStyle w:val="Normal"/>
        <w:spacing w:lineRule="auto" w:line="237"/>
        <w:ind w:right="5319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1"/>
        <w:spacing w:lineRule="auto" w:line="235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 целью приведения бюджетных ассигнований муниципальной целевой Программы  «Развитие  системы  образования  на  территории   муниципального  образования  город Новотроицк на 2011-2014 годы», утвержденной постановлением администрации </w:t>
      </w:r>
      <w:r>
        <w:rPr>
          <w:bCs/>
          <w:sz w:val="28"/>
          <w:szCs w:val="28"/>
        </w:rPr>
        <w:t xml:space="preserve"> муниципального образования город Новотроицк  от 16.09.2010 № 1432-п, </w:t>
      </w:r>
      <w:r>
        <w:rPr>
          <w:sz w:val="28"/>
          <w:szCs w:val="28"/>
        </w:rPr>
        <w:t xml:space="preserve">в соответствие с направлениями расходов, </w:t>
      </w:r>
      <w:r>
        <w:rPr>
          <w:spacing w:val="-6"/>
          <w:sz w:val="28"/>
          <w:szCs w:val="28"/>
        </w:rPr>
        <w:t>руководствуясь постановлением администрации муниципального  образования  город  Новотроицк  от 27.04.2009  № 768-п «Об утверждении порядка разработки, согласования, утверждении и реализации муниципальных программ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Внести в постановление администрации муниципального образования город Новотроицк от 06.12.2011 № 2134-п «</w:t>
      </w:r>
      <w:r>
        <w:rPr>
          <w:sz w:val="28"/>
          <w:szCs w:val="28"/>
        </w:rPr>
        <w:t>Об утверждении муниципальной целевой Программы «Методическое обеспечение образовательного процесса на территории муниципального образования город Новотроицк на 2012-2014 годы</w:t>
      </w:r>
      <w:r>
        <w:rPr>
          <w:spacing w:val="-6"/>
          <w:sz w:val="28"/>
          <w:szCs w:val="28"/>
        </w:rPr>
        <w:t>» (в редакции постановления от  26.02.2013 № 347-п, далее – постановление) следующие изменения:</w:t>
      </w:r>
      <w:r>
        <w:rPr>
          <w:sz w:val="28"/>
          <w:szCs w:val="28"/>
        </w:rPr>
        <w:t xml:space="preserve"> </w:t>
      </w:r>
      <w:r>
        <w:rPr/>
        <w:tab/>
      </w:r>
    </w:p>
    <w:p>
      <w:pPr>
        <w:pStyle w:val="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тексту постановления и приложения к данному постановлению слово «целевая» во всех склонениях исключить. 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Разделе 2 «Научно-методическое направление» Приложения 2 к Программе пункт 2.5. изложить в следующе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80"/>
        <w:gridCol w:w="696"/>
        <w:gridCol w:w="696"/>
        <w:gridCol w:w="696"/>
        <w:gridCol w:w="1569"/>
        <w:gridCol w:w="2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 прове-дение муниципальных конкурсов («Учитель года», «Лидер в обра-зовании», «Сердце отдаю детям», «Инно-вационные проекты в сфере образования», «Лучший Интернет-сайт», «Дидактическая модель урока с приме-нением Интернет-тех-нологий» и других кон-курсов профессиональ-ного мастерства педа-гогов): денежное возна-граждение победите-лей; призы для участни-ков; украшение зала; оплата экспертизы кон-курсных материалов; распечатка и приобре-тение рабочего матери-ала для жюри; техни-ческое, музыкальное оснащение; кофе-брейк; видео- и фотосъемка. Организация и прове-дение муниципального конкурса образователь-ных учреждений «Сис-тема методического сопровождения образо-вательного процесса в ОУ». Организация участия педагогичес-ких, методических и руководящих кадров в региональных и всероссийских конкурсах: организа-ционные взносы; ко-мандировочные рас-ходы участников кон-курсов и их сопровож-дающих; расходы на создание конкурсного теоретического и практического мате-риала (распечатка портфолио, брошюр, рекламных буклетов, проспектов и ламини-рование данной про-дукции; видеосъемка уроков, занятий, презентаций; оплата экспертизы конкурсных материалов). Организация участия образовательных учреждений в регио-нальных и всерос-сийских конкурсах «Школа Оренбуржья», «Конкурсный отбор общеобразовательных учреждений, внедряю-щих инновационные образовательные прог-раммы, для получения грантов Губернатора Оренбургской области» и други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</w:rPr>
              <w:t>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2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поддержка талантливых педагогов образования и передового педагогического опыта, обновление содержания в практике воспитания и дополнительного образования детей, повышение профессионального мастерства и престижа труда педаго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Разделе 6 «Создание условий выполнения Программы, развитие учреждения</w:t>
      </w:r>
      <w:r>
        <w:rPr/>
        <w:t>» Приложения 2 к Программе пункт 6.1. изложить в следующе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80"/>
        <w:gridCol w:w="696"/>
        <w:gridCol w:w="696"/>
        <w:gridCol w:w="696"/>
        <w:gridCol w:w="1569"/>
        <w:gridCol w:w="2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лицензионного программного обеспе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5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лицензионными программными продуктами  </w:t>
            </w:r>
          </w:p>
        </w:tc>
      </w:tr>
    </w:tbl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В Параграфе 1 «Характеристика проблемы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новное содержание» заменить «Закон РФ «Об образовании» от 10.07.1992 N 3266-1» на «Федеральный закон от 29.12.2012 № 273-ФЗ «Об образовании в Российской Федерации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официальном са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 Новотроицк         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 Буфетову Д.В., отдел по связям с обществен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Котова  Л.А. 62-03-26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b/>
      <w:b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52:00Z</dcterms:created>
  <dc:creator>jurist</dc:creator>
  <dc:description/>
  <cp:keywords/>
  <dc:language>en-US</dc:language>
  <cp:lastModifiedBy>Пресс-центр</cp:lastModifiedBy>
  <cp:lastPrinted>2013-10-24T08:41:00Z</cp:lastPrinted>
  <dcterms:modified xsi:type="dcterms:W3CDTF">2013-11-21T04:21:00Z</dcterms:modified>
  <cp:revision>8</cp:revision>
  <dc:subject/>
  <dc:title>                                                                                                                       </dc:title>
</cp:coreProperties>
</file>