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bidi w:val="0"/>
        <w:ind w:left="0" w:right="0" w:hanging="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tabs>
          <w:tab w:val="clear" w:pos="708"/>
          <w:tab w:val="left" w:pos="510" w:leader="none"/>
          <w:tab w:val="center" w:pos="4677" w:leader="none"/>
        </w:tabs>
        <w:bidi w:val="0"/>
        <w:ind w:left="0" w:right="0" w:hanging="0"/>
        <w:rPr/>
      </w:pPr>
      <w:r>
        <w:rPr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9525" t="9525" r="9525" b="952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Shape1" stroked="t" o:allowincell="f" style="position:absolute;mso-position-horizont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4.11.2013     №       2428-п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5080" t="5080" r="5080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5080" t="5080" r="5080" b="508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  внесении  изменений  в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ород Новотроицк от 26.04.2013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67-п «Об утверждении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административного регламента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слуги: «Организация приема н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хранение, прием на хранение 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хранение документов Архивн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фонда Российской Федераци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и других архивных документов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муниципальным казенным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чреждением «Архив муниципальн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бразования город Новотроицк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 В целях приведения административных регламентов предоставления муниципальных услуг в сфере архивного дела  в соответствие с подпунктом «д» пункта 1 Указа Президента Российской Федерации от 07.05.2012 № 601 «Об основных направлениях совершенствования системы государственного управления»,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26.04.2013 № 867-п «Об утверждении административного регламента предоставления муниципальной услуги: «Организация приема на хранение, прием на  хранение и хранение документов Архивного фонда Российской Федерации и других архивных документов муниципальным казенным учреждением «Архив муниципального образования город Новотроицк» следующие измен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1.1. Пункт 2.11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ндарт предоставления муниципальной услуги  изложить 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«Прием заявителей осуществляется согласно режиму работы МКУ «Архив», указанному в приложении № 1 к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>Продолжительность приема у директора или работника МКУ «Архив», замещающего директора на время его отсутствия составляет не более 15 минут».</w:t>
      </w:r>
    </w:p>
    <w:p>
      <w:pPr>
        <w:pStyle w:val="Style15"/>
        <w:numPr>
          <w:ilvl w:val="0"/>
          <w:numId w:val="1"/>
        </w:numPr>
        <w:bidi w:val="0"/>
        <w:spacing w:before="0" w:after="0"/>
        <w:ind w:left="0" w:right="0" w:firstLine="708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novotroitsk.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Style15"/>
        <w:numPr>
          <w:ilvl w:val="0"/>
          <w:numId w:val="1"/>
        </w:numPr>
        <w:bidi w:val="0"/>
        <w:spacing w:before="0" w:after="0"/>
        <w:ind w:left="0" w:right="0" w:firstLine="720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Style15"/>
        <w:numPr>
          <w:ilvl w:val="0"/>
          <w:numId w:val="1"/>
        </w:numPr>
        <w:bidi w:val="0"/>
        <w:spacing w:before="0" w:after="0"/>
        <w:ind w:left="0" w:right="0" w:firstLine="720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Глава муниципального образования                                                 Г.Д. Чижова</w:t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рно. Специалист 1 категории отдел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рганизационно-контрольной работы 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елопроизводства</w:t>
        <w:tab/>
        <w:tab/>
        <w:tab/>
        <w:tab/>
        <w:tab/>
        <w:tab/>
        <w:tab/>
        <w:t xml:space="preserve">       Н.Ф.Седеле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Разослано: дело, экономический отдел, ФУ, Рогожина Н.Ф., МКУ «Архив»</w:t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Якименко С.Н. </w:t>
      </w:r>
    </w:p>
    <w:p>
      <w:pPr>
        <w:pStyle w:val="Style14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63 78 96</w:t>
      </w:r>
    </w:p>
    <w:sectPr>
      <w:type w:val="nextPage"/>
      <w:pgSz w:w="11906" w:h="16838"/>
      <w:pgMar w:left="1701" w:right="851" w:gutter="0" w:header="0" w:top="113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Пункт_пост"/>
    <w:basedOn w:val="Normal"/>
    <w:qFormat/>
    <w:pPr>
      <w:numPr>
        <w:ilvl w:val="0"/>
        <w:numId w:val="1"/>
      </w:numPr>
      <w:spacing w:before="120" w:after="0"/>
      <w:ind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4</Characters>
  <CharactersWithSpaces>232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43:00Z</dcterms:created>
  <dc:creator>Ежова</dc:creator>
  <dc:description/>
  <dc:language>en-US</dc:language>
  <cp:lastModifiedBy/>
  <cp:lastPrinted>2013-11-14T10:04:00Z</cp:lastPrinted>
  <dcterms:modified xsi:type="dcterms:W3CDTF">2013-11-16T13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