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bidi w:val="0"/>
        <w:ind w:left="0" w:right="0" w:hanging="0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9525" t="9525" r="9525" b="952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Shape1" stroked="t" o:allowincell="f" style="position:absolute;mso-position-horizont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4.11.2013    №    2427-п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5080" t="5080" r="5080" b="5080"/>
                <wp:wrapNone/>
                <wp:docPr id="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5080" t="5080" r="5080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73355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21.6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5080" t="5080" r="5080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5080" t="5080" r="5080" b="508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ород Новотроицк от 04.02.2013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1-п «Об утверждении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административных регламентов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предоставления муниципальных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слуг в сфере архивного дела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 В целях приведения административных регламентов предоставления муниципальных услуг в сфере архивного дела  в соответствие с подпунктом «д» пункта 1 Указа Президента Российской Федерации от 07.05.2012 № 601 «Об основных направлениях совершенствования системы государственного управления»,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04.02.2013 № 171-п «Об утверждении административных регламентов предоставления муниципальных услуг в сфере архивного дела» следующие измен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1. Изменения в приложение № 1 к постановлению – административный регламент предоставления муниципальной услуги «Организация  исполнения и исполнение тематических, биографических запросов муниципальным казенным учреждением «Архив муниципального образования город Новотроицк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«1.1.1 Пункт 2.11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ндарт предоставления муниципальной услуги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>«Прием заявителей осуществляется согласно режиму работы МКУ «Архив», указанному в приложении № 1 к Административному регламенту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>Продолжительность приема у директора или работника МКУ «Архив», осуществляющего прием, 10 минут по каждому заявлению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>Время ожидания в очереди при обращении заявителя не более 15 минут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2. Изменения в приложение № 3 к постановлению – административный регламент предоставления муниципальной услуги «Организация  исполнения и исполнение запросов социально-правового характера муниципальным казенным учреждением «Архив муниципального образования город Новотроицк»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1.2.1. Пункт 2.11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ндарт предоставления муниципальной услуги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ем заявителей осуществляется согласно режиму работы МКУ «Архив», указанному в приложении № 1 к Административному регламенту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>Продолжительность приема у директора или работника МКУ «Архив», осуществляющего прием, 10 минут по каждому заявлению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>Время ожидания в очереди при обращении заявителя не более 15 минут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3. Изменения в приложение № 4 к постановлению – административный регламент предоставления муниципальной услуги «Выдача архивных копий муниципальным казенным учреждением «Архив муниципального образования город Новотроицк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1.3.1. Пункт 2.11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ндарт предоставления муниципальной услуги изложить 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>«Прием заявителей осуществляется согласно режиму работы МКУ «Архив», указанному в приложении № 1 к Административному регламенту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>Продолжительность приема у директора или работника МКУ «Архив», осуществляющего прием, 10 минут по каждому заявлению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>Время ожидания в очереди при обращении заявителя не более 15 минут».</w:t>
      </w:r>
    </w:p>
    <w:p>
      <w:pPr>
        <w:pStyle w:val="Style15"/>
        <w:numPr>
          <w:ilvl w:val="0"/>
          <w:numId w:val="1"/>
        </w:numPr>
        <w:bidi w:val="0"/>
        <w:spacing w:before="0" w:after="0"/>
        <w:ind w:left="0" w:right="0" w:firstLine="708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novotroitsk.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Style15"/>
        <w:numPr>
          <w:ilvl w:val="0"/>
          <w:numId w:val="1"/>
        </w:numPr>
        <w:bidi w:val="0"/>
        <w:spacing w:before="0" w:after="0"/>
        <w:ind w:left="0" w:right="0" w:firstLine="720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Style15"/>
        <w:numPr>
          <w:ilvl w:val="0"/>
          <w:numId w:val="1"/>
        </w:numPr>
        <w:bidi w:val="0"/>
        <w:spacing w:before="0" w:after="0"/>
        <w:ind w:left="0" w:right="0" w:firstLine="720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 </w:t>
        <w:tab/>
        <w:t xml:space="preserve">           Г.Д. Чиж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рно. Специалист 1 категории отдел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рганизационно-контрольной работы 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елопроизводства</w:t>
        <w:tab/>
        <w:tab/>
        <w:tab/>
        <w:tab/>
        <w:tab/>
        <w:tab/>
        <w:tab/>
        <w:t xml:space="preserve">       Н.Ф.Седеле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Разослано: дело, экономический отдел, ФУ, Рогожина Н.Ф., МКУ «Архив»</w:t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Якименко С.Н. 63 78 96</w:t>
      </w:r>
    </w:p>
    <w:sectPr>
      <w:type w:val="nextPage"/>
      <w:pgSz w:w="11906" w:h="16838"/>
      <w:pgMar w:left="1701" w:right="851" w:gutter="0" w:header="0" w:top="113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Пункт_пост"/>
    <w:basedOn w:val="Normal"/>
    <w:qFormat/>
    <w:pPr>
      <w:numPr>
        <w:ilvl w:val="0"/>
        <w:numId w:val="1"/>
      </w:numPr>
      <w:spacing w:before="120" w:after="0"/>
      <w:ind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2</Characters>
  <CharactersWithSpaces>337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39:00Z</dcterms:created>
  <dc:creator>Ежова</dc:creator>
  <dc:description/>
  <dc:language>en-US</dc:language>
  <cp:lastModifiedBy/>
  <cp:lastPrinted>2013-11-07T15:03:00Z</cp:lastPrinted>
  <dcterms:modified xsi:type="dcterms:W3CDTF">2013-11-16T13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