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2.11.2013                №  2397-п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7765</wp:posOffset>
                </wp:positionH>
                <wp:positionV relativeFrom="paragraph">
                  <wp:posOffset>15049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11.85pt" to="205.5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63830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9pt" to="207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и силу </w:t>
      </w:r>
    </w:p>
    <w:p>
      <w:pPr>
        <w:pStyle w:val="Normal"/>
        <w:rPr/>
      </w:pPr>
      <w:r>
        <w:rPr>
          <w:sz w:val="28"/>
          <w:szCs w:val="28"/>
        </w:rPr>
        <w:t>постановлен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0165</wp:posOffset>
                </wp:positionH>
                <wp:positionV relativeFrom="page">
                  <wp:posOffset>2515235</wp:posOffset>
                </wp:positionV>
                <wp:extent cx="3576955" cy="120396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95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5345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lineRule="exact" w:line="317"/>
                                    <w:jc w:val="right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317"/>
                                    <w:jc w:val="right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317"/>
                                    <w:jc w:val="right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317"/>
                                    <w:jc w:val="right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317"/>
                                    <w:jc w:val="right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317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317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spacing w:lineRule="exact" w:line="317"/>
                                    <w:ind w:left="29" w:right="-5" w:hanging="29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spacing w:lineRule="exact" w:line="317"/>
                                    <w:ind w:left="29" w:right="-5" w:hanging="29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spacing w:lineRule="exact" w:line="317"/>
                                    <w:ind w:left="29" w:right="-5" w:hanging="29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ind w:left="29" w:right="-5" w:hanging="29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5pt;height:94.8pt;mso-wrap-distance-left:9pt;mso-wrap-distance-right:9pt;mso-wrap-distance-top:0pt;mso-wrap-distance-bottom:0pt;margin-top:198.05pt;mso-position-vertical-relative:page;margin-left:303.95pt;mso-position-horizontal-relative:page">
                <v:fill opacity="0f"/>
                <v:textbox inset="0in,0in,0in,0in">
                  <w:txbxContent>
                    <w:tbl>
                      <w:tblPr>
                        <w:tblW w:w="56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5345"/>
                      </w:tblGrid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lineRule="exact" w:line="317"/>
                              <w:jc w:val="right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17"/>
                              <w:jc w:val="right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17"/>
                              <w:jc w:val="right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17"/>
                              <w:jc w:val="right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17"/>
                              <w:jc w:val="right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3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17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17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spacing w:lineRule="exact" w:line="317"/>
                              <w:ind w:left="29" w:right="-5" w:hanging="29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spacing w:lineRule="exact" w:line="317"/>
                              <w:ind w:left="29" w:right="-5" w:hanging="29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spacing w:lineRule="exact" w:line="317"/>
                              <w:ind w:left="29" w:right="-5" w:hanging="29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ind w:left="29" w:right="-5" w:hanging="29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ответствии  с  законом  Оренбургской  области  от  01.07.2013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1616/492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-ОЗ «О прекращении реализации отдельных государственных полномочий  органами местного самоуправления Оренбургской области», статьями 34, 35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знать  утратившими   силу с 01.11.2013 года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Постановление администрации муниципального образования город Новотроицк от 18.05.2012 № 900-п «Об утверждении административного регламента предоставления государственной услуги «Обеспечение техническими средствами реабилитации, не вошедших в федеральный перечень реабилитационных мероприятий, технических средств реабилитации и услуг, предоставляемых инвалидам».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1.2.  Постановление администрации муниципального образования город Новотроицк от 18.05.2012 № 901-п «Об утверждении административного регламента предоставления государственной услуги «Единовременная денежная компенсация реабилитированным лицам за конфискованное, изъятое и вышедшее иным путем из их владения в связи  с репрессиями имущество»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1.3. Постановление администрации муниципального образования город Новотроицк от 18.05.2012 № 902-п «Об утверждении административного регламента предоставления государственной услуги «Социальная поддержка малоимущих граждан (оказание единовременной материальной помощи гражданам, находящимся в трудной жизненной ситуации)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Постановление администрации муниципального образования город Новотроицк от 18.05.2012 № 903-п «Об утверждении административного регламента  предоставления государственной услуги «Обеспечение инвалидов, участников ВОВ и детей-инвалидов корригирующими очками из средств областного бюджета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.5. Постановление администрации муниципального образования город Новотроицк от 10.07.2012 № 1336-п «Об утверждении административного регламента предоставления государственной услуги «Выдача удостоверения ветерана Великой Отечественной войн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6. Постановление администрации муниципального образования город Новотроицк от 08.08.2012 № 1612-п «Об утверждении административного регламента «Выдача документов о праве на льготы проживающим на территории Оренбургской области членам семей погибших (умерших) инвалидов войны, участников Вов, ветеранов боевых действий, военнослужащих, лиц рядового и начальствующего состава органов внутренних дел, Государственной противопожарной службы, учреждений и органов уголовно-исполнительной системы и органов государственной безопасности, погибших при исполнении обязанностей военной службы».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1.7. Постановление администрации муниципального образования город Новотроицк от 20.06.2013 № 1232-п «Об утверждении административного регламента предоставления государственной услуги «Присвоение звания «Ветеран труда Оренбургской област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остановление администрации муниципального образования город Новотроицк от 19.09.2012 № 1929-п «Об утверждении административного регламента предоставления государственной услуги «Предоставление информации о порядке социального обслуживания граждан государственным учреждением социального обслуживания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Постановление администрации муниципального образования город Новотроицк от 13.09.2012 № 1895-п «Об утверждении административного регламента предоставления государственной услуги «Выдача удостоверения инвалида Отечественной войны, удостоверения  инвалида о праве на льгот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Постановление администрации муниципального образования город Новотроицк от 28.12.2012  № 2872-п «Об утверждении административного регламента предоставления государственной услуги «Присвоение звания «Ветеран труд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остановление администрации муниципального образования город Новотроицк от 28.12.2012  № 2870-п «Об утверждении административного регламента предоставления государственной услуги «Выдача удостоверений гражданам, подвергшимся воздействию радиации вследствие катастрофы на Чернобыльской АЭС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2. Постановление администрации муниципального образования город Новотроицк от 10.07.2012 № 1334-п «Об утверждении административного регламента предоставления государственной услуги «Предоставление информации, прием документов от желающих установить опеку и попечительство над совершеннолетними гражданами, нуждающимися в опеке и попечительстве по состоянию здоровья и признанными в установленном порядке недееспособными или ограниченно дееспособным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3. Постановление администрации муниципального образования город Новотроицк от 19.09.2012 № 1930-п «Об утверждении административного регламента предоставления государственной услуги «Социальная поддержка семей, имеющих детей (в том числе многодетных семей, одиноких родителей)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и в городской газете «Гвардеец труда»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  </w:t>
      </w:r>
      <w:r>
        <w:rPr>
          <w:color w:val="000000"/>
          <w:spacing w:val="-15"/>
          <w:sz w:val="28"/>
          <w:szCs w:val="28"/>
        </w:rPr>
        <w:t xml:space="preserve">3. </w:t>
      </w:r>
      <w:r>
        <w:rPr>
          <w:color w:val="000000"/>
          <w:spacing w:val="2"/>
          <w:sz w:val="28"/>
          <w:szCs w:val="28"/>
        </w:rPr>
        <w:t xml:space="preserve">Контроль за  исполнением  данного  постановления возложить  на </w:t>
      </w:r>
      <w:r>
        <w:rPr>
          <w:color w:val="000000"/>
          <w:spacing w:val="-1"/>
          <w:sz w:val="28"/>
          <w:szCs w:val="28"/>
        </w:rPr>
        <w:t>заместителя   главы   муниципального   образования   город   Новотроицк   по социальным вопросам Буфетова Д.В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</w:t>
      </w:r>
      <w:r>
        <w:rPr>
          <w:color w:val="000000"/>
          <w:spacing w:val="4"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  вступает   в   силу   со   дня   его   официального опубликования в городской газете «Гвардеец труда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муниципального образования</w:t>
      </w:r>
      <w:r>
        <w:rPr>
          <w:color w:val="000000"/>
          <w:sz w:val="28"/>
          <w:szCs w:val="28"/>
        </w:rPr>
        <w:tab/>
        <w:t xml:space="preserve">                                                    Г.</w:t>
      </w:r>
      <w:r>
        <w:rPr>
          <w:color w:val="000000"/>
          <w:spacing w:val="-4"/>
          <w:sz w:val="28"/>
          <w:szCs w:val="28"/>
        </w:rPr>
        <w:t>Д. Чиж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од Новотроиц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85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85" w:leader="none"/>
        </w:tabs>
        <w:ind w:right="10" w:hanging="0"/>
        <w:jc w:val="both"/>
        <w:rPr/>
      </w:pPr>
      <w:r>
        <w:rPr>
          <w:sz w:val="28"/>
          <w:szCs w:val="28"/>
        </w:rPr>
        <w:t xml:space="preserve">Верно. 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отдела</w:t>
        <w:tab/>
        <w:t xml:space="preserve">  Н.Ф. Седелева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shd w:fill="FFFFFF" w:val="clear"/>
        <w:ind w:right="10" w:hanging="0"/>
        <w:jc w:val="both"/>
        <w:rPr>
          <w:sz w:val="27"/>
          <w:szCs w:val="27"/>
        </w:rPr>
      </w:pPr>
      <w:r>
        <w:rPr>
          <w:sz w:val="28"/>
          <w:szCs w:val="28"/>
        </w:rPr>
        <w:t>и дело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дело, УСЗН, Д.В. Буфетов, финансовое управление, юридический отдел-2, Рогожина Н.Ф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Шиндяев А.В. 67 54 25</w:t>
      </w:r>
    </w:p>
    <w:p>
      <w:pPr>
        <w:pStyle w:val="Normal"/>
        <w:rPr/>
      </w:pPr>
      <w:r>
        <w:rPr>
          <w:sz w:val="28"/>
          <w:szCs w:val="28"/>
        </w:rPr>
        <w:t>Э.С.Е.: 10 экз.</w:t>
      </w:r>
      <w:r>
        <w:rPr>
          <w:color w:val="000000"/>
          <w:spacing w:val="-1"/>
          <w:sz w:val="27"/>
          <w:szCs w:val="27"/>
        </w:rPr>
        <w:t xml:space="preserve">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lineRule="exact" w:line="317"/>
        <w:ind w:left="29" w:right="-5" w:hanging="29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00" w:leader="none"/>
        </w:tabs>
        <w:spacing w:lineRule="exact" w:line="317"/>
        <w:ind w:left="29" w:right="-5" w:hanging="29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10"/>
      <w:sz w:val="28"/>
      <w:szCs w:val="28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3:57:00Z</dcterms:created>
  <dc:creator>Администратор</dc:creator>
  <dc:description/>
  <cp:keywords/>
  <dc:language>en-US</dc:language>
  <cp:lastModifiedBy>Пресс-центр</cp:lastModifiedBy>
  <cp:lastPrinted>2013-11-13T10:35:00Z</cp:lastPrinted>
  <dcterms:modified xsi:type="dcterms:W3CDTF">2013-11-18T06:10:00Z</dcterms:modified>
  <cp:revision>12</cp:revision>
  <dc:subject/>
  <dc:title/>
</cp:coreProperties>
</file>