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8"/>
          <w:szCs w:val="28"/>
        </w:rPr>
        <w:t>07.11.2013</w:t>
      </w:r>
      <w:r>
        <w:rPr>
          <w:sz w:val="20"/>
        </w:rPr>
        <w:t xml:space="preserve">   </w:t>
      </w:r>
      <w:r>
        <w:rPr>
          <w:sz w:val="28"/>
          <w:szCs w:val="28"/>
        </w:rPr>
        <w:t>№    2363-п</w:t>
      </w:r>
      <w:r>
        <w:rPr>
          <w:sz w:val="20"/>
        </w:rPr>
        <w:t xml:space="preserve">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8"/>
          <w:szCs w:val="28"/>
        </w:rPr>
        <w:t>О заключении    долгосроч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 контракта  на </w:t>
      </w:r>
    </w:p>
    <w:p>
      <w:pPr>
        <w:pStyle w:val="Normal"/>
        <w:rPr/>
      </w:pPr>
      <w:r>
        <w:rPr>
          <w:sz w:val="28"/>
          <w:szCs w:val="28"/>
        </w:rPr>
        <w:t>оказание финансовых услуг  по</w:t>
      </w:r>
    </w:p>
    <w:p>
      <w:pPr>
        <w:pStyle w:val="Normal"/>
        <w:rPr/>
      </w:pPr>
      <w:r>
        <w:rPr>
          <w:sz w:val="28"/>
          <w:szCs w:val="28"/>
        </w:rPr>
        <w:t xml:space="preserve">предоставлению        денежных </w:t>
      </w:r>
    </w:p>
    <w:p>
      <w:pPr>
        <w:pStyle w:val="Normal"/>
        <w:rPr/>
      </w:pPr>
      <w:r>
        <w:rPr>
          <w:sz w:val="28"/>
          <w:szCs w:val="28"/>
        </w:rPr>
        <w:t>средств в  кредит для финанси-</w:t>
      </w:r>
    </w:p>
    <w:p>
      <w:pPr>
        <w:pStyle w:val="Normal"/>
        <w:rPr/>
      </w:pPr>
      <w:r>
        <w:rPr>
          <w:sz w:val="28"/>
          <w:szCs w:val="28"/>
        </w:rPr>
        <w:t>рования   дефицита     бюджета</w:t>
      </w:r>
    </w:p>
    <w:p>
      <w:pPr>
        <w:pStyle w:val="Normal"/>
        <w:rPr/>
      </w:pPr>
      <w:r>
        <w:rPr>
          <w:sz w:val="28"/>
          <w:szCs w:val="28"/>
        </w:rPr>
        <w:t>муниципального   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 Новотроицк  и  (или) п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шения долговых обязатель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  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ab/>
        <w:t>В соответствии со статьями 23, 72 Бюджетного кодекса Российской Федерации, постановлением администрации муниципального образования город Новотроицк от 22.04.2011 № 644-п «Об утверждении порядка принятия решений о заключении долгосрочных муниципальных контрактов на выполнение работ (оказание услуг) с длительным производственным циклом»,  руководствуясь статьями 34 и 35 Устава муниципального образования город Новотроицк Оренбургской области:</w:t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  <w:szCs w:val="28"/>
        </w:rPr>
        <w:t xml:space="preserve">1. Согласовать возможность заключения в установленном порядке долгосрочного муниципального контракта </w:t>
      </w:r>
      <w:r>
        <w:rPr>
          <w:color w:val="000000"/>
          <w:sz w:val="28"/>
          <w:szCs w:val="28"/>
        </w:rPr>
        <w:t xml:space="preserve">на </w:t>
      </w:r>
      <w:r>
        <w:rPr>
          <w:bCs/>
          <w:sz w:val="28"/>
          <w:szCs w:val="28"/>
        </w:rPr>
        <w:t>оказание финансовых услуг по предоставлению денежных средств в кредит для финансирования дефицита бюджета муниципального образования город Новотроицк и (или) погашения долговых обязательств муниципального образования город Новотроицк (далее – долгосрочный муниципальный контракт).</w:t>
      </w:r>
    </w:p>
    <w:p>
      <w:pPr>
        <w:pStyle w:val="Normal"/>
        <w:suppressAutoHyphens w:val="true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твердить основные условия долгосрочного муниципального контракта:</w:t>
      </w:r>
    </w:p>
    <w:p>
      <w:pPr>
        <w:pStyle w:val="Normal"/>
        <w:suppressAutoHyphens w:val="true"/>
        <w:ind w:firstLine="900"/>
        <w:jc w:val="both"/>
        <w:rPr/>
      </w:pPr>
      <w:r>
        <w:rPr>
          <w:bCs/>
          <w:sz w:val="28"/>
          <w:szCs w:val="28"/>
        </w:rPr>
        <w:t xml:space="preserve">2.1. Планируемым результатом оказания услуг по долгосрочному муниципальному контракту  (далее – услуги) является финансирования дефицита бюджета муниципального образования город Новотроицк и (или) погашения долговых обязательств муниципального образования город Новотроицк в 2013 году за счет привлеченной </w:t>
      </w:r>
      <w:r>
        <w:rPr>
          <w:sz w:val="28"/>
          <w:szCs w:val="28"/>
        </w:rPr>
        <w:t>возобновляемой кредитной линии.</w:t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2 Предельный срок оказания услуг с учетом сроков, необходимых для размещения заказа, - 1140 календарных дней, в том числе срок действия контракта – 1095 календарных дней.</w:t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  <w:szCs w:val="28"/>
        </w:rPr>
        <w:t>2.3. Максимальный объем кредитной линии – 75 000 000 рублей.</w:t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4. Максимальная годовая процентная ставка за пользование кредитными ресурсами – 9,96 процентов годовых.</w:t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  <w:szCs w:val="28"/>
        </w:rPr>
        <w:t>2.5. Возможность досрочного полного или частичного погашения кредита.</w:t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6. Период уплаты процентов за пользование кредитной линией – ежеквартально, в последний календарный день квартал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7. Предельный объем средств на выполнение долгосрочного муниципального контракта - 22 389 534,25 рублей, в том числе в 2013 году – 327 452 рублей, в 2014 году – 7 470 000 рублей, в 2015 году – 7470 000 рублей, в 2016 году – 7 122 082,25 рублей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3. </w:t>
      </w:r>
      <w:r>
        <w:rPr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Рогожина Н.Ф.) обеспечить размещение настоящего постановления на официальном сайте администрации муниципального образования город Новотроицк в сети Интернет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novotroitsk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исполнением настоящего постановления возложить на заместителя главы муниципального образования город Новотроицк по управлению муниципальным имуществом, финансам и экономике     Маутханову Г.В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 xml:space="preserve">5. Постановление вступает в силу со дня его подписан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  <w:tab/>
        <w:tab/>
        <w:tab/>
        <w:tab/>
        <w:tab/>
        <w:tab/>
        <w:tab/>
        <w:tab/>
        <w:t>Г.Д.Чижо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54:00Z</dcterms:created>
  <dc:creator>Пользователь</dc:creator>
  <dc:description/>
  <cp:keywords/>
  <dc:language>en-US</dc:language>
  <cp:lastModifiedBy>Финансовое управление</cp:lastModifiedBy>
  <cp:lastPrinted>2013-10-28T13:38:00Z</cp:lastPrinted>
  <dcterms:modified xsi:type="dcterms:W3CDTF">2013-11-25T06:20:00Z</dcterms:modified>
  <cp:revision>18</cp:revision>
  <dc:subject/>
  <dc:title>            </dc:title>
</cp:coreProperties>
</file>