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10.2013              №  2317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57450" cy="10439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Крестного Хода (шествия), посвященного празднованию «Казанской» иконы Божией Матер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5pt;height:82.2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Крестного Хода (шествия), посвященного празднованию «Казанской» иконы Божией Матер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иерея Сергия Кваши от 21.10.2013 № 27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ева Э.В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Местной Православной религиозной организацией прихода Петро-Павловского собора г. Новотроицка Крестного Хода (шествия), посвященного празднованию «Казанской» иконы Божией Матери 04.11.2013  с 11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по маршруту: Петро-Павловский собор (ул. Советская, 127), ул. Винокурова,      ул. Зеленая, ул. Комарова, ул. Фрунзе, памятник Святого Великомученика Георгия Победоносца; ул. Зинина, ул. Советская, Петро-Павловский собор (ул. Советская, 127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Установить норму предельной заполняемости территории по маршруту шествия – 200 (двести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 Начальнику управления здравоохранения администрации муниципального образования город Новотроицк (Поветкин Д.Л.) организовать дежурство бригады скорой помощи во время проведения шеств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 Рекомендовать Отделу Министерства внутренних дел Российской Федерации по городу Новотроицку (Михеев С.А.) назначить уполномоченного представителя органа внутренних дел в целях оказания Местной Православной религиозной организации прихода Петро-Павловского собора г. Новотроицка содействия в обеспечении общественного порядка, безопасности дорожного движения и  граждан при проведении шеств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Местной Православной религиозной организации прихода Петро-Павловского собора г. Новотроицка (иерей Сергий Кваша) обеспечить в пределах своей компетенции общественный порядок и безопасность граждан при проведении шествия, сохранность имущества и соблюдение нормы предельного количества участников публичного мероприятия по маршруту шеств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муниципального образования город Новотроицк – руководитель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Грачев Э.В., Поветкин Д.Л., Михеев С.А., Петро-Павловский собор, Рогожина Н.Ф., юр. отдел, дел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ев Э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34:00Z</dcterms:created>
  <dc:creator>Пользователь</dc:creator>
  <dc:description/>
  <cp:keywords/>
  <dc:language>en-US</dc:language>
  <cp:lastModifiedBy>Пресс-центр</cp:lastModifiedBy>
  <cp:lastPrinted>2013-10-31T14:08:00Z</cp:lastPrinted>
  <dcterms:modified xsi:type="dcterms:W3CDTF">2013-11-01T06:32:00Z</dcterms:modified>
  <cp:revision>8</cp:revision>
  <dc:subject/>
  <dc:title>            </dc:title>
</cp:coreProperties>
</file>