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1.10.2013                №    2316-п  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76835</wp:posOffset>
                </wp:positionV>
                <wp:extent cx="2305050" cy="12179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21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оведении митинг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овотроицкой городской организацией Профсоюза работников народ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я и науки 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95.9pt;mso-wrap-distance-left:9.05pt;mso-wrap-distance-right:9.05pt;mso-wrap-distance-top:0pt;mso-wrap-distance-bottom:0pt;margin-top:6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проведении митинга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овотроицкой городской организацией Профсоюза работников народного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зования и науки РФ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редседателя Новотроицкой городской организации Профсоюза работников народного образования и науки РФ Гузиенко Н.И. от 23.10.2013 № 42 о проведении 04.11.2013 с 15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5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на площади перед зданием ДК «Металлургов» митинга – акции «Круг добра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Буфетова Д.В. заместителя главы муниципального образования город Новотроицк по социальным вопросам, уполномоченным представителем администрации муниципального образования город Новотроицк при проведении митинг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орму предельной заполняемости территории в месте проведения митинга – 300 (триста) челове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отделу Министерства внутренних дел Российской Федерации по городу Новотроицку (Михеев С.А.) назначить уполномоченного представителя   органа   внутренних   дел   в   целях   оказания   содействия   Новотроицкой городской организации Профсоюза работников народного образования и науки РФ в обеспечении общественного порядка и безопасности граждан при проведении митинг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Новотроицкой городской организации Профсоюза работников народного образования и науки РФ (Гузиенко Н.И.) обеспечить в пределах своей компетенции общественный порядок и безопасность граждан при проведении митинга, сохранность имущества, соблюдение норм предельной заполняемости территории в месте проведения митинга и наличие медицинской аптечк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www.novotroitsk.org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  <w:tab w:val="left" w:pos="4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  <w:tab w:val="left" w:pos="4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</w:t>
        <w:tab/>
        <w:tab/>
        <w:tab/>
        <w:tab/>
        <w:tab/>
        <w:t xml:space="preserve">           Г.Д. Чижова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 Н.В.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зослано: Грачёв Э.В., Рудометов О.Б., Михеев С.А., Рогожина Н.Ф., Гузиенко Н.И., юр. отдел,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чёв Э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25:00Z</dcterms:created>
  <dc:creator>Буфетов</dc:creator>
  <dc:description/>
  <cp:keywords/>
  <dc:language>en-US</dc:language>
  <cp:lastModifiedBy>Пресс-центр</cp:lastModifiedBy>
  <cp:lastPrinted>2013-10-31T14:14:00Z</cp:lastPrinted>
  <dcterms:modified xsi:type="dcterms:W3CDTF">2013-11-01T06:30:00Z</dcterms:modified>
  <cp:revision>7</cp:revision>
  <dc:subject/>
  <dc:title/>
</cp:coreProperties>
</file>