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4902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</w:rPr>
      </w:pPr>
      <w:r>
        <w:rPr/>
        <w:t xml:space="preserve">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445.85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10.2013           №      229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382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0.35pt" to="220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717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5pt" to="220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0.15pt" to="220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92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 внесении изменений в  постанов -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ление администрации муниципаль -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го          образования          гор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троицк от 12.08.2013 № 1590-п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муниципального образования город Новотроицк от 12.08.2013 № 1590-п «Об утверждении административного регламента предоставления муниципальной услуги «Предоставление информации о пассажирских перевозках общественным транспортом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дложение пункта 2.4 подпункта 2.4.1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Продолжительность приёма на консультации составляет не более  15 минут, продолжительность ответа на телефонный звонок – не более 10 мину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официального опубликования в городской газете «Гвардеец труда».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зослано: дело, Немашкалов В.А., ОСО, ОКХТиС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Крапивин С.В. 62 01 0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Яворская Н.В.  5 экз.</w:t>
      </w:r>
    </w:p>
    <w:sectPr>
      <w:type w:val="nextPage"/>
      <w:pgSz w:w="11906" w:h="16838"/>
      <w:pgMar w:left="1985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12">
    <w:name w:val="Стиль 12 пт курсив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3:00Z</dcterms:created>
  <dc:creator>Пользователь</dc:creator>
  <dc:description/>
  <cp:keywords/>
  <dc:language>en-US</dc:language>
  <cp:lastModifiedBy>Пользователь</cp:lastModifiedBy>
  <cp:lastPrinted>2013-10-29T17:02:00Z</cp:lastPrinted>
  <dcterms:modified xsi:type="dcterms:W3CDTF">2013-11-01T06:11:00Z</dcterms:modified>
  <cp:revision>4</cp:revision>
  <dc:subject/>
  <dc:title>            </dc:title>
</cp:coreProperties>
</file>