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4318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10.2013             №  2233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right="5640" w:hanging="0"/>
        <w:rPr>
          <w:sz w:val="28"/>
          <w:szCs w:val="28"/>
        </w:rPr>
      </w:pPr>
      <w:r>
        <w:rPr>
          <w:sz w:val="28"/>
          <w:szCs w:val="28"/>
        </w:rPr>
        <w:t>О ликвидации управления здравоохранения администрации муниципального образования город Новотроицк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о статьями 61, 62, 63 Гражданского кодекса Российской Федерации, статьями 18, 19 Федерального закона от 12.01.1996 № 7-ФЗ «О некоммерческих организациях», главой 8 Положения об управлении здравоохранения администрации муниципального образования город Новотроицк, утвержденного решением городского Совета депутатов муниципального образования город Новотроицк Оренбургской области от 30.03.2010 № 29, руководствуясь статьями 34, 35, 53 Устава муниципального образования город Новотроицк Оренбургской облас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228" w:before="0" w:after="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иквидировать управление здравоохранения администрации муниципального образования город Новотроицк, расположенное по адресу: 462353, Оренбургская область, город Новотроицк, улица Пушкина, дом 2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228" w:before="0" w:after="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формировать комиссию по ликвидации управления здравоохранения администрации муниципального образования город Новотроицк (далее - ликвидационная комиссия) согласно прилож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228" w:before="0" w:after="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ику управления здравоохранения администрации муниципального образования город Новотроицк Поветкину Д.Л. осуществить мероприятия, предусмотренные трудовым законодательством Российской Федерации при расторжении трудовых договоров с работниками в связи с ликвидацией управления здравоохранения администрации муниципального образования город Новотроицк в порядке и сроки, предусмотренные трудовым законодательством Российской Федер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228" w:before="0" w:after="0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едателю ликвидационной комиссии Поветкину Д.Л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 течение трёх рабочих дней со дня подписания настоящего постановления направить в Межрайонную инспекцию Федеральной налоговой службы России № 10 по Оренбургской области уведомление о том, что управление здравоохранения администрации муниципального образования город Новотроицк области находится в процессе ликвидации с приложением настоящего постановления и уведомления о составе ликвидационной комисс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 течение трёх рабочих дней со дня подписания настоящего постановления подать на публикацию сообщение о ликвидации управления здравоохранения администрации муниципального образования город Новотроицк в установленном порядке в журнал «Вестник государственной регистрации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 течение двух месяцев со дня опубликования сообщения о ликвидации управления здравоохранения администрации муниципального образования город Новотроицк в журнале «Вестник государственной регистрации»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ведомить Управление Пенсионного Фонда Российской Федерации по городу Новотроицку о том, что управление здравоохранения администрации муниципального образования город Новотроицк находится в процессе ликвидации с приложением копии настоящего постановле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ведомить Управление Фонда социального страхования Российской Федерации по городу Новотроицку о том, что управление здравоохранения администрации муниципального образования город Новотроицк находится в процессе ликвидации с приложением копии настоящего постановл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нять меры по выявлению кредиторов и получению дебиторской задолженности, а также уведомить в письменной форме кредиторов о ликвидации управления здравоохранения администрации муниципального образования город Новотроиц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По истечении двух месяцев со дня опубликования сообщения о ликвидации управления здравоохранения администрации муниципального образования город Новотроицк в журнале «Вестник государственной регистрации» направить в Межрайонную инспекцию Федеральной налоговой службы России № 10 по Оренбургской области промежуточный ликвидационный баланс с уведомл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false"/>
        <w:spacing w:lineRule="auto" w:line="228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сле принятия и регистрации уведомления о направлении промежуточного ликвидационного баланса направить в Межрайонную инспекцию Федеральной налоговой службы России № 10 по Оренбургской области заявление о ликвидации управления здравоохранения администрации муниципального образования город Новотроиц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лату деятельности ликвидационной комиссии производить за счет средств бюджета муниципального образования город Новотроицк, ежемесячно в соответствии с заключенными договорами гражданско-правов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правлению здравоохранения администрации муниципального образования город Новотроицк (Поветкин Д.Л.) передать имущество, находящееся в оперативном управлении, комитету по управлению муниципальным имуществом администрации муниципального образования город Новотроицк (Куряев А.Н.) до 31.12.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митету по управлению муниципальным имуществом администрации муниципального образования город Новотроицк (Куряев А.Н.) до 31.12.2013 принять имущество, находящееся в оперативном управлении управления здравоохранения администрации муниципального образования город Новотроицк, включая здание по улице Пушкина, 26, и обеспечить его охрану, снабжение коммунальными услугами, услугами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org.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28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Постановление вступает в силу со дня его подписания, а в части, касающейся прав и свобод неопределенного круга лиц - со дня официального опубликования в газете «Гвардеец труда». </w:t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30" w:leader="none"/>
        </w:tabs>
        <w:spacing w:lineRule="auto" w:line="2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  <w:tab/>
        <w:t xml:space="preserve"> Г.Д. Чижова</w:t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но. Главный специалист отдела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о-контрольной работы и 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делопроизводства</w:t>
        <w:tab/>
        <w:t xml:space="preserve"> Н.В.Суфиярова</w:t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228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ослано: дело, УЗ, ОСО, членам комиссии, Буфетову Д.В.</w:t>
      </w:r>
    </w:p>
    <w:p>
      <w:pPr>
        <w:sectPr>
          <w:type w:val="nextPage"/>
          <w:pgSz w:w="11906" w:h="16838"/>
          <w:pgMar w:left="1644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>Поветкин Д.Л., 67 56 01</w:t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 Новотроицк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4.10.2013   № 2233-п</w:t>
      </w:r>
    </w:p>
    <w:p>
      <w:pPr>
        <w:pStyle w:val="Normal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комиссии по ликвидации управления здравоохранения администрации муниципального образования город Новотроиц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7411"/>
      </w:tblGrid>
      <w:tr>
        <w:trPr>
          <w:trHeight w:val="858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Normal"/>
              <w:ind w:left="16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еткин Д.Л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Normal"/>
              <w:spacing w:lineRule="exact" w:line="326"/>
              <w:ind w:left="1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начальник управления  здравоохранения администрации муниципального образования город Новотроицк </w:t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2"/>
            <w:tcBorders/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Члены ликвидационной комиссии:</w:t>
            </w:r>
          </w:p>
        </w:tc>
      </w:tr>
      <w:tr>
        <w:trPr>
          <w:trHeight w:val="1514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Cs w:val="28"/>
                <w:lang w:eastAsia="ru-RU"/>
              </w:rPr>
              <w:t>Атапин А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Normal"/>
              <w:spacing w:lineRule="exact" w:line="317"/>
              <w:ind w:left="1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 (по согласованию)</w:t>
            </w:r>
          </w:p>
        </w:tc>
      </w:tr>
      <w:tr>
        <w:trPr>
          <w:trHeight w:val="1564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Normal"/>
              <w:ind w:left="16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лова Г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Normal"/>
              <w:spacing w:lineRule="exact" w:line="317"/>
              <w:ind w:left="120" w:hanging="0"/>
              <w:rPr/>
            </w:pPr>
            <w:r>
              <w:rPr>
                <w:sz w:val="28"/>
                <w:szCs w:val="28"/>
                <w:lang w:eastAsia="ru-RU"/>
              </w:rPr>
              <w:t>- начальник отдела планирования, бухгалтерского учета и отчетности управления здравоохранения администрации муниципального образования город Новотроицк (по согласованию)</w:t>
            </w:r>
          </w:p>
        </w:tc>
      </w:tr>
      <w:tr>
        <w:trPr>
          <w:trHeight w:val="1558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Normal"/>
              <w:ind w:left="16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улатова Е.И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Normal"/>
              <w:spacing w:lineRule="exact" w:line="322"/>
              <w:ind w:left="1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меститель начальника отдела планирования, бухгалтерского учета и отчетности управления здравоохранения администрации муниципального образования город Новотроицк (по согласованию)</w:t>
            </w:r>
          </w:p>
        </w:tc>
      </w:tr>
      <w:tr>
        <w:trPr>
          <w:trHeight w:val="1564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Normal"/>
              <w:ind w:left="16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льтеева Р.Р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Normal"/>
              <w:spacing w:lineRule="exact" w:line="317"/>
              <w:ind w:left="1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едущий специалист отдела планирования, бухгалтерского учета и отчетности управления здравоохранения администрации муниципального образования город Новотроицк (по согласованию)</w:t>
            </w:r>
          </w:p>
        </w:tc>
      </w:tr>
      <w:tr>
        <w:trPr>
          <w:trHeight w:val="1077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Normal"/>
              <w:ind w:left="16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ходько А.Г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Normal"/>
              <w:spacing w:lineRule="exact" w:line="322"/>
              <w:ind w:left="1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едущий специалист (юрист) отдела планирования, бухгалтерского учета и отчетности управления здравоохранения администрации муниципального образования город Новотроицк (по согласованию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редседатель ликвидационной комиссии</w:t>
      </w:r>
    </w:p>
    <w:sectPr>
      <w:type w:val="nextPage"/>
      <w:pgSz w:w="11906" w:h="16838"/>
      <w:pgMar w:left="1588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TrofimovVI</dc:creator>
  <dc:description/>
  <cp:keywords/>
  <dc:language>en-US</dc:language>
  <cp:lastModifiedBy>Пресс-центр</cp:lastModifiedBy>
  <cp:lastPrinted>2013-04-23T09:35:00Z</cp:lastPrinted>
  <dcterms:modified xsi:type="dcterms:W3CDTF">2013-10-25T09:24:00Z</dcterms:modified>
  <cp:revision>8</cp:revision>
  <dc:subject/>
  <dc:title>            </dc:title>
</cp:coreProperties>
</file>