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/>
      </w:pPr>
      <w:r>
        <w:rPr>
          <w:sz w:val="32"/>
          <w:szCs w:val="32"/>
        </w:rPr>
        <w:t>город Новотроиц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.10.2013     №       2196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2542540" cy="17335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2680" cy="173520"/>
                          <a:chOff x="0" y="0"/>
                          <a:chExt cx="254268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6pt;width:200.15pt;height:13.6pt" coordorigin="-180,292" coordsize="4003,272">
                <v:line id="shape_0" from="-180,292" to="92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1,292" to="3823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4,292" to="3824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292" to="-180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2514600" cy="157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б организации и проведении аварийно-спасательных работ в чрезвычайных ситуациях        муниципального и локального характера на территории         муниципального образования город Новотроицк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4.1pt;mso-wrap-distance-left:9.05pt;mso-wrap-distance-right:9.05pt;mso-wrap-distance-top:0pt;mso-wrap-distance-bottom:0pt;margin-top:14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 xml:space="preserve">Об организации и проведении аварийно-спасательных работ в чрезвычайных ситуациях        муниципального и локального характера на территории         муниципального образования город Новотроиц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21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>В соответствии с Федеральным законом от 21.12.1994 № 68-ФЗ              «О защите населения и территорий от чрезвычайных ситуаций природного и техногенного характера», Федеральным законом от 22.08.1995 № 151-ФЗ «Об аварийно-спасательных службах и статусе спасателя», постановлением         Правительства Российской Федерации от 30.12.2003 № 794 «О единой                государственной системе предупреждения и ликвидации чрезвычайных          ситуаций», законом Оренбургской области от 04.07.2005 № 2357/433-</w:t>
      </w:r>
      <w:r>
        <w:rPr>
          <w:szCs w:val="28"/>
          <w:lang w:val="en-US"/>
        </w:rPr>
        <w:t>III</w:t>
      </w:r>
      <w:r>
        <w:rPr>
          <w:szCs w:val="28"/>
        </w:rPr>
        <w:t>-ОЗ «О защите населения и территорий Оренбургской области от чрезвычайных        ситуаций природного и техногенного характера», постановлением                Правительства Оренбургской области от 10.09.2013 № 753-п «Об организации и проведении аварийно-спасательных работ в чрезвычайных ситуациях         межмуниципального и регионального характера на территории Оренбургской области», руководствуясь статьями 34, 35 Устава муниципального образования город Новотроицк Оренбургской области: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>1. Утвердить положение об организации и проведении аварийно-спасательных работ в чрезвычайных ситуациях муниципального и локального   характера на территории муниципального образования город Новотроицк            согласно приложению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>2. Постановление главы муниципального образования город Новотроицк      Оренбургской области от 18.06.2008 № 913-п «Об организации и проведении     аварийно-спасательных работ в чрезвычайных ситуациях на территории            муниципального образования город Новотроицк» признать утратившим силу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3. Отделу по связям с общественностью администрации муниципального           образования город Новотроицк (Рогожина Н.Ф.) обеспечить опубликование      данного постановления в городской газете «Гвардеец труда» и на официальном сайте администрации муниципального образования город Новотроицк в сети  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ovotroitsk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21"/>
        <w:ind w:firstLine="709"/>
        <w:rPr/>
      </w:pPr>
      <w:r>
        <w:rPr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город Новотроицк       Немашкалова В.А.</w:t>
      </w:r>
    </w:p>
    <w:p>
      <w:pPr>
        <w:pStyle w:val="21"/>
        <w:rPr>
          <w:szCs w:val="28"/>
        </w:rPr>
      </w:pPr>
      <w:r>
        <w:rPr>
          <w:szCs w:val="28"/>
        </w:rPr>
        <w:t>4. Постановление вступает в силу со дня его официального                 опубликования в газете «Гвардеец труда».</w:t>
      </w:r>
    </w:p>
    <w:p>
      <w:pPr>
        <w:pStyle w:val="21"/>
        <w:tabs>
          <w:tab w:val="clear" w:pos="708"/>
          <w:tab w:val="left" w:pos="61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616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город Новотроицк </w:t>
        <w:tab/>
        <w:tab/>
        <w:tab/>
        <w:t xml:space="preserve">                                                  Г.Д. Чижова</w:t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900" w:hanging="900"/>
        <w:rPr>
          <w:sz w:val="28"/>
          <w:szCs w:val="28"/>
        </w:rPr>
      </w:pPr>
      <w:r>
        <w:rPr>
          <w:sz w:val="28"/>
          <w:szCs w:val="28"/>
        </w:rPr>
        <w:t>Верно.  Главный специалист отдела</w:t>
      </w:r>
    </w:p>
    <w:p>
      <w:pPr>
        <w:pStyle w:val="TextBodyIndent"/>
        <w:spacing w:before="0" w:after="0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TextBodyIndent"/>
        <w:tabs>
          <w:tab w:val="clear" w:pos="708"/>
          <w:tab w:val="left" w:pos="7020" w:leader="none"/>
          <w:tab w:val="left" w:pos="7200" w:leader="none"/>
        </w:tabs>
        <w:spacing w:before="0" w:after="0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елопроизводства                                                              Н.В. Суфиярова</w:t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>
          <w:szCs w:val="28"/>
        </w:rPr>
        <w:t xml:space="preserve">Разослано: Немашкалов В.А., ОГЗ, ОСО, юридический отдел, прокуратура,      </w:t>
      </w:r>
    </w:p>
    <w:p>
      <w:pPr>
        <w:pStyle w:val="2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>дело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В.Н. Саталкин </w:t>
      </w:r>
    </w:p>
    <w:p>
      <w:pPr>
        <w:pStyle w:val="2"/>
        <w:rPr>
          <w:szCs w:val="28"/>
        </w:rPr>
      </w:pPr>
      <w:r>
        <w:rPr>
          <w:szCs w:val="28"/>
        </w:rPr>
        <w:t>67-66-70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иложение   </w:t>
      </w:r>
    </w:p>
    <w:p>
      <w:pPr>
        <w:pStyle w:val="TextBody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к  постановлению администрации</w:t>
      </w:r>
    </w:p>
    <w:p>
      <w:pPr>
        <w:pStyle w:val="TextBody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муниципального образования</w:t>
      </w:r>
    </w:p>
    <w:p>
      <w:pPr>
        <w:pStyle w:val="TextBody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город Новотроицк</w:t>
      </w:r>
    </w:p>
    <w:p>
      <w:pPr>
        <w:pStyle w:val="Normal"/>
        <w:jc w:val="right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21.10.2013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2196-п</w:t>
      </w:r>
    </w:p>
    <w:p>
      <w:pPr>
        <w:pStyle w:val="Normal"/>
        <w:jc w:val="right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right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лож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рганизации и проведении аварийно-спасательных работ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 чрезвычайных ситуациях муниципального и локального характера </w:t>
      </w:r>
    </w:p>
    <w:p>
      <w:pPr>
        <w:pStyle w:val="Normal"/>
        <w:jc w:val="center"/>
        <w:rPr/>
      </w:pPr>
      <w:r>
        <w:rPr>
          <w:sz w:val="27"/>
          <w:szCs w:val="27"/>
        </w:rPr>
        <w:t>на территории муниципального образования город Новотроиц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 Общие полож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. При угрозе возникновения или возникновении чрезвычайных ситуаций на территории муниципального образования город Новотроицк,  где сложилась чрезвычайная ситуация, руководители организаций, расположенных на территории муниципального образования город Новотроицк, в которых сложилась чрезвычайная ситуац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- принимают решения о проведении эвакуационных мероприятий в чрезвычайных ситуациях и организуют их проведение;</w:t>
      </w:r>
    </w:p>
    <w:p>
      <w:pPr>
        <w:pStyle w:val="Normal"/>
        <w:autoSpaceDE w:val="false"/>
        <w:ind w:firstLine="720"/>
        <w:jc w:val="both"/>
        <w:rPr/>
      </w:pPr>
      <w:bookmarkStart w:id="0" w:name="sub_703"/>
      <w:bookmarkEnd w:id="0"/>
      <w:r>
        <w:rPr>
          <w:sz w:val="27"/>
          <w:szCs w:val="27"/>
        </w:rPr>
        <w:t xml:space="preserve">- осуществляют в установленном </w:t>
      </w:r>
      <w:hyperlink r:id="rId3">
        <w:r>
          <w:rPr>
            <w:rStyle w:val="InternetLink"/>
            <w:sz w:val="27"/>
            <w:szCs w:val="27"/>
          </w:rPr>
          <w:t>порядке</w:t>
        </w:r>
      </w:hyperlink>
      <w:r>
        <w:rPr>
          <w:sz w:val="27"/>
          <w:szCs w:val="27"/>
        </w:rPr>
        <w:t xml:space="preserve"> сбор и обмен информацией в области защиты населения и территорий от чрезвычайных ситуаций муниципального и локального характера, обеспечивают своевременное оповещение и информирование населения об угрозе возникновения или о возникновении чрезвычайных ситуаций муниципального и локального характера;</w:t>
      </w:r>
    </w:p>
    <w:p>
      <w:pPr>
        <w:pStyle w:val="Normal"/>
        <w:autoSpaceDE w:val="false"/>
        <w:ind w:firstLine="720"/>
        <w:jc w:val="both"/>
        <w:rPr/>
      </w:pPr>
      <w:bookmarkStart w:id="1" w:name="sub_703"/>
      <w:bookmarkEnd w:id="1"/>
      <w:r>
        <w:rPr>
          <w:sz w:val="27"/>
          <w:szCs w:val="27"/>
        </w:rPr>
        <w:t>- организуют и проводят аварийно-спасательные и другие неотложные работы, а также поддерживают общественный порядок в ходе их прове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- осуществляют финансирование расходов по материально-техническому обеспечению ликвидации чрезвычайных ситуаций,  размещение и питание личного состава формирований, привлекаемого для ликвидации чрезвычайных ситуаций, оплату его труда, возмещение транспортных и других затрат, связанных с ликвидацией чрезвычайных ситуаций, за счет резервных фондов, создаваемых в соответствии с Федеральным законом от 21.12.1994 года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1.2. Мероприятия по ликвидации чрезвычайных ситуаций муниципального и локального характера осуществляются органами местного самоуправления и руководителями организаций, которые привлекают для проведения аварийно-спасательных работ силы и средства Новотроицкого городского звена   Оренбургск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21"/>
        <w:spacing w:lineRule="auto" w:line="228"/>
        <w:rPr/>
      </w:pPr>
      <w:r>
        <w:rPr>
          <w:sz w:val="27"/>
          <w:szCs w:val="27"/>
        </w:rPr>
        <w:t>При недостаточности указанных сил и средств привлекаются в установленном порядке силы и средства Оренбургской областн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21"/>
        <w:spacing w:lineRule="auto" w:line="228"/>
        <w:rPr/>
      </w:pPr>
      <w:r>
        <w:rPr>
          <w:sz w:val="27"/>
          <w:szCs w:val="27"/>
        </w:rPr>
        <w:t xml:space="preserve">1.3. Аварийно-спасательные работы на объектах (территориях), подвергшихся воздействию аварий, катастроф или стихийных бедствий, осуществляются в целях спасения и сохранения здоровья людей, спасения материальных и культурных ценностей, защиты окружающей среды в зоне чрезвычайных ситуаций, а также для локализации зон чрезвычайных ситуаций, подавления или доведения до минимально возможного уровня воздействия характерных для них опасных факторов. </w:t>
      </w:r>
    </w:p>
    <w:p>
      <w:pPr>
        <w:pStyle w:val="21"/>
        <w:spacing w:lineRule="auto" w:line="228"/>
        <w:rPr/>
      </w:pPr>
      <w:r>
        <w:rPr>
          <w:sz w:val="27"/>
          <w:szCs w:val="27"/>
        </w:rPr>
        <w:t>1.4. Аварийно-спасательные работы характеризуются наличием факторов, угрожающих жизни и здоровью проводящих эти работы людей, и требуют специальной подготовки, экипировки и оснащения.</w:t>
      </w:r>
    </w:p>
    <w:p>
      <w:pPr>
        <w:pStyle w:val="21"/>
        <w:spacing w:lineRule="auto" w:line="228"/>
        <w:rPr>
          <w:sz w:val="27"/>
          <w:szCs w:val="27"/>
        </w:rPr>
      </w:pPr>
      <w:r>
        <w:rPr>
          <w:sz w:val="27"/>
          <w:szCs w:val="27"/>
        </w:rPr>
        <w:t xml:space="preserve">1.5. Аварийно-спасательные работы включают в себя следующие этапы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обследование объектов (территорий), где планируется проведение аварийно-спасательных работ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выдвижение и ввод в зону чрезвычайной ситуации сил и средств, необходимых для выполнения работ;</w:t>
      </w:r>
    </w:p>
    <w:p>
      <w:pPr>
        <w:pStyle w:val="21"/>
        <w:spacing w:lineRule="auto" w:line="228"/>
        <w:rPr/>
      </w:pPr>
      <w:r>
        <w:rPr>
          <w:sz w:val="27"/>
          <w:szCs w:val="27"/>
        </w:rPr>
        <w:t>- проведение поисковых работ по обнаружению пострадавших людей, оказание первой медицинской помощи и вывод (вынос) их в безопасное место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вывод сил и средств по завершении работ и возвращение их к месту дислокации.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2. Организация и проведение аварийно-спасательных работ</w:t>
      </w:r>
    </w:p>
    <w:p>
      <w:pPr>
        <w:pStyle w:val="Normal"/>
        <w:spacing w:lineRule="auto" w:line="228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1. Аварийно-спасательные работы проводятся силами постоянной готовности Новотроицкого городского звена Оренбургской территориальной подсистемы единой государственной системы предупреждения и ликвидации чрезвычайных ситуаций, основу которых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2. Координацию деятельности аварийно-спасательных формирований на территории муниципального образования город Новотроицк осуществляет орган, специально уполномоченный на решение задач в области защиты населения и территорий от чрезвычайных ситуаций и гражданской обороны – отдел гражданской защиты администрации муниципального образования город Новотроицк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3. Руководство всеми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4. Руководители аварийно-спасательных формирований, прибывшие в зону чрезвычайной ситуации первыми, принимают на себя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в соответствии с законодательством Российской Федерации, нормативными правовыми актами Оренбургской области и администрации муниципального образования город Новотроицк, планами предупреждения и ликвидации чрезвычайных ситуаций или назначенных органами местного самоуправления и руководителями организаций, к полномочиям которых отнесена ликвидация чрезвычайной ситуаци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5. При введении режима повышенной готовности или чрезвычайной ситуации, а также при установлении уровня реагирования, должностное лицо, определенное пунктом 3 статьи 4.1 Федерального закона от 21.12.1994 года № 68-ФЗ «О защите населения и территорий от чрезвычайных ситуаций природного и техногенного характера» определяет руководителя работ по ликвидации чрезвычайной ситуации и принимает дополнительные меры по защите населения и территорий от чрезвычайных ситуаций в соответствии с пунктом 5 указанной стать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Руководитель работ по ликвидации чрезвычайной ситуации готовит предложения по принятию дополнительных мер по защите населения и территорий от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Руководитель работ по ликвидации чрезвычайной ситуации несет ответственность за организацию и проведение аварийно-спасательных работ, безопасность людей, участвующих в аварийно-спасательных работ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2.6. Для управления мероприятиями при руководителе работ по ликвидации чрезвычайной ситуации создается оперативный штаб (оперативная группа) ликвидации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перативный штаб (оперативная группа) ликвидации чрезвычайных ситуаций формируется на базе органа, специально уполномоченного на решение задач в области защиты населения и территорий от чрезвычайных ситуаций и гражданской обороны – отдела гражданской защиты администрации муниципального образования город Новотроицк, с привлечением членов комиссии по предупреждению и ликвидации чрезвычайных ситуаций и обеспечению пожарной безопасности муниципального образования город Новотроицк, а также представителей взаимодействующих органов. Оперативный штаб (оперативная группа) ликвидации чрезвычайных ситуаций оснащается средствами индивидуальной защиты, транспортными средствами, средствами связи и разворачивает подвижный пункт управления в зоне чрезвычайной ситуаци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Для выполнения сложных специфических работ, требующих высокого уровня профессионализма и проведения специальных консультаций,  оперативный штаб (оперативная группа) может вызывать соответствующих исполнителей, создавая группы консультантов и распорядителей по отдельным видам работ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7. Решения руководителя работ по ликвидации чрезвычайной ситуации являются обязательными для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8. Руководитель работ по ликвидации чрезвычайной ситуации обязан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организовать проведение разведки и оценить обстановку в месте проведения аварийно-спасательных работ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ставить задачи подразделениям, организовать их взаимодействие и обеспечить выполнение поставленных задач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непрерывно следить за изменением обстановки в ходе аварийно-спасательных работ и принимать соответствующие решения, при необходимости вызвать дополнительные силы и средства и организовать их встречу и расстановку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создать резерв сил и средств, организовать посменную работу формирований, их питание и отдых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значить ответственного за соблюдением мер безопасности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организовать пункты сбора пострадавших и оказание медицинской помощи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по окончании работ заслушать командиров подразделений, при необходимости лично убедиться в завершении работ на отдельных участках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определить порядок убытия с места аварийно-спасательных работ подразделений и взаимодействующих служб.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9. При определении необходимости в дополнительных силах и средствах руководитель работ по ликвидации чрезвычайной ситуации должен учитывать: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динамику развития чрезвычайной ситуации, воздействие определенных факторов до введения в действие вызванных сил и средств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требуемое количество сил и средств для проведения работ по спасению людей, вскрытию и разборке конструкций зданий и эвакуации имущества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еобходимость привлечения специальных служб и средст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10. При внесении изменений в расстановку сил и средств, используемых при проведении аварийно-спасательных работ, руководитель работ по ликвидации чрезвычайной ситуации должен принять решение об их перегруппировке и довести его до руководителей подразделений, указать кому, куда и как производить перегруппировку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11. До ввода аварийно-спасательных подразделений на территорию, на ней проводится комплексная (радиационная, химическая, бактериологическая и биологическая) разведк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Разведка территории муниципального образования город Новотроицк, где планируется проведение аварийно-спасательных работ, должна установить: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границы зон чрезвычайной ситуации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вид опасных факторов чрезвычайной ситуации, способы их локализации и ликвидации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места нахождения и количество пострадавших, приемы и способы их спасения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необходимое количество и тип аварийно-спасательной техники и оборудования для проведения работ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остав и численность спасательных групп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безопасные места сбора пострадавших и способы их эвакуации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наличие участков, опасных для работы спасателей по причинам возможного взрыва, пожара, обрушения конструкций, выброса (разлива) аварийно химически опасных веществ, наличия электросетей под высоким напряжением и т.д.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наличие и возможность использования искусственных и естественных водоемов, расположенных в районе проведения аварийно-спасательных работ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остояние подъездных пут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После завершения комплексной разведки руководитель работ по ликвидации чрезвычайной ситуации определяет объемы и способы ведения аварийно-спасательных работ, необходимые для этого силы и средств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12. Привлечение аварийно-спасательных формирований к ликвидации чрезвычайных ситуаций и финансовое обеспечение мер по предупреждению и ликвидации последствий чрезвычайных ситуаций осуществляется в соответствии с законодательством Российской Федераци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Привлечение аварийно-спасательных формирований к проведению аварийно-спасательных работ осуществляется исходя из принципа необходимой достаточности в зависимости от вида чрезвычайной ситуации, из состава расчета сил Новотроицкого городского звена Оренбургской территориальной подсистемы единой государственной системы предупреждения и ликвидации чрезвычайных ситуаций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в соответствии с планами по предупреждению и ликвидации чрезвычайных ситуаций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в соответствии с планами взаимодействия при ликвидации чрезвычайных ситуаций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установленным порядком действий при возникновении и развитии чрезвычайной ситуации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- по решению должностных лиц органов местного самоуправления и организаций, осуществляющих руководство деятельностью аварийно-спасательных формирований либо имеющих на то установленные законодательством Российской Федерации полномоч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13. Технологические приемы и способы ведения аварийно-спасательных работ зависят от состояния объекта, подвергшегося разрушению, и наличия сведений о количестве и местах нахождения в нем пострадавши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14. Руководителем работ по ликвидации чрезвычайной ситуации территория разбивается на участки (сектора) с назначением руководителей работ на участках. Между руководителями работ на участках и руководителями работ на территории устанавливается проводная или радиосвязь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15. При наличии сведений о нахождении под завалами или в уцелевших помещениях (зданиях) людей основной задачей аварийно-спасательных формирований является их поиск и спасени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16. Поиск мест нахождения людей в завалах производится с использованием: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информации непосредственных свидетелей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пециально подготовленных поисковых собак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пециальных поисковых приборов и инструментов;</w:t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остукиванием и прослушиванием завалов.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Установленные места нахождения людей обозначаются и об этом извещаются все спасатели, работающие на данном участк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При наличии возможности с самого начала спасательной операции с пострадавшими устанавливается и постоянно поддерживается связь (голосом, стуком и т.д.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17. Как правило, на одном участке аварийно-спасательные работы проводятся от их начала до полного завершения одним составом спасателей. В случае невозможности выполнить это условие при сменной работе вся информация о ходе аварийно-спасательных работ передается по смене. Смены по возможности организуются поэтапно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18. Инженерная техника для разборки завалов над установленным местом нахождения людей применяется в исключительных случаях с обеспечением страховки от возможного падения поднимаемых и перемещаемых конструкци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19. Для подъема и перемещения конструкций максимально используется электрический, гидравлический и пневматический аварийно-спасательный инструменты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20. Руководитель работ по ликвидации чрезвычайной ситуации одновременно со спасательными работами организует первоочередные аварийные работы по ликвидации очагов горения, недопущению взрыва паров газовоздушных смесей, разлива (выброса) аварийно химически опасных вещест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7"/>
          <w:szCs w:val="27"/>
        </w:rPr>
        <w:t>2.21. Руководитель работ по ликвидации чрезвычайной ситуации имеет право прекратить аварийно-спасательные работы. Прекращение работ может носить временный или окончательный характер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22. Основными причинами для временного прекращения аварийно-спасательных работ являютс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возникновение угрозы получения травмы и гибели спасателе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евозможность проведения аварийно-спасательных работ имеющимися в наличии силами и средствам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евозможность проведения аварийно-спасательных работ из-за стабильно плохих метеорологических услови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еобходимость дополнительного изучения обстановки, разбора выполненных работ, уточнения ранее намеченных плано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23. Основными причинами для окончательного прекращения аварийно-спасательных работ являютс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выполнение всех поставленных задач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тсутствие после многодневной работы положительных результато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евозможность обеспечить безопасность спасате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24. После принятия решения об окончании проведения аварийно-спасательных работ задействованные поисково-спасательные силы и средства должны быть немедленно переведены в места их дислокации и приведены в соответствующие степени готовно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отдела гражданско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щиты администрации муниципального </w:t>
      </w:r>
    </w:p>
    <w:p>
      <w:pPr>
        <w:pStyle w:val="Normal"/>
        <w:rPr/>
      </w:pPr>
      <w:r>
        <w:rPr>
          <w:sz w:val="27"/>
          <w:szCs w:val="27"/>
        </w:rPr>
        <w:t>образования город Новотроицк                                                                А.В. Тыщенко</w:t>
      </w:r>
    </w:p>
    <w:p>
      <w:pPr>
        <w:pStyle w:val="2"/>
        <w:rPr>
          <w:sz w:val="27"/>
          <w:szCs w:val="28"/>
        </w:rPr>
      </w:pPr>
      <w:r>
        <w:rPr>
          <w:sz w:val="27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7475171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29:00Z</dcterms:created>
  <dc:creator>Жумин</dc:creator>
  <dc:description/>
  <cp:keywords/>
  <dc:language>en-US</dc:language>
  <cp:lastModifiedBy>Пресс-центр</cp:lastModifiedBy>
  <cp:lastPrinted>2013-10-22T09:03:00Z</cp:lastPrinted>
  <dcterms:modified xsi:type="dcterms:W3CDTF">2013-10-24T07:13:00Z</dcterms:modified>
  <cp:revision>66</cp:revision>
  <dc:subject/>
  <dc:title/>
</cp:coreProperties>
</file>