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10.2013             №   2103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8"/>
          <w:szCs w:val="28"/>
        </w:rPr>
        <w:t>О внесении изменений в  отд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 постановления  админист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и   муниципального   образ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я город Новотроиц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статьи 179 Бюджетного кодекса Российской Федерации,  статей 34, 35 Устава муниципального образования город Новотроицк Оренбургской област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следующие постановления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От 27.04.2009 № 768-п «Об утверждении порядка разработки, согласования, утверждения и реализации долгосрочных целевых программ муниципального образования город Новотроицк» (далее – Постановление   № 768-п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звании Постановления № 768-п и далее по тексту Постановления  № 768-п, в приложении к Постановлению № 768-п слова «долгосрочных целевых программ» заменить словами «муниципальных программ» в соответствующем падеж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т 13.05.2009 № 841-п «Об утверждении порядка проведения ежегодной оценки эффективности реализации долгосрочных целевых программ муниципального образования город Новотроицк» (далее – Постановление № 841-п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звании Постановления № 841-п и далее по тексту Постановления № 841-п, в приложении к Постановлению №  841-п слова «долгосрочных целевых программ» заменить словами «муниципальных программ» в соответствующем падеж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 Постановления № 841-п слова «на заместителя главы муниципального образования город Новотроицк по экономике и промышленной политике Бурнашеву Е.В. и заместителя главы муниципального образования город Новотроицк по финансам – начальника финансового управления Г.Д.Чижову» заменить словами «на заместителя главы муниципального образования город Новотроицк по управлению муниципальным имуществом, финансам и экономике Маутханову Г.В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т 15.11.2012 № 2447-п «О внесении изменений в постановление администрации муниципального образования город Новотроицк от 27.11.2012 № 768-п» (далее Постановление № 2447-п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звании Постановления № 2447-п и далее по тексту Постановления № 2447-п, в приложении к Постановлению № 2447-п слова «долгосрочных целевых программ» заменить словами «муниципальных программ» в соответствующем паде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финансовое управление, отдел по связям с общественностью, юридический отдел - 2,  всем  структурным подразделения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наева Л.В. 62 09 06 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37:00Z</dcterms:created>
  <dc:creator>Пользователь</dc:creator>
  <dc:description/>
  <cp:keywords/>
  <dc:language>en-US</dc:language>
  <cp:lastModifiedBy>Пресс-центр</cp:lastModifiedBy>
  <cp:lastPrinted>2012-07-17T10:39:00Z</cp:lastPrinted>
  <dcterms:modified xsi:type="dcterms:W3CDTF">2013-10-16T07:50:00Z</dcterms:modified>
  <cp:revision>69</cp:revision>
  <dc:subject/>
  <dc:title>            </dc:title>
</cp:coreProperties>
</file>