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10.01.2013                        № 21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0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0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внесении  изменений   в   пост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ление    администрации   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   образования     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Новотроицк от 10.07.2012 №1334-п</w:t>
      </w:r>
    </w:p>
    <w:p>
      <w:pPr>
        <w:pStyle w:val="Normal"/>
        <w:jc w:val="both"/>
        <w:rPr/>
      </w:pPr>
      <w:r>
        <w:rPr>
          <w:sz w:val="28"/>
          <w:szCs w:val="28"/>
        </w:rPr>
        <w:t>«Об  утверждении  администрати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о   регламента  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 услуги  «Пред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вление информации, прием док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тов   от  желающих  устано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ку     и    попечительство      н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летними   граждан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 в опеке и попе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стве   по  состоянию 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признанными  в  установле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е    недееспособными   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 дееспособными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ab/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распоряжения Правительства РФ от 17.12.2009 №1993-р «Об утверждении сводного перечня первоочередных государственных и муниципальных услуг, предоставляемых в электронном виде», приказа Министерства социального развития Оренбургской области от 09.04.2012 №64 «О внесении изменений в типовой административный регламент по предоставлению государственной услуг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остановление администрации муниципального образования город Новотроицк от 10.07.2012 №1334-п «Об утверждении административного   регламента предоставления государственной услуги «Предоставление информации, прием документов от желающих установить опеку и    попечительство  над совершеннолетними  гражданами, нуждающимися  в опеке и попечительстве   по  состоянию  здоровья и  признанными  в  установленном порядке недееспособными или ограниченно дееспособным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полнить абзац 2 п.п. 2.6.1.1 административного   регламента предоставления государственной услуги «Предоставление информации, прием документов от желающих установить опеку и    попечительство  над совершеннолетними  гражданами, нуждающимися  в опеке и попечительстве   по  состоянию  здоровья и  признанными  в  установленном порядке недееспособными или ограниченно дееспособными» (далее – Административный регламент) словами «документы, подтверждающие регистрацию по месту жительства или по месту прожи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Заменить по тексту слова «уведомление об отказе в предоставлении государственной услуги с изложением причин отказа» словами «акт об отказе в назначении опекуна (попечителя) или уведомление об отказе в установлении патронажа с изложением причин отказ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Исключить из п.п. 2.6.4 Административного регламента слова «попечительство в форм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Исключить из п.п. 2.6.4.1 Административного регламента абзацы 5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Заменить в п.п. 2.6.6 Административного регламента слова «уполномоченного органа по опеке и попечительству муниципального образования Оренбургской области» словами «уполномоченного органа опеки и попечитель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Изложить последний абзац п. 2.8 Административного регламента в следующей редакции «Акт об отказе в назначении опекуна (попечителя) или уведомление об отказе в установлении патронажа с изложением причин отказа направляется (вручается) уполномоченным органом опеки и попечительства заявителю в течение трех дней со дня его подписания в письменной (или электронной) форме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Заменить в п.п. 2.13.2 Административного регламента слова «Министерство, УСЗН г.Новотроицка» словом «учреж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Заменить в п.п. 3.5 Административного регламента слова «решение об отказе в предоставлении государственной услуги» словами «акт об отказе в назначении опекуна (попечителя) или уведомление об отказе в установлении патронажа с изложением причин отказ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Изложить абзац 2 п. 2.8 Административного регламента в следующей редакции: «Выдача акта об отказе в назначении опекуна (попечителя) или уведомления об отказе в установлении патронажа с изложением причин отказа и возврат докумен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Исключить из п. 5.2 Административного регламента слова «в вышестоящий орган исполнительной власти ил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Дополнить п. 5.6 Административного регламента следующим абзацем: «</w:t>
      </w:r>
      <w:r>
        <w:rPr>
          <w:bCs/>
          <w:color w:val="000000"/>
          <w:sz w:val="28"/>
          <w:szCs w:val="28"/>
        </w:rPr>
        <w:t xml:space="preserve">Жалоба, поступившая в орган, предоставляющий государственную услугу, </w:t>
      </w:r>
      <w:r>
        <w:rPr>
          <w:bCs/>
          <w:sz w:val="28"/>
          <w:szCs w:val="28"/>
        </w:rPr>
        <w:t xml:space="preserve">подлежит </w:t>
      </w:r>
      <w:r>
        <w:rPr>
          <w:bCs/>
          <w:color w:val="000000"/>
          <w:sz w:val="28"/>
          <w:szCs w:val="28"/>
        </w:rPr>
        <w:t>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12. Изложить п. 5.7 Административного регламента в следующей редакции: «По результатам рассмотрения обращения должностное лицо, ответственный или уполномоченный специалист принимает решение об удовлетворении требований гражданина и о признании неправомерным обжалованного решения, действия (бездействия) либо об отказе в удовлетворении обращения. Не позднее дня, следующего за днем принятия решения, указанного в пункте</w:t>
      </w:r>
      <w:hyperlink r:id="rId3">
        <w:r>
          <w:rPr>
            <w:rStyle w:val="InternetLink"/>
            <w:sz w:val="28"/>
            <w:szCs w:val="28"/>
          </w:rPr>
          <w:t xml:space="preserve"> 5.6. </w:t>
        </w:r>
      </w:hyperlink>
      <w:r>
        <w:rPr>
          <w:sz w:val="28"/>
          <w:szCs w:val="28"/>
        </w:rPr>
        <w:t>заявителю в письменной форме и по желанию заявителя в электронной форме направляется мотивированный ответ о результатах рассмотрения жалобы</w:t>
      </w: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3.  Изложить приложения к Административному регламенту №№ 3,6 в новых редакциях согласно приложению к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Заместителю н</w:t>
      </w:r>
      <w:r>
        <w:rPr>
          <w:sz w:val="28"/>
          <w:szCs w:val="28"/>
        </w:rPr>
        <w:t xml:space="preserve">ачальника управления социальной защиты населения администрации муниципального образования город Новотроицк Назаровой О.В. обеспечить:  </w:t>
      </w:r>
    </w:p>
    <w:p>
      <w:pPr>
        <w:pStyle w:val="Normal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спользование Административного регламента с учетом изменений в деятельности Управления социальной защиты населения администрации муниципального образования город Новотроицк;</w:t>
      </w:r>
    </w:p>
    <w:p>
      <w:pPr>
        <w:pStyle w:val="Normal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Информирование физических лиц, являющихся потребителями государственной услуги «Предоставление информации, прием документов от желающих установить опеку и попечительство над совершеннолетними  гражданами, нуждающимися  в опеке и попечительстве по  состоянию  здоровья и  признанными  в  установленном порядке недееспособными или ограниченно дееспособными».</w:t>
      </w:r>
    </w:p>
    <w:p>
      <w:pPr>
        <w:pStyle w:val="Normal"/>
        <w:ind w:firstLine="29"/>
        <w:jc w:val="both"/>
        <w:rPr/>
      </w:pPr>
      <w:r>
        <w:rPr>
          <w:sz w:val="28"/>
          <w:szCs w:val="28"/>
        </w:rPr>
        <w:tab/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в сети «Интернет» на официальном сайте администрации муниципального образования город Новотроицк.</w:t>
      </w:r>
    </w:p>
    <w:p>
      <w:pPr>
        <w:pStyle w:val="Normal"/>
        <w:ind w:firstLine="2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 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Д.В. Буфетов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Н.В.Суфиярова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ослано: дело, УСЗН, Д.В. Буфетов</w:t>
      </w:r>
      <w:r>
        <w:rPr>
          <w:sz w:val="28"/>
          <w:szCs w:val="28"/>
          <w:lang w:val="ru-RU"/>
        </w:rPr>
        <w:t>, Н.Ф. Рогожина, юридический отдел -2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rPr/>
      </w:pPr>
      <w:r>
        <w:rPr>
          <w:sz w:val="28"/>
          <w:szCs w:val="28"/>
          <w:lang w:val="ru-RU"/>
        </w:rPr>
        <w:t>Назарова О.В.</w:t>
      </w:r>
      <w:r>
        <w:rPr>
          <w:sz w:val="28"/>
          <w:szCs w:val="28"/>
        </w:rPr>
        <w:t xml:space="preserve"> 67 54 25 </w:t>
      </w:r>
    </w:p>
    <w:p>
      <w:pPr>
        <w:pStyle w:val="Normal"/>
        <w:jc w:val="both"/>
        <w:rPr/>
      </w:pPr>
      <w:r>
        <w:rPr>
          <w:sz w:val="28"/>
          <w:szCs w:val="28"/>
        </w:rPr>
        <w:t>Г.М.В.: 9 экземпляров</w:t>
      </w:r>
    </w:p>
    <w:p>
      <w:pPr>
        <w:pStyle w:val="Normal"/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shd w:fill="FFFFFF" w:val="clear"/>
        <w:spacing w:lineRule="exact" w:line="317"/>
        <w:ind w:left="5400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к постановлению администрации     </w:t>
      </w:r>
    </w:p>
    <w:p>
      <w:pPr>
        <w:pStyle w:val="Normal"/>
        <w:shd w:fill="FFFFFF" w:val="clear"/>
        <w:spacing w:lineRule="exact" w:line="317"/>
        <w:ind w:left="5400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муниципального образования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5400"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>от _________ № 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56" w:hanging="0"/>
        <w:jc w:val="both"/>
        <w:rPr>
          <w:sz w:val="27"/>
        </w:rPr>
      </w:pPr>
      <w:r>
        <w:rPr>
          <w:sz w:val="27"/>
        </w:rPr>
        <w:t xml:space="preserve">        </w:t>
      </w:r>
    </w:p>
    <w:p>
      <w:pPr>
        <w:pStyle w:val="Normal"/>
        <w:ind w:left="4956" w:hanging="0"/>
        <w:jc w:val="both"/>
        <w:rPr/>
      </w:pPr>
      <w:r>
        <w:rPr>
          <w:sz w:val="27"/>
        </w:rPr>
        <w:t xml:space="preserve">         </w:t>
      </w:r>
      <w:r>
        <w:rPr>
          <w:sz w:val="27"/>
        </w:rPr>
        <w:t>Приложение 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к административному регламенту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предоставления государственной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услуг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70" w:before="0" w:after="0"/>
        <w:ind w:left="4180" w:hanging="0"/>
        <w:rPr/>
      </w:pPr>
      <w:bookmarkStart w:id="0" w:name="bookmark15"/>
      <w:r>
        <w:rPr/>
        <w:t>ОБРАЗЕЦ</w:t>
      </w:r>
      <w:bookmarkEnd w:id="0"/>
    </w:p>
    <w:p>
      <w:pPr>
        <w:pStyle w:val="11"/>
        <w:keepNext w:val="true"/>
        <w:keepLines/>
        <w:shd w:fill="auto" w:val="clear"/>
        <w:spacing w:lineRule="exact" w:line="270" w:before="0" w:after="382"/>
        <w:ind w:left="20" w:firstLine="1600"/>
        <w:rPr>
          <w:lang w:val="ru-RU"/>
        </w:rPr>
      </w:pPr>
      <w:bookmarkStart w:id="1" w:name="bookmark16"/>
      <w:r>
        <w:rPr/>
        <w:t>заявления на установление опеки (попечительства)</w:t>
      </w:r>
      <w:bookmarkEnd w:id="1"/>
    </w:p>
    <w:p>
      <w:pPr>
        <w:pStyle w:val="11"/>
        <w:keepNext w:val="true"/>
        <w:keepLines/>
        <w:shd w:fill="auto" w:val="clear"/>
        <w:spacing w:lineRule="exact" w:line="270" w:before="0" w:after="382"/>
        <w:ind w:left="20" w:firstLine="1600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 xml:space="preserve">Главе администрации муниципального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бразования город Новотроицк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 xml:space="preserve">    Г.Д.Чиж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т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амилия, имя, отчество (при налич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гражданство, документ, удостоверяющ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личность (серия, номер, кем и ког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выдан), адрес места фак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оживания гражданина, выразив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желание стать опекуном или попеч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овершеннолетнего недееспособного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е полностью дееспособного граждани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ражданина, выразившего желание стать опеку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ли попечителем совершеннолетнего недееспособ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ли не полностью дееспособного граждани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рошу передать мне под опеку (попечительство) </w:t>
      </w:r>
      <w:hyperlink r:id="rId4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фамилия, имя, отчество совершеннолетнего недееспособного или не пол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ееспособного гражданина, число, месяц, год его рождения)</w:t>
      </w:r>
    </w:p>
    <w:p>
      <w:pPr>
        <w:pStyle w:val="ConsPlusNonformat"/>
        <w:widowControl/>
        <w:jc w:val="both"/>
        <w:rPr/>
      </w:pPr>
      <w:r>
        <w:rPr/>
        <w:t>┌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рошу передать мне под опеку (попечительство) </w:t>
      </w:r>
      <w:hyperlink r:id="rId5">
        <w:r>
          <w:rPr>
            <w:rStyle w:val="InternetLink"/>
            <w:color w:val="0000FF"/>
          </w:rPr>
          <w:t>&lt;*&gt;</w:t>
        </w:r>
      </w:hyperlink>
      <w:r>
        <w:rPr/>
        <w:t xml:space="preserve"> на возмездной  основе</w:t>
      </w:r>
    </w:p>
    <w:p>
      <w:pPr>
        <w:pStyle w:val="ConsPlusNonformat"/>
        <w:widowControl/>
        <w:jc w:val="both"/>
        <w:rPr/>
      </w:pPr>
      <w:r>
        <w:rPr/>
        <w:t>└─┘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фамилия, имя, отчество совершеннолетнего недееспособного или не пол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ееспособного гражданина, число, месяц, год его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08"/>
        <w:rPr/>
      </w:pPr>
      <w:r>
        <w:rPr/>
        <w:t>Материальные   возможности,  жилищные  условия,  состояние  здоровья  и</w:t>
      </w:r>
    </w:p>
    <w:p>
      <w:pPr>
        <w:pStyle w:val="ConsPlusNonformat"/>
        <w:widowControl/>
        <w:rPr/>
      </w:pPr>
      <w:r>
        <w:rPr/>
        <w:t>характер  работы  позволяют мне взять совершеннолетнего недееспособного или</w:t>
      </w:r>
    </w:p>
    <w:p>
      <w:pPr>
        <w:pStyle w:val="ConsPlusNonformat"/>
        <w:widowControl/>
        <w:rPr/>
      </w:pPr>
      <w:r>
        <w:rPr/>
        <w:t>не полностью дееспособного гражданина под опеку (попечительство) &lt;*&gt;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Ненужное зачеркнуть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о могу сообщить о себе следующее: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 (при наличии))</w:t>
      </w:r>
    </w:p>
    <w:p>
      <w:pPr>
        <w:pStyle w:val="ConsPlusNonformat"/>
        <w:widowControl/>
        <w:rPr/>
      </w:pPr>
      <w:r>
        <w:rPr/>
        <w:t>даю  согласие  на  обработку  и  использование  моих  персональных  данных,</w:t>
      </w:r>
    </w:p>
    <w:p>
      <w:pPr>
        <w:pStyle w:val="ConsPlusNonformat"/>
        <w:widowControl/>
        <w:rPr/>
      </w:pPr>
      <w:r>
        <w:rPr/>
        <w:t>содержащихся в настоящем заявлении и в представленных мною документ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                                 _________________</w:t>
      </w:r>
    </w:p>
    <w:p>
      <w:pPr>
        <w:pStyle w:val="Normal"/>
        <w:rPr/>
      </w:pPr>
      <w:r>
        <w:rPr/>
        <w:t xml:space="preserve">               </w:t>
      </w:r>
      <w:r>
        <w:rPr/>
        <w:t>дата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left="59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jc w:val="both"/>
        <w:rPr>
          <w:sz w:val="27"/>
        </w:rPr>
      </w:pPr>
      <w:r>
        <w:rPr>
          <w:sz w:val="27"/>
        </w:rPr>
        <w:t>Приложение 6</w:t>
      </w:r>
    </w:p>
    <w:p>
      <w:pPr>
        <w:pStyle w:val="Normal"/>
        <w:ind w:left="4956" w:firstLine="708"/>
        <w:jc w:val="both"/>
        <w:rPr>
          <w:sz w:val="27"/>
        </w:rPr>
      </w:pPr>
      <w:r>
        <w:rPr>
          <w:sz w:val="27"/>
        </w:rPr>
        <w:t xml:space="preserve">к административному регламенту </w:t>
      </w:r>
    </w:p>
    <w:p>
      <w:pPr>
        <w:pStyle w:val="Normal"/>
        <w:ind w:left="4956" w:firstLine="708"/>
        <w:jc w:val="both"/>
        <w:rPr>
          <w:sz w:val="27"/>
        </w:rPr>
      </w:pPr>
      <w:r>
        <w:rPr>
          <w:sz w:val="27"/>
        </w:rPr>
        <w:t xml:space="preserve">предоставления государственной </w:t>
      </w:r>
    </w:p>
    <w:p>
      <w:pPr>
        <w:pStyle w:val="Normal"/>
        <w:ind w:left="4956" w:firstLine="708"/>
        <w:jc w:val="both"/>
        <w:rPr>
          <w:sz w:val="27"/>
        </w:rPr>
      </w:pPr>
      <w:r>
        <w:rPr>
          <w:sz w:val="27"/>
        </w:rPr>
        <w:t>услуги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exact" w:line="240" w:before="0" w:after="192"/>
        <w:ind w:right="160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21"/>
        <w:shd w:fill="auto" w:val="clear"/>
        <w:spacing w:lineRule="exact" w:line="240" w:before="0" w:after="192"/>
        <w:ind w:right="160" w:hanging="0"/>
        <w:rPr>
          <w:lang w:val="ru-RU"/>
        </w:rPr>
      </w:pPr>
      <w:r>
        <w:rPr/>
        <w:t>БЛОК-СХЕМА</w:t>
      </w:r>
    </w:p>
    <w:p>
      <w:pPr>
        <w:pStyle w:val="21"/>
        <w:shd w:fill="auto" w:val="clear"/>
        <w:spacing w:lineRule="exact" w:line="240" w:before="0" w:after="192"/>
        <w:ind w:right="160" w:hanging="0"/>
        <w:rPr>
          <w:lang w:val="ru-RU"/>
        </w:rPr>
      </w:pPr>
      <w:r>
        <w:rPr/>
        <w:t xml:space="preserve"> </w:t>
      </w:r>
      <w:r>
        <w:rPr/>
        <w:t>предоставления государственной услуги по предоставлению информации, приему документов от желающих установить опеку и попечительство над совершеннолетними гражданами, нуждающимися в опеке и попечительстве по состоянию здоровья и признанными в установленном порядке недееспособными или ограниченно дееспособными</w:t>
      </w:r>
    </w:p>
    <w:p>
      <w:pPr>
        <w:sectPr>
          <w:type w:val="nextPage"/>
          <w:pgSz w:w="11906" w:h="16838"/>
          <w:pgMar w:left="1440" w:right="745" w:gutter="0" w:header="0" w:top="539" w:footer="0" w:bottom="1079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0"/>
        </w:numPr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07365</wp:posOffset>
                </wp:positionV>
                <wp:extent cx="228600" cy="2286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pt;margin-top: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07365</wp:posOffset>
                </wp:positionV>
                <wp:extent cx="232410" cy="229870"/>
                <wp:effectExtent l="20320" t="5080" r="2159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0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9.95pt;width:18.25pt;height:18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07365</wp:posOffset>
                </wp:positionV>
                <wp:extent cx="229870" cy="2286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9.95pt;width:18.0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650365</wp:posOffset>
                </wp:positionV>
                <wp:extent cx="233680" cy="228600"/>
                <wp:effectExtent l="20955" t="5080" r="2159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9.95pt;width:18.3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907665</wp:posOffset>
                </wp:positionV>
                <wp:extent cx="234950" cy="230505"/>
                <wp:effectExtent l="20955" t="5715" r="209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28.95pt;width:18.45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93465</wp:posOffset>
                </wp:positionV>
                <wp:extent cx="228600" cy="230505"/>
                <wp:effectExtent l="17780" t="5715" r="184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downArrow">
                          <a:avLst>
                            <a:gd name="adj1" fmla="val 42009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82.95pt;width:17.95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593465</wp:posOffset>
                </wp:positionV>
                <wp:extent cx="228600" cy="230505"/>
                <wp:effectExtent l="20320" t="5715" r="209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downArrow">
                          <a:avLst>
                            <a:gd name="adj1" fmla="val 50000"/>
                            <a:gd name="adj2" fmla="val 25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82.95pt;width:17.95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507865</wp:posOffset>
                </wp:positionV>
                <wp:extent cx="234315" cy="230505"/>
                <wp:effectExtent l="21590" t="5715" r="209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54.95pt;width:18.4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507865</wp:posOffset>
                </wp:positionV>
                <wp:extent cx="233045" cy="230505"/>
                <wp:effectExtent l="21590" t="5715" r="209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54.95pt;width:18.3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193665</wp:posOffset>
                </wp:positionV>
                <wp:extent cx="233680" cy="230505"/>
                <wp:effectExtent l="20955" t="5715" r="215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08.95pt;width:18.35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193665</wp:posOffset>
                </wp:positionV>
                <wp:extent cx="233045" cy="230505"/>
                <wp:effectExtent l="21590" t="5715" r="209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08.95pt;width:18.3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222365</wp:posOffset>
                </wp:positionV>
                <wp:extent cx="234950" cy="230505"/>
                <wp:effectExtent l="20955" t="5715" r="209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0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89.95pt;width:18.45pt;height:18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54940</wp:posOffset>
                </wp:positionV>
                <wp:extent cx="5848985" cy="2470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19.45pt;mso-wrap-distance-left:9.05pt;mso-wrap-distance-right:9.05pt;mso-wrap-distance-top:0pt;mso-wrap-distance-bottom:0pt;margin-top:12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840740</wp:posOffset>
                </wp:positionV>
                <wp:extent cx="934085" cy="7035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5.4pt;mso-wrap-distance-left:9.05pt;mso-wrap-distance-right:9.05pt;mso-wrap-distance-top:0pt;mso-wrap-distance-bottom:0pt;margin-top:66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840740</wp:posOffset>
                </wp:positionV>
                <wp:extent cx="21907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оциальной защиты населения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66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социальной защиты населения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840740</wp:posOffset>
                </wp:positionV>
                <wp:extent cx="1734185" cy="7035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истерство социального развития Оренбург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55.4pt;mso-wrap-distance-left:9.05pt;mso-wrap-distance-right:9.05pt;mso-wrap-distance-top:0pt;mso-wrap-distance-bottom:0pt;margin-top:66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инистерство социального развития Оренбург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1983740</wp:posOffset>
                </wp:positionV>
                <wp:extent cx="5507355" cy="8191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ирование и консультирование граждан по вопросам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пакета документов заявител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актов материально-бытового обследования заяви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65pt;height:64.5pt;mso-wrap-distance-left:9.05pt;mso-wrap-distance-right:9.05pt;mso-wrap-distance-top:0pt;mso-wrap-distance-bottom:0pt;margin-top:156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ирование и консультирование граждан по вопросам предоставления государственной услуг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ирование пакета документов заявител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актов материально-бытового обследования заяв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3241040</wp:posOffset>
                </wp:positionV>
                <wp:extent cx="5506085" cy="2470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5pt;height:19.45pt;mso-wrap-distance-left:9.05pt;mso-wrap-distance-right:9.05pt;mso-wrap-distance-top:0pt;mso-wrap-distance-bottom:0pt;margin-top:255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3926840</wp:posOffset>
                </wp:positionV>
                <wp:extent cx="1848485" cy="476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5pt;mso-wrap-distance-left:9.05pt;mso-wrap-distance-right:9.05pt;mso-wrap-distance-top:0pt;mso-wrap-distance-bottom:0pt;margin-top:309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0975</wp:posOffset>
                </wp:positionH>
                <wp:positionV relativeFrom="paragraph">
                  <wp:posOffset>3926840</wp:posOffset>
                </wp:positionV>
                <wp:extent cx="1848485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5pt;mso-wrap-distance-left:9.05pt;mso-wrap-distance-right:9.05pt;mso-wrap-distance-top:0pt;mso-wrap-distance-bottom:0pt;margin-top:309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4841240</wp:posOffset>
                </wp:positionV>
                <wp:extent cx="5506720" cy="2482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ирова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6pt;height:19.55pt;mso-wrap-distance-left:9.05pt;mso-wrap-distance-right:9.05pt;mso-wrap-distance-top:0pt;mso-wrap-distance-bottom:0pt;margin-top:38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ирова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5527040</wp:posOffset>
                </wp:positionV>
                <wp:extent cx="1962785" cy="5905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б установлении опеки, попечительства, патрон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46.5pt;mso-wrap-distance-left:9.05pt;mso-wrap-distance-right:9.05pt;mso-wrap-distance-top:0pt;mso-wrap-distance-bottom:0pt;margin-top:435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шение об установлении опеки, попечительства, патрон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5527040</wp:posOffset>
                </wp:positionV>
                <wp:extent cx="1734185" cy="15049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кт об отказе в назначении опекуна (попечителя) или уведомление об отказе в установлении патронажа с изложением причин отказа направляется (вручается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118.5pt;mso-wrap-distance-left:9.05pt;mso-wrap-distance-right:9.05pt;mso-wrap-distance-top:0pt;mso-wrap-distance-bottom:0pt;margin-top:435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кт об отказе в назначении опекуна (попечителя) или уведомление об отказе в установлении патронажа с изложением причин отказа направляется (вручается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6555740</wp:posOffset>
                </wp:positionV>
                <wp:extent cx="1962785" cy="5905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нормативного акта и опекунского (попечительского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достове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46.5pt;mso-wrap-distance-left:9.05pt;mso-wrap-distance-right:9.05pt;mso-wrap-distance-top:0pt;mso-wrap-distance-bottom:0pt;margin-top:516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нормативного акта и опекунского (попечительского)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достове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pacing w:val="-1"/>
          <w:sz w:val="27"/>
          <w:szCs w:val="27"/>
          <w:lang w:val="ru-RU"/>
        </w:rPr>
      </w:pPr>
      <w:r>
        <w:rPr>
          <w:color w:val="000000"/>
          <w:spacing w:val="-1"/>
          <w:sz w:val="27"/>
          <w:szCs w:val="27"/>
          <w:lang w:val="ru-RU"/>
        </w:rPr>
      </w:r>
    </w:p>
    <w:sectPr>
      <w:type w:val="nextPage"/>
      <w:pgSz w:w="11906" w:h="16838"/>
      <w:pgMar w:left="1701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5"/>
      <w:szCs w:val="25"/>
      <w:lang w:bidi="ar-SA"/>
    </w:rPr>
  </w:style>
  <w:style w:type="character" w:styleId="1">
    <w:name w:val="Заголовок №1_"/>
    <w:basedOn w:val="Style12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lang w:bidi="ar-SA"/>
    </w:rPr>
  </w:style>
  <w:style w:type="character" w:styleId="3">
    <w:name w:val="Основной текст (3)_"/>
    <w:basedOn w:val="Style12"/>
    <w:qFormat/>
    <w:rPr>
      <w:sz w:val="23"/>
      <w:szCs w:val="23"/>
      <w:lang w:bidi="ar-SA"/>
    </w:rPr>
  </w:style>
  <w:style w:type="character" w:styleId="Style14">
    <w:name w:val="Подпись к картинке_"/>
    <w:basedOn w:val="Style12"/>
    <w:qFormat/>
    <w:rPr>
      <w:sz w:val="27"/>
      <w:szCs w:val="27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420"/>
      <w:ind w:hanging="1440"/>
      <w:outlineLvl w:val="0"/>
    </w:pPr>
    <w:rPr>
      <w:b/>
      <w:bCs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79D9E9592F8C903BDE46CC47905506AB7D829691C5DE0CA96E279209D0153389756FFDF8e031G" TargetMode="External"/><Relationship Id="rId4" Type="http://schemas.openxmlformats.org/officeDocument/2006/relationships/hyperlink" Target="consultantplus://offline/ref=3EE1A73E589019ECB5119C7A967973932C158A35765A541CB8DA3A5263B49519B879FEF8BF27E2F82ER9K" TargetMode="External"/><Relationship Id="rId5" Type="http://schemas.openxmlformats.org/officeDocument/2006/relationships/hyperlink" Target="consultantplus://offline/ref=3EE1A73E589019ECB5119C7A967973932C158A35765A541CB8DA3A5263B49519B879FEF8BF27E2F82ER9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2:00Z</dcterms:created>
  <dc:creator>Бугаева Екатерина Константиновна </dc:creator>
  <dc:description/>
  <cp:keywords/>
  <dc:language>en-US</dc:language>
  <cp:lastModifiedBy>Пресса-служба главы Мо город Новотроицк</cp:lastModifiedBy>
  <cp:lastPrinted>2012-12-29T10:03:00Z</cp:lastPrinted>
  <dcterms:modified xsi:type="dcterms:W3CDTF">2013-01-16T03:02:00Z</dcterms:modified>
  <cp:revision>8</cp:revision>
  <dc:subject/>
  <dc:title/>
</cp:coreProperties>
</file>