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10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09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31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10.35pt" to="226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0.35pt" to="226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0"/>
        </w:rPr>
        <w:t xml:space="preserve"> </w:t>
      </w:r>
      <w:r>
        <w:rPr>
          <w:sz w:val="27"/>
          <w:szCs w:val="27"/>
        </w:rPr>
        <w:t xml:space="preserve">О создании комиссии по проведению </w:t>
      </w:r>
    </w:p>
    <w:p>
      <w:pPr>
        <w:pStyle w:val="Normal"/>
        <w:rPr/>
      </w:pPr>
      <w:r>
        <w:rPr>
          <w:sz w:val="27"/>
          <w:szCs w:val="27"/>
        </w:rPr>
        <w:t xml:space="preserve">конкурса   </w:t>
      </w:r>
      <w:r>
        <w:rPr>
          <w:spacing w:val="1"/>
          <w:sz w:val="27"/>
          <w:szCs w:val="27"/>
        </w:rPr>
        <w:t xml:space="preserve">на   право   осуществления  </w:t>
      </w:r>
    </w:p>
    <w:p>
      <w:pPr>
        <w:pStyle w:val="Normal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перевозок пассажиров автомобильным</w:t>
      </w:r>
    </w:p>
    <w:p>
      <w:pPr>
        <w:pStyle w:val="Normal"/>
        <w:rPr/>
      </w:pPr>
      <w:r>
        <w:rPr>
          <w:spacing w:val="1"/>
          <w:sz w:val="27"/>
          <w:szCs w:val="27"/>
        </w:rPr>
        <w:t>транспортом на территории муници-</w:t>
      </w:r>
    </w:p>
    <w:p>
      <w:pPr>
        <w:pStyle w:val="Normal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пального образования город </w:t>
      </w:r>
    </w:p>
    <w:p>
      <w:pPr>
        <w:pStyle w:val="Normal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Новотроицк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Во исполнение  Федерального закона от 10.12.1995 № 196-ФЗ «О безопасности дорожного движения», Закон Оренбургской области от 05.07.2001 № 259/295-II-ОЗ «Об организации управления и государственном (муниципальном) регулировании в сфере автомобильного пассажирского транспорта в Оренбургской области», решения городского Совета депутатов от 27.12.2005 № 76 «Об организации перевозок пассажиров автомобильным транспортом на территории муниципального образования город Новотроицк», в соответствии с пунктом 7 части 1 статьи 6, статьями 34, 35 Устава муниципального образования город Новотроицк Оренбургской области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новый состав комиссии по организации и проведению конкурса на право осуществления пассажирских перевозок автомобильным транспортом </w:t>
      </w:r>
      <w:r>
        <w:rPr>
          <w:spacing w:val="-4"/>
          <w:sz w:val="28"/>
          <w:szCs w:val="28"/>
        </w:rPr>
        <w:t>по муниципальным маршрутам на территории муниципального</w:t>
      </w:r>
      <w:r>
        <w:rPr>
          <w:spacing w:val="1"/>
          <w:sz w:val="28"/>
          <w:szCs w:val="28"/>
        </w:rPr>
        <w:t xml:space="preserve"> образования город Новотроицк (приложение)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Признать утратившим силу: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 Распоряжение главы муниципального образования город Новотроицк Оренбургской области от 31.12.2009 № 2171-п «О создании комиссии по проведению конкурса на право осуществления перевозок пассажиров автомобильным транспортом на территории муниципального образования город Новотроицк»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 Постановление главы муниципального образования город Новотроицк от 22.12.2010 № 1996-п «О внесении изменений в состав комиссии по проведению конкурса на право осуществления перевозок пассажиров автомобильным транспортом на территории муниципального образования город Новотроицк»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 Немашкал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постановлению главы                                                                             муниципального образования                                                                                    город Новотроицк                                                                                                             от 11.10.2013       № 2092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                                                                                                                 комиссии по проведению конкурса на право осуществления перевозок пассажиров автомобильным транспортом на территор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Немашкалов В.А.  – первый заместитель главы муниципального образования город  Новотроицк, председатель комиссии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Крапивин С.В.    – заместитель председателя комиссии, начальник отдела коммунального хозяйства, транспорта и связи администрации муниципального образования город Новотроицк</w:t>
      </w:r>
    </w:p>
    <w:p>
      <w:pPr>
        <w:pStyle w:val="Normal"/>
        <w:ind w:left="2268" w:hanging="2268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Селиванов В.М. – старший государственной инспектор безопасности дорожного движения по муниципальному образованию город Новотроицк (по согласованию)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Журавлев В.Д.  – главный государственный инспектор Орского отдела управления государственного автодорожного надзора по Оренбургской области Федеральной службы по надзору в сфере транспорта (по согласованию)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иков Е.В.    – депутат городского Совета депутатов муниципального образования город Новотроицк (по согласованию) 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Зайцева И.А.  – начальник юридического отдела администрации муниципального образования город Новотроицк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Темник И.В.     – главный специалист отдела по труду администрации муниципального образования город Новотроицк</w:t>
      </w:r>
    </w:p>
    <w:p>
      <w:pPr>
        <w:pStyle w:val="Normal"/>
        <w:ind w:left="2268" w:hanging="2268"/>
        <w:jc w:val="center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Яворская Н.В.   – специалист первой категории отдела коммунального хозяйства, транспорта и связи администрации муниципального образования город Новотроицк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КХТиС                                                                         С.В. Крапи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2:00Z</dcterms:created>
  <dc:creator>Пользователь</dc:creator>
  <dc:description/>
  <cp:keywords/>
  <dc:language>en-US</dc:language>
  <cp:lastModifiedBy>Пресс-центр</cp:lastModifiedBy>
  <cp:lastPrinted>2013-10-11T11:11:00Z</cp:lastPrinted>
  <dcterms:modified xsi:type="dcterms:W3CDTF">2013-10-17T03:12:00Z</dcterms:modified>
  <cp:revision>5</cp:revision>
  <dc:subject/>
  <dc:title>            </dc:title>
</cp:coreProperties>
</file>