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0.2013</w:t>
      </w:r>
      <w:r>
        <w:rPr>
          <w:sz w:val="20"/>
        </w:rPr>
        <w:t xml:space="preserve">    </w:t>
      </w:r>
      <w:r>
        <w:rPr>
          <w:sz w:val="28"/>
          <w:szCs w:val="28"/>
        </w:rPr>
        <w:t xml:space="preserve"> №  209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1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0.35pt" to="216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8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0.35pt" to="214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прекращении   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ок пассажиров по садовым </w:t>
      </w:r>
    </w:p>
    <w:p>
      <w:pPr>
        <w:pStyle w:val="Normal"/>
        <w:jc w:val="both"/>
        <w:rPr/>
      </w:pPr>
      <w:r>
        <w:rPr>
          <w:sz w:val="28"/>
          <w:szCs w:val="28"/>
        </w:rPr>
        <w:t>маршрутам муниципальным авто–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ом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кончанием садово-огородного и дачного сезона по садовым маршрутам муниципальным автотранспортом в 2013 году, в соответствии со статьями 34, 35 Устава муниципального образования город Новотроицк Оренбургской области: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директору муниципального унитарного предприятия «Новотроицкий Городской Транспорт» Кожевникову Ю.И. прекратить с 21.10.2013 движение муниципальных автобусов по муниципальным садовым маршрутам: №№ 6, 8, 8а, 9, 9а, 13, 13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  <w:t>Разослано: МУП «НовГорТранс», Управление государственного автодорожного надзора по Оренбургской области, отделение ГИБДД,  отдел коммунального хозяйства транспорта и связи, юридический отдел, финуправление, ОСО,</w:t>
      </w:r>
      <w:r>
        <w:rPr>
          <w:sz w:val="28"/>
          <w:szCs w:val="28"/>
        </w:rPr>
        <w:t xml:space="preserve">  </w:t>
      </w:r>
      <w:r>
        <w:rPr>
          <w:sz w:val="28"/>
        </w:rPr>
        <w:t>д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пивин С.В. 62 01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орская Н.В. 8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1:00Z</dcterms:created>
  <dc:creator>Пользователь</dc:creator>
  <dc:description/>
  <cp:keywords/>
  <dc:language>en-US</dc:language>
  <cp:lastModifiedBy>Пользователь</cp:lastModifiedBy>
  <cp:lastPrinted>2013-10-07T09:00:00Z</cp:lastPrinted>
  <dcterms:modified xsi:type="dcterms:W3CDTF">2013-10-14T09:05:00Z</dcterms:modified>
  <cp:revision>16</cp:revision>
  <dc:subject/>
  <dc:title/>
</cp:coreProperties>
</file>