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10.2013     №  2077-п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pt" to="229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</w:t>
      </w:r>
    </w:p>
    <w:p>
      <w:pPr>
        <w:pStyle w:val="Normal"/>
        <w:ind w:right="4779" w:hanging="0"/>
        <w:jc w:val="both"/>
        <w:rPr/>
      </w:pPr>
      <w:r>
        <w:rPr>
          <w:sz w:val="28"/>
        </w:rPr>
        <w:t>О внесении изменений в постановление администрации муниципального образования город Новотроицк от 23.06.2011 № 1014-п «О создании комиссии по рассмотрению вопросов, связанных с выдачей разрешения на произведение перезахоронения останков умерших (погибших) с кладбищ, расположенных на территории муниципального образования город Новотроиц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5"/>
        <w:ind w:firstLine="709"/>
        <w:jc w:val="both"/>
        <w:rPr/>
      </w:pPr>
      <w:r>
        <w:rPr/>
        <w:t xml:space="preserve">В связи с изменениями в составах работников организаций города и руководствуясь статьями 34, 35 Устава муниципального образования город Новотроицк Оренбургской области: </w:t>
      </w:r>
    </w:p>
    <w:p>
      <w:pPr>
        <w:pStyle w:val="BodyText25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/>
        <w:t>Приложение № 2 к постановлению администрации муниципального образования город Новотроицк от 23.06.2011 № 1014-п «О создании комиссии по рассмотрению вопросов, связанных с выдачей разрешения на произведение перезахоронения останков умерших (погибших) с кладбищ, расположенных на территории муниципального образования город Новотроицк» изложить в новой редакции согласно приложению к настоящему постановлению.</w:t>
      </w:r>
    </w:p>
    <w:p>
      <w:pPr>
        <w:pStyle w:val="BodyText25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/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на официальном сайте администрации муниципального образования город Новотроицк в сети Интернет: www.novotroitsk.org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 xml:space="preserve">                                  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но. Главный специалист отдела </w:t>
      </w:r>
    </w:p>
    <w:p>
      <w:pPr>
        <w:pStyle w:val="Normal"/>
        <w:jc w:val="both"/>
        <w:rPr/>
      </w:pPr>
      <w:r>
        <w:rPr>
          <w:sz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 xml:space="preserve">   </w:t>
        <w:tab/>
        <w:tab/>
        <w:t xml:space="preserve">       Н.В.Суфияров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060" w:leader="none"/>
        </w:tabs>
        <w:ind w:left="540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060" w:leader="none"/>
        </w:tabs>
        <w:ind w:left="540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0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306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от  10.10.2013   № 207-п</w:t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комиссии </w:t>
      </w:r>
      <w:r>
        <w:rPr>
          <w:sz w:val="28"/>
          <w:szCs w:val="28"/>
        </w:rPr>
        <w:t>по рассмотрению вопросов, связанных с выдачей разрешения на произведение перезахоронения останков умерших (погибших) с кладбищ, расположенных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Д.В.               –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пивин С.В.            –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мухаметова Д.Ф.  – 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инспектор отдела организационно-контрольной работы и делопроизводства администрации муниципального образования, секретарь комиссии без прав члена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яев А.Н.                 –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муниципального образования город Новотроицк, член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И.А.                –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муниципального образования город Новотроицк, член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ыч А.С.              –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ъектов социального и бытового назначения общества с ограниченной ответственностью «Управление коммунального хозяйства», член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ский К.А.         –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частковых уполномоченных полиции и по делам несовершеннолетних отдела Министерства внутренних дел Российской Федерации по городу Новотроицку, член комиссии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34:00Z</dcterms:created>
  <dc:creator>Буфетов</dc:creator>
  <dc:description/>
  <cp:keywords/>
  <dc:language>en-US</dc:language>
  <cp:lastModifiedBy>Пресс-центр</cp:lastModifiedBy>
  <cp:lastPrinted>2013-10-11T09:01:00Z</cp:lastPrinted>
  <dcterms:modified xsi:type="dcterms:W3CDTF">2013-10-11T07:43:00Z</dcterms:modified>
  <cp:revision>12</cp:revision>
  <dc:subject/>
  <dc:title>            </dc:title>
</cp:coreProperties>
</file>