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10.2013                          № 204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Реестра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ой энергии для о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 в части отопления </w:t>
      </w:r>
    </w:p>
    <w:p>
      <w:pPr>
        <w:pStyle w:val="Normal"/>
        <w:rPr/>
      </w:pPr>
      <w:r>
        <w:rPr>
          <w:sz w:val="28"/>
          <w:szCs w:val="28"/>
        </w:rPr>
        <w:t>и горячего водоснабжения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город Новотроицк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на 2013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на 2013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фициального опубликования в городской газете «Гвардеец труда».  </w:t>
        <w:tab/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4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24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tLeast" w:line="24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atLeast" w:line="240"/>
        <w:ind w:right="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07.10.2013   №   2043-п</w:t>
      </w:r>
    </w:p>
    <w:p>
      <w:pPr>
        <w:pStyle w:val="Normal"/>
        <w:shd w:fill="FFFFFF" w:val="clear"/>
        <w:spacing w:lineRule="atLeast" w:line="24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уг в части отопления и горячего водоснабжения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на 2013 год 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2353, Оренбургская область, г. Новотроицк, ул. 1 Мая,  д. 1 «А».</w:t>
      </w:r>
    </w:p>
    <w:p>
      <w:pPr>
        <w:pStyle w:val="Normal"/>
        <w:shd w:fill="FFFFFF" w:val="clear"/>
        <w:spacing w:lineRule="atLeast" w:line="24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 1065607028816, ИНН 5607020110, КПП 560701001.</w:t>
      </w:r>
    </w:p>
    <w:p>
      <w:pPr>
        <w:pStyle w:val="Normal"/>
        <w:shd w:fill="FFFFFF" w:val="clear"/>
        <w:spacing w:lineRule="atLeast" w:line="24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унитарное предприятие "ЖКХ п. Новорудный"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2375, Оренбургская область, г. Новотроицк, с.п. Новорудный, 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лубная, 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ГРН 1025600824556, ИНН 5607014035, КПП 560701001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еление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учреждения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потребители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ХТиС                                                                     С.В. Крапивин</w:t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4:00Z</dcterms:created>
  <dc:creator>Пользователь</dc:creator>
  <dc:description/>
  <cp:keywords/>
  <dc:language>en-US</dc:language>
  <cp:lastModifiedBy>Пресс-центр</cp:lastModifiedBy>
  <cp:lastPrinted>2013-10-07T08:25:00Z</cp:lastPrinted>
  <dcterms:modified xsi:type="dcterms:W3CDTF">2013-10-09T02:22:00Z</dcterms:modified>
  <cp:revision>35</cp:revision>
  <dc:subject/>
  <dc:title>            </dc:title>
</cp:coreProperties>
</file>