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24"/>
        </w:rPr>
        <w:t xml:space="preserve">                                                    </w:t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и муниципального образования</w:t>
      </w:r>
    </w:p>
    <w:p>
      <w:pPr>
        <w:pStyle w:val="Heading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1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07.10.2013              №  2039-п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2633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05pt,10.35pt" to="204.6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9215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10.35pt" to="205.4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62075</wp:posOffset>
                </wp:positionH>
                <wp:positionV relativeFrom="paragraph">
                  <wp:posOffset>1905</wp:posOffset>
                </wp:positionV>
                <wp:extent cx="117221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0.15pt" to="199.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>О внесении изменений в постано-</w:t>
      </w:r>
    </w:p>
    <w:p>
      <w:pPr>
        <w:pStyle w:val="Normal"/>
        <w:rPr/>
      </w:pPr>
      <w:r>
        <w:rPr>
          <w:sz w:val="28"/>
          <w:szCs w:val="28"/>
        </w:rPr>
        <w:t>вление   администрации  муници-</w:t>
      </w:r>
    </w:p>
    <w:p>
      <w:pPr>
        <w:pStyle w:val="Normal"/>
        <w:rPr/>
      </w:pPr>
      <w:r>
        <w:rPr>
          <w:sz w:val="28"/>
          <w:szCs w:val="28"/>
        </w:rPr>
        <w:t>пального образования  город  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роицк  от 12.10.2012 № 2155а-п </w:t>
      </w:r>
    </w:p>
    <w:p>
      <w:pPr>
        <w:pStyle w:val="Normal"/>
        <w:rPr/>
      </w:pPr>
      <w:r>
        <w:rPr>
          <w:sz w:val="28"/>
          <w:szCs w:val="28"/>
        </w:rPr>
        <w:t xml:space="preserve">«Об утверждении муницип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евой Программы «Информат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ция системы образования мун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ипального образования гор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троицк» на 2013-2015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 целью приведения бюджетных ассигнований муниципальной целевой Программы «Информатизация системы образования муниципального образования город Новотроицк» на 2013-2015 годы, утвержденной постановлением администрации муниципального образования город Новотроицк от 12.10.2012 № 2155а-п, в соответствие с Федеральным законом от 07.05.2013 № 104-ФЗ, </w:t>
      </w:r>
      <w:r>
        <w:rPr>
          <w:spacing w:val="-6"/>
          <w:sz w:val="28"/>
          <w:szCs w:val="28"/>
        </w:rPr>
        <w:t>руководствуясь постановлением администрации муниципального  образования город Новотроицк от 27.04.2009 № 768-п «Об утверждении порядка разработки, согласования, утверждении и реализации долгосрочных целевых программ муниципального образования город Новотроицк» и статьями 34, 35 Устава муниципального образования город Новотроицк Оренбургской области: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постановление администрации муниципального образования   город  Новотроицк  от 12.10.2012 № 2155а-п  «Об утверждении муниципальной целевой Программы «Информатизация системы образования муниципального образования город Новотроицк» на 2013-2015 годы  (в редакции постановления от 07.08.2013 № 1572-п, далее по тексту – постановление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 По тексту постановления и приложения к нему слово «целевая» во всех склонениях исключить.</w:t>
      </w:r>
    </w:p>
    <w:p>
      <w:pPr>
        <w:pStyle w:val="Normal"/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Рогожина Н.Ф.) обеспечить опубликование постановления в газете «Гвардеец труда» и размещение на 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ом сайте администрации муниципального образования город Новотроицк в сети «Интернет»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опубликования в городской газете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  </w:t>
        <w:tab/>
        <w:tab/>
        <w:tab/>
        <w:tab/>
        <w:tab/>
        <w:t xml:space="preserve">                              Г.Д. Чижова</w:t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но. Главный специалист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контрольной </w:t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боты и делопроизводства</w:t>
        <w:tab/>
        <w:t xml:space="preserve">    Н.В.Суфиярова</w:t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но:  дело, управление образования, финансовое управление, юридический отдел, отдел надзорной деятельности, Буфетову Д.В., отдел по связям с общественностью</w:t>
      </w:r>
    </w:p>
    <w:p>
      <w:pPr>
        <w:pStyle w:val="Normal"/>
        <w:jc w:val="both"/>
        <w:rPr/>
      </w:pPr>
      <w:r>
        <w:rPr>
          <w:sz w:val="28"/>
          <w:szCs w:val="28"/>
        </w:rPr>
        <w:t>Котова Л.А. 62-03-26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Arial Unicode MS"/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9:55:00Z</dcterms:created>
  <dc:creator>master</dc:creator>
  <dc:description/>
  <cp:keywords/>
  <dc:language>en-US</dc:language>
  <cp:lastModifiedBy>Пресс-центр</cp:lastModifiedBy>
  <cp:lastPrinted>2013-10-14T11:37:00Z</cp:lastPrinted>
  <dcterms:modified xsi:type="dcterms:W3CDTF">2013-10-17T02:26:00Z</dcterms:modified>
  <cp:revision>157</cp:revision>
  <dc:subject/>
  <dc:title/>
</cp:coreProperties>
</file>