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876550</wp:posOffset>
            </wp:positionH>
            <wp:positionV relativeFrom="paragraph">
              <wp:posOffset>-37719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</w:t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Style14"/>
        <w:rPr>
          <w:sz w:val="40"/>
        </w:rPr>
      </w:pPr>
      <w:r>
        <w:rPr>
          <w:sz w:val="40"/>
        </w:rPr>
        <w:t>ПОСТАНОВЛЕНИЕ</w:t>
      </w:r>
    </w:p>
    <w:p>
      <w:pPr>
        <w:pStyle w:val="Heading2"/>
        <w:jc w:val="center"/>
        <w:rPr/>
      </w:pPr>
      <w:r>
        <w:rPr>
          <w:sz w:val="32"/>
        </w:rPr>
        <w:t xml:space="preserve">администрации муниципального образования </w:t>
      </w:r>
    </w:p>
    <w:p>
      <w:pPr>
        <w:pStyle w:val="Heading2"/>
        <w:jc w:val="center"/>
        <w:rPr>
          <w:sz w:val="32"/>
        </w:rPr>
      </w:pPr>
      <w:r>
        <w:rPr>
          <w:sz w:val="32"/>
        </w:rPr>
        <w:t xml:space="preserve">город Новотроицк  </w:t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7785</wp:posOffset>
                </wp:positionH>
                <wp:positionV relativeFrom="paragraph">
                  <wp:posOffset>47625</wp:posOffset>
                </wp:positionV>
                <wp:extent cx="5662930" cy="0"/>
                <wp:effectExtent l="0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3.75pt" to="450.4pt,3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0"/>
        </w:rPr>
        <w:t xml:space="preserve">       </w:t>
      </w:r>
      <w:r>
        <w:rPr>
          <w:sz w:val="28"/>
          <w:szCs w:val="28"/>
        </w:rPr>
        <w:t>07.10.2013              №    2038-п</w:t>
      </w:r>
    </w:p>
    <w:p>
      <w:pPr>
        <w:pStyle w:val="Normal"/>
        <w:rPr>
          <w:sz w:val="20"/>
          <w:szCs w:val="28"/>
          <w:lang w:val="en-US" w:eastAsia="en-US"/>
        </w:rPr>
      </w:pPr>
      <w:r>
        <w:rPr>
          <w:sz w:val="20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13.6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22220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6pt,10.35pt" to="212.2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9494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2pt,10.35pt" to="212.2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0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100</wp:posOffset>
                </wp:positionH>
                <wp:positionV relativeFrom="paragraph">
                  <wp:posOffset>1905</wp:posOffset>
                </wp:positionV>
                <wp:extent cx="108204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0.15pt" to="88.1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56690</wp:posOffset>
                </wp:positionH>
                <wp:positionV relativeFrom="paragraph">
                  <wp:posOffset>1905</wp:posOffset>
                </wp:positionV>
                <wp:extent cx="117221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7pt,0.15pt" to="206.9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 внесении изменений в  постанов-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ление администрации муниципаль-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ного  образования  город  Новотро-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ицк от 28.09.2010 № 1523-п «О му-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иципальных целевых программах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«Профилактика внутрибольничных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инфекций  в лечебно - профилакти-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ческих учреждениях здравоохране-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ия, расположенных на территории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муниципального образования город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овотроицк  на  2011- 2013   годы»,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«Предупреждение распространения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заболевания,  вызываемого вирусом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иммунодефицита человека (ВИЧ-ин-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фекции) на 2011-2013 годы»,  «Про-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филактика острых кишечных инфек-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ций и пищевых отравлений на 2011-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014 годы»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С целью приведения муниципальных целевых Программ «Профилактика внутрибольничных инфекций  в лечебно-профилактических учреждениях здравоохранения, расположенных на территории муниципального образования город Новотроицк  на  2011- 2013   годы», «Предупреждение распространения заболевания,  вызываемого вирусом иммунодефицита человека (ВИЧ-инфекции) на 2011-2013 годы»,  «Профилактика острых кишечных инфекций и пищевых отравлений на 2011-2014 годы», утвержденной постановлением администрации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муниципального образования город Новотроицк  от 28.09.2010 № 1532-п,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в соответствие с Федеральным законом от 07.05.2013 № 104-ФЗ, </w:t>
      </w:r>
      <w:r>
        <w:rPr>
          <w:rFonts w:cs="Times New Roman" w:ascii="Times New Roman" w:hAnsi="Times New Roman"/>
          <w:spacing w:val="-6"/>
          <w:sz w:val="28"/>
          <w:szCs w:val="28"/>
          <w:lang w:val="ru-RU"/>
        </w:rPr>
        <w:t>руководствуясь  постановлением администрации    муниципального  образования  город  Новотроицк  от 27.04.2009  № 768-п «Об утверждении порядка разработки, согласования, утверждении и реализации долгосрочных целевых программ муниципального образования город Новотроицк» и статьями 34, 35 Устава муниципального образования город Новотроицк Оренбургской области:</w:t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Внести в постановление администрации муниципального образования   город  Новотроицк  от 28.09.2010 № 1532-п  «О муниципальных целевых Программах «Профилактика внутрибольничных инфекций  в лечебно-профилактических учреждениях здравоохранения, расположенных на территории муниципального образования город Новотроицк  на  2011- 2013   годы», «Предупреждение распространения заболевания,  вызываемого вирусом иммунодефицита человека (ВИЧ-инфекции) на 2011-2013 годы»,  «Профилактика острых кишечных инфекций и пищевых отравлений на 2011-2014 годы»,  (в редакции постановления  от 28.02.2013 № 262-п, далее – постановление)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1. По тексту постановления и приложения к нему слово «целевая» во всех склонениях исключи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Отделу по связям с общественностью администрации муниципального образования город Новотроицк (Рогожина Н.Ф.) обеспечить опубликование постановления в газете «Гвардеец труда» и размещение на официальном сайте администрации муниципального образования город Новотроицк в сет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«Интернет»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novotroits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org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онтроль   за   исполнением   настоящего  постановления  возложить на заместителя главы  муниципального  образования  город Новотроицк по социальным вопросам Буфетова Д. В.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его официального опубликования в газете «Гвардеец труда»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>город Новотроицк                                                                                Г.Д. Чиж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рно. Главный специалист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онно-контрольной </w:t>
      </w:r>
    </w:p>
    <w:p>
      <w:pPr>
        <w:pStyle w:val="Normal"/>
        <w:tabs>
          <w:tab w:val="clear" w:pos="708"/>
          <w:tab w:val="left" w:pos="71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аботы и делопроизводства</w:t>
        <w:tab/>
        <w:t xml:space="preserve">    Н.В.Суфиярова</w:t>
      </w:r>
    </w:p>
    <w:p>
      <w:pPr>
        <w:pStyle w:val="Normal"/>
        <w:tabs>
          <w:tab w:val="clear" w:pos="708"/>
          <w:tab w:val="left" w:pos="71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азослано:  дело, управление образования, финансовое управление, юридический отдел,  Буфетову Д.В., отдел по связям с общественность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>Котова  Л.А. 62-03-26</w:t>
      </w:r>
    </w:p>
    <w:p>
      <w:pPr>
        <w:pStyle w:val="Normal"/>
        <w:tabs>
          <w:tab w:val="clear" w:pos="708"/>
          <w:tab w:val="left" w:pos="71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g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8T05:11:00Z</dcterms:created>
  <dc:creator>nedorezova</dc:creator>
  <dc:description/>
  <cp:keywords/>
  <dc:language>en-US</dc:language>
  <cp:lastModifiedBy>Пресс-центр</cp:lastModifiedBy>
  <cp:lastPrinted>2013-10-08T11:45:00Z</cp:lastPrinted>
  <dcterms:modified xsi:type="dcterms:W3CDTF">2013-10-14T09:44:00Z</dcterms:modified>
  <cp:revision>22</cp:revision>
  <dc:subject/>
  <dc:title>            </dc:title>
</cp:coreProperties>
</file>