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№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2305050" cy="1217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пик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вотроицкой городской организацией Профсоюза работников народ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и науки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95.9pt;mso-wrap-distance-left:9.05pt;mso-wrap-distance-right:9.05pt;mso-wrap-distance-top:0pt;mso-wrap-distance-bottom:0pt;margin-top:6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оведении пикет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овотроицкой городской организацией Профсоюза работников народного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и науки 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Новотроицкой городской организации Профсоюза работников народного образования и науки РФ Гузиенко Н.И. от 30.09.2013 о проведении 07.10.2013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на площади перед зданием ДК «Металлургов» пикета – акция профсоюзов в рамках Всемирного дня действий «За достойный труд!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Агапову Н.И., управляющего делами администрации муниципального образования город Новотроицк уполномоченным представителем администрации муниципального образования город Новотроицк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орму предельной заполняемости территории в месте проведения пикета – 50 (пятьдеся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  органа   внутренних   дел   в   целях   оказания   содействия   Новотроицкой городской организации Профсоюза работников народного образования и науки РФ в обеспечении общественного порядка и безопасности граждан при проведении пик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Новотроицкой городской организации Профсоюза работников народного образования и науки РФ (Гузиенко Н.И.) обеспечить в пределах своей компетенции общественный порядок и безопасность граждан при проведении пикета, сохранность имущества, соблюдение нормы предельной заполняемости территории в месте проведения пикета и наличие медицинской апте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0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</w:t>
        <w:tab/>
        <w:tab/>
        <w:tab/>
        <w:tab/>
        <w:tab/>
        <w:t xml:space="preserve">           Г.Д. Чижова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рачёв Э.В., Буфетов Д.В., Рудометов О.Б., Агапова Н.И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ихеев С.А., Рогожина Н.Ф., Гузиенко Н.И., юр. отдел,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ёв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38:00Z</dcterms:created>
  <dc:creator>Буфетов</dc:creator>
  <dc:description/>
  <cp:keywords/>
  <dc:language>en-US</dc:language>
  <cp:lastModifiedBy>Богатырева</cp:lastModifiedBy>
  <cp:lastPrinted>2013-10-03T16:55:00Z</cp:lastPrinted>
  <dcterms:modified xsi:type="dcterms:W3CDTF">2013-10-03T10:57:00Z</dcterms:modified>
  <cp:revision>9</cp:revision>
  <dc:subject/>
  <dc:title/>
</cp:coreProperties>
</file>