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3.10.2013         №  2019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7620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оведении митинг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овотроицким местным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ением РОТ ФРОН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60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проведении митинга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овотроицким местным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делением РОТ ФРОНТ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секретаря Новотроицкого местного отделения РОТ ФРОНТ Урюпова И.Ф. от 19.09.2013 о проведении 04.10.2013 с 17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на площади перед зданием  ДК «Металлургов» митинга в честь годовщины расстрела Верховного Совета Российской Федерации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Назначить Грачева Э.В., заместителя главы муниципального образования город Новотроицк – руководителя аппарата уполномоченным представителем администрации муниципального образования город Новотроицк при проведении митинг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орму предельной заполняемости территории – 100 (сто) челове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Отделу Министерства внутренних дел Российской Федерации по городу Новотроицку (Михеев С.А.) назначить уполномоченного представителя органа внутренних дел в целях оказания Новотроицкому местному отделению РОТ ФРОНТ содействия в обеспечении общественного порядка и безопасности граждан при проведении митинг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Новотроицкому местному отделению РОТ ФРОНТ (Урюпов И.Ф) обеспечить в пределах своей компетенции общественный порядок и безопасность граждан при проведении митинга, сохранности имущества, соблюдение нормы предельной заполняемости территории в местах проведения митинга и организации медицинской аптечк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www.novotroitsk.org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 Н.В.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Грачев Э.В., Михеев С.А., Рогожина Н.Ф.,  Новотроицкое мест. отд. РОТ ФРОНТ, юр. отдел, дел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юж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3:49:00Z</dcterms:created>
  <dc:creator>Пользователь</dc:creator>
  <dc:description/>
  <cp:keywords/>
  <dc:language>en-US</dc:language>
  <cp:lastModifiedBy>Пресс-центр</cp:lastModifiedBy>
  <cp:lastPrinted>2013-10-03T08:20:00Z</cp:lastPrinted>
  <dcterms:modified xsi:type="dcterms:W3CDTF">2013-10-03T10:03:00Z</dcterms:modified>
  <cp:revision>7</cp:revision>
  <dc:subject/>
  <dc:title>            </dc:title>
</cp:coreProperties>
</file>