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1.10.2013                       №2008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О подаче тепла в жилой сектор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онижением среднесуточной температуры воздуха ниже +8 градусов С и стабильностью этой температуры в течение 5 суток подряд следующего за последним днем, при наличии актов о готовности систем теплоснабжения к работе в зимний период 2013-2014 г.г., на основании пункта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         от 06.05.2011 № 354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 Рекомендовать генеральному директору общества с ограниченной ответственностью «Управление коммунального хозяйства» Ишутину А.К., председателю правления товарищества собственников жилья «Западный» Коптеловой И.Н.</w:t>
      </w:r>
      <w:r>
        <w:rPr>
          <w:sz w:val="28"/>
        </w:rPr>
        <w:t>, председателю правления товарищества собственников жилья «Привокзальное» Ткаченко М.И., управляющей товарищества собственников жилья «Центральный» Габдуллиной Л.В., директору муниципального унитарного предприятия «Жилищно-коммунальное хозяйство поселка Новорудный» Макаренко С.С.  приступить к пуску отопления в жилой сектор с 02 октября 2013 г. согласно разработанному графи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Руководителям администраций сельских населенных пунктов, входящих в состав муниципального образования город Новотроицк, Рузановой Т.А., Николаенко Н.Н., Турутину  А.М.,  Носенко   И.И., Аманчиеву  Ж.С.  приступить  к  пуску отопления  в жилой сектор                   с 02 октября 2013 г.</w:t>
      </w:r>
    </w:p>
    <w:p>
      <w:pPr>
        <w:pStyle w:val="TextBodyIndent"/>
        <w:spacing w:before="0" w:after="0"/>
        <w:ind w:left="0" w:right="-142" w:firstLine="567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муниципального образования город Новотроицк (Рогожина Н.Ф.) обеспечить опубликование     настоящего      постановления     в      городской      газете «Гвардеец      труда»      и       разместить    на      официальном     сайте    администрации       муниципального       образования     город      Новотроицк   </w:t>
      </w:r>
    </w:p>
    <w:p>
      <w:pPr>
        <w:pStyle w:val="TextBodyIndent"/>
        <w:spacing w:before="0" w:after="0"/>
        <w:ind w:left="0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142" w:firstLine="567"/>
        <w:jc w:val="both"/>
        <w:rPr/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Контроль за ис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567"/>
        <w:jc w:val="both"/>
        <w:rPr/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</w:t>
        <w:tab/>
        <w:t xml:space="preserve">                   Г.Д. Чиж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рно: главный специалист отдела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Н.В. Суфияр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Немашкалов В.А., ОКХТиС, ООО «УКХ», ТСЖ «Западный», ТСЖ «Привокзальное», ТСЖ «Центральный», МУП «ЖКХ п. Новорудный», ОСО,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олод Н.С.    62 01 06</w:t>
      </w:r>
    </w:p>
    <w:sectPr>
      <w:type w:val="nextPage"/>
      <w:pgSz w:w="11906" w:h="16838"/>
      <w:pgMar w:left="1843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15:00Z</dcterms:created>
  <dc:creator>Пользователь</dc:creator>
  <dc:description/>
  <cp:keywords/>
  <dc:language>en-US</dc:language>
  <cp:lastModifiedBy>Пресс-центр</cp:lastModifiedBy>
  <cp:lastPrinted>2013-10-01T16:10:00Z</cp:lastPrinted>
  <dcterms:modified xsi:type="dcterms:W3CDTF">2013-10-01T11:03:00Z</dcterms:modified>
  <cp:revision>8</cp:revision>
  <dc:subject/>
  <dc:title>            </dc:title>
</cp:coreProperties>
</file>