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74295</wp:posOffset>
            </wp:positionV>
            <wp:extent cx="444500" cy="660400"/>
            <wp:effectExtent l="0" t="0" r="0" b="0"/>
            <wp:wrapNone/>
            <wp:docPr id="1" name="Рисунок 9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itle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Caption1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Caption1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9525" t="952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.09.2013            №  2006-п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89835</wp:posOffset>
                </wp:positionH>
                <wp:positionV relativeFrom="paragraph">
                  <wp:posOffset>131445</wp:posOffset>
                </wp:positionV>
                <wp:extent cx="173355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10.35pt" to="209.65pt,10.3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131445</wp:posOffset>
                </wp:positionV>
                <wp:extent cx="0" cy="1733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35pt" to="209.7pt,2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63500</wp:posOffset>
                </wp:positionV>
                <wp:extent cx="2714625" cy="3444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444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образования город Новотроицк от 28.10.2011 № 1835-п «О муниципальной программе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муниципальном образовании город Новотроицк 2012-2014 год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271.2pt;mso-wrap-distance-left:9pt;mso-wrap-distance-right:9pt;mso-wrap-distance-top:0pt;mso-wrap-distance-bottom:0pt;margin-top:5pt;mso-position-vertical-relative:text;margin-left:-4.05pt;mso-position-horizontal-relative:text">
                <v:textbox>
                  <w:txbxContent>
                    <w:p>
                      <w:pPr>
                        <w:pStyle w:val="FrameContents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образования город Новотроицк от 28.10.2011 № 1835-п «О муниципальной программе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муниципальном образовании город Новотроицк 2012-2014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административных барьеров и повышения качества и доступности государственных и муниципальных  услуг, на основании   статей 32,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муниципального образования город Новотроицк от 28.10.2011 № 1835-п «О муниципальной целевой программе «Снижение административных барьеров, оптимизация и повышение качества предоставления государственных  и  муниципальных услуг, в том числе на базе многофункциональных центров предоставления государственных и муниципальных услуг,  в муниципальном   образовании  город Новотроицк 2012-2014 годы» (далее -Постановление)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ложении  к Постановлению «Паспорт     Муниципальной     программы «Снижение административных барьеров, оптимизации и повышения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муниципальном   образовании  город  Новотроицк»  на 201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014 годы»  абзац 3  п. 2.2. подраздела  2 «Цели и задачи, сроки реализации» изложить  в новой редакции: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оздание   многофункционального   центра    предоставления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5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услуг, соответствующего установленным требованиям</w:t>
      </w:r>
      <w:r>
        <w:rPr/>
        <w:t xml:space="preserve"> </w:t>
      </w:r>
      <w:r>
        <w:rPr>
          <w:sz w:val="28"/>
          <w:szCs w:val="28"/>
        </w:rPr>
        <w:t>постановления  Правительства Российской Федерации от 22 декабря 2012 г. №1376: обеспечение  финансово-хозяйственной  деятельности многофункционального центра предоставления государственных и муниципальных услуг, работы, услуги по строительному контролю, услуги по содержанию имущества, коммунальные услуги, транспортные услуги, почтовые услуги и прочие»; приобретение  основных   средств, товарно-материальных  ценностей, программного обеспечения, проведение  капитального ремонта   помещения с целью размещения многофункционального центра предоставления государственных и муниципальных услуг в соответствии с постановлением  Правительства Российской Федерации от 22 декабря 2012 г. №1376»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70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№ 1   к     приложению    «Паспорт Муниципально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70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Снижение административных  барьеров, оптимизации  и повышения  качества  предоставления  государственных  и муниципальных  услуг,  в том  числе  на базе  многофункциональных  центров, в муниципальном  образовании  город  Новотроицк»  на 2012-2014 годы к постановлению  администрации  муниципального  образования  город  Новотроицк от 28.10.2011 № 1835-п» изложить в новой редакции  согласно  приложению.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Постановление вступает в силу со дня его опубликования в газете «Гвардеец труд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 Г.Д. Чижов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 Маутхановой  Г.В., Буфетову Д.В., Грачеву Э.В., Танаевой Л.В., Рогожиной Н.Ф., Зайцевой И.А., Демидовой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н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-08-01</w:t>
      </w:r>
    </w:p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56" w:type="dxa"/>
        <w:jc w:val="left"/>
        <w:tblInd w:w="10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3877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   к  постановлению администрации муниципального  образования город  Новотроицк                                          от 30.09.2013_____________ № _2006-п____________</w:t>
            </w:r>
          </w:p>
        </w:tc>
        <w:tc>
          <w:tcPr>
            <w:tcW w:w="3877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приложению</w:t>
      </w:r>
      <w:r>
        <w:rPr>
          <w:b/>
          <w:sz w:val="18"/>
          <w:szCs w:val="18"/>
        </w:rPr>
        <w:t xml:space="preserve"> «</w:t>
      </w:r>
      <w:r>
        <w:rPr>
          <w:sz w:val="18"/>
          <w:szCs w:val="18"/>
        </w:rPr>
        <w:t xml:space="preserve">Паспорт     Муниципальной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ограммы      «Снижение административных барьеров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птимизации и повышения качества предоставления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государственных и муниципальных услуг, в том числе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а базе многофункциональных центров, в муниципальном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бразовании   город  Новотроицк»  на 2012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sz w:val="18"/>
          <w:szCs w:val="18"/>
        </w:rPr>
        <w:t xml:space="preserve"> 2014 годы к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тановлению администрации  муниципального  образования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город Новотроицк  от 28.10.2011 № 183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мероприятий программы  и объемы  финансирования  из бюджетов всех   уровн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tbl>
      <w:tblPr>
        <w:tblW w:w="15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4"/>
        <w:gridCol w:w="3178"/>
        <w:gridCol w:w="3402"/>
        <w:gridCol w:w="1275"/>
        <w:gridCol w:w="992"/>
        <w:gridCol w:w="1276"/>
        <w:gridCol w:w="1275"/>
        <w:gridCol w:w="1276"/>
        <w:gridCol w:w="1204"/>
        <w:gridCol w:w="991"/>
      </w:tblGrid>
      <w:tr>
        <w:trPr>
          <w:trHeight w:val="9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Результ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Срок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 xml:space="preserve">Объем финансирования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(тыс. руб., в ценах соответствующих лет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Всего за 2012 -2014 годы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В том числе по годам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2012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2013 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2014  г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Всего по программе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из них 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6 187,7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6 187,7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</w:t>
            </w:r>
            <w:r>
              <w:rPr/>
              <w:t>6 187,7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4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  <w:t>Создание многофункционального центра предоставления государственных и муниципальных услуг, соответствующего установленным требованиям постановления  Правительства Российской Федерации от 22 декабря 2012 г. №1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suppressAutoHyphens w:val="true"/>
              <w:jc w:val="both"/>
              <w:rPr/>
            </w:pPr>
            <w:r>
              <w:rPr/>
              <w:t>Обеспечение  финансово-хозяйственной  деятельности многофункционального центра предоставления государственных и муниципальных услуг, работы, услуги по строительному контролю, услуги по содержанию имущества, коммунальные услуги, транспортные услуги, почтовые услуги и прочие</w:t>
            </w:r>
            <w:r>
              <w:rPr>
                <w:color w:val="FF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Создание и развитие М</w:t>
            </w:r>
            <w:bookmarkStart w:id="0" w:name="_GoBack"/>
            <w:bookmarkEnd w:id="0"/>
            <w:r>
              <w:rPr/>
              <w:t>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 xml:space="preserve">2012 -201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 321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2 321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обретение  основных   средств, товарно-материальных  ценностей, программного обеспечения, проведение  капитального ремонта помещения с целью размещения многофункционального центра предоставления государственных и муниципальных услуг в соответствии с постановлением  Правительства Российской Федерации от 22 декабря 2012 г. №137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 8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 86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 экономического отдела  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719" w:right="56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168" w:leader="none"/>
        </w:tabs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                                                                                                                                                О.В. Буланова</w:t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02be0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rsid w:val="00302be0"/>
    <w:pPr>
      <w:keepNext w:val="true"/>
      <w:outlineLvl w:val="1"/>
    </w:pPr>
    <w:rPr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44" w:customStyle="1">
    <w:name w:val="Font Style44"/>
    <w:basedOn w:val="DefaultParagraphFont"/>
    <w:qFormat/>
    <w:rsid w:val="00212aea"/>
    <w:rPr>
      <w:rFonts w:ascii="Times New Roman" w:hAnsi="Times New Roman" w:cs="Times New Roman"/>
      <w:b/>
      <w:bCs/>
      <w:sz w:val="26"/>
      <w:szCs w:val="26"/>
    </w:rPr>
  </w:style>
  <w:style w:type="character" w:styleId="Style13" w:customStyle="1">
    <w:name w:val="Схема документа Знак"/>
    <w:basedOn w:val="DefaultParagraphFont"/>
    <w:link w:val="DocumentMap"/>
    <w:qFormat/>
    <w:rsid w:val="004c6ab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302be0"/>
    <w:pPr>
      <w:jc w:val="center"/>
    </w:pPr>
    <w:rPr>
      <w:b/>
      <w:bCs/>
      <w:sz w:val="22"/>
    </w:rPr>
  </w:style>
  <w:style w:type="paragraph" w:styleId="Caption1">
    <w:name w:val="caption"/>
    <w:basedOn w:val="Normal"/>
    <w:next w:val="Normal"/>
    <w:qFormat/>
    <w:rsid w:val="00302be0"/>
    <w:pPr>
      <w:jc w:val="center"/>
    </w:pPr>
    <w:rPr>
      <w:b/>
      <w:bCs/>
      <w:sz w:val="36"/>
    </w:rPr>
  </w:style>
  <w:style w:type="paragraph" w:styleId="Style14" w:customStyle="1">
    <w:name w:val="Знак"/>
    <w:basedOn w:val="Normal"/>
    <w:qFormat/>
    <w:rsid w:val="00302be0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semiHidden/>
    <w:qFormat/>
    <w:rsid w:val="00122264"/>
    <w:pPr/>
    <w:rPr>
      <w:rFonts w:ascii="Tahoma" w:hAnsi="Tahoma" w:cs="Tahoma"/>
      <w:sz w:val="16"/>
      <w:szCs w:val="16"/>
    </w:rPr>
  </w:style>
  <w:style w:type="paragraph" w:styleId="1" w:customStyle="1">
    <w:name w:val="Абзац списка1"/>
    <w:basedOn w:val="Normal"/>
    <w:qFormat/>
    <w:rsid w:val="008e2160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 w:customStyle="1">
    <w:name w:val="ConsPlusNormal"/>
    <w:qFormat/>
    <w:rsid w:val="001c253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2" w:customStyle="1">
    <w:name w:val="Абзац списка2"/>
    <w:basedOn w:val="Normal"/>
    <w:qFormat/>
    <w:rsid w:val="001c253d"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rsid w:val="00b87d88"/>
    <w:pPr>
      <w:spacing w:beforeAutospacing="1" w:afterAutospacing="1"/>
    </w:pPr>
    <w:rPr/>
  </w:style>
  <w:style w:type="paragraph" w:styleId="DocumentMap">
    <w:name w:val="Document Map"/>
    <w:basedOn w:val="Normal"/>
    <w:link w:val="Style13"/>
    <w:qFormat/>
    <w:rsid w:val="004c6ab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26c47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8c5ec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59255B-ED6F-496D-B587-6EB3879D92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  <Pages>5</Pages>
  <Words>631</Words>
  <Characters>7854</Characters>
  <CharactersWithSpaces>8469</CharactersWithSpaces>
  <Paragraphs>16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0:00Z</dcterms:created>
  <dc:creator>Бологова</dc:creator>
  <dc:description/>
  <dc:language>en-US</dc:language>
  <cp:lastModifiedBy>Пресс-центр</cp:lastModifiedBy>
  <cp:lastPrinted>2013-10-15T10:59:00Z</cp:lastPrinted>
  <dcterms:modified xsi:type="dcterms:W3CDTF">2013-10-16T03:13:00Z</dcterms:modified>
  <cp:revision>49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