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6.09.2013           № 1981-п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 внесении изменений и допол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ений в постановление админи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трации муниципального образо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ания город Новотроицк </w:t>
      </w:r>
    </w:p>
    <w:p>
      <w:pPr>
        <w:pStyle w:val="TextBody"/>
        <w:jc w:val="left"/>
        <w:rPr/>
      </w:pPr>
      <w:r>
        <w:rPr>
          <w:szCs w:val="28"/>
        </w:rPr>
        <w:t xml:space="preserve">от 30.06.2011г № 1068-п «Об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утверждении  положения  об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плате  труда  работников  муни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ципальных  образовательных уч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реждений, муниципального авто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омного      учреждения «Детски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здоровительный    лагерь Чайка»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  управления образования  адми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истрации муниципального  обра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ования   город Новотроицк»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атьей 144 Трудового кодекса Российской Федерации, на основании статей 34, 35 Устава муниципального образования город Новотроицк Оренбургской област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Внести в постановление администрации муниципального образования город Новотроицк от 30.06.2011 № 1068-п «Об утверждении положения об оплате труда работников муниципальных образовательных учреждений, муниципального автономного учреждения «Детский оздоровительный лагерь Чайка» и управления образования администрации муниципального образования город Новотроицк» (далее - постановление, Положение) следующие изменения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1. В абзац четвертый приложения № 2 к Положению после слов « 113 процентов - завхозу в общеобразовательных школах и учреждениях дополнительного образования» добавить слова «140 процентов – секретарю-машинистке в управлении образования администрации муниципального образования город Новотроицк, 135 процентов – уборщику служебных помещений управления образования администрации муниципального образования город Новотроицк».</w:t>
      </w:r>
    </w:p>
    <w:p>
      <w:pPr>
        <w:pStyle w:val="TextBody"/>
        <w:ind w:firstLine="705"/>
        <w:rPr>
          <w:szCs w:val="28"/>
        </w:rPr>
      </w:pPr>
      <w:r>
        <w:rPr/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rPr>
          <w:szCs w:val="28"/>
        </w:rPr>
      </w:pPr>
      <w:r>
        <w:rPr/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Постановление     вступает   в     силу   со    дня     его    официального опубликования     в     газете    «Гвардеец труда»    и     распространяется     на правоотношения,  возникшие  с 1 августа  2013 года.  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финансовое управление, Буфетов Д.В., управление  образования,  в дело, юридический отдел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ва 62-03-2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56:00Z</dcterms:created>
  <dc:creator>jurist3</dc:creator>
  <dc:description/>
  <cp:keywords/>
  <dc:language>en-US</dc:language>
  <cp:lastModifiedBy>Пресс-центр</cp:lastModifiedBy>
  <cp:lastPrinted>2013-09-25T09:46:00Z</cp:lastPrinted>
  <dcterms:modified xsi:type="dcterms:W3CDTF">2013-10-14T09:32:00Z</dcterms:modified>
  <cp:revision>12</cp:revision>
  <dc:subject/>
  <dc:title>                                                        </dc:title>
</cp:coreProperties>
</file>