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>администрации муниципального образования город Новотроицк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3.09.2013             №  1943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6"/>
          <w:szCs w:val="26"/>
        </w:rPr>
        <w:t xml:space="preserve"> </w:t>
      </w:r>
      <w:r>
        <w:rPr>
          <w:sz w:val="27"/>
          <w:szCs w:val="27"/>
        </w:rPr>
        <w:t>Об утверждении проекта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планировки территории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 xml:space="preserve">    В соответствии со статьями 39, 45, 46 Градостроительного кодекса Российской Федерации,  статьи 2 тома 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 раздела Ж3ГЗ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принимая во внимание результаты публичных слушаний (протокол публичных слушаний     по вопросам:   рассмотрение проекта плани-ровки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 </w:t>
      </w:r>
      <w:r>
        <w:rPr>
          <w:sz w:val="27"/>
          <w:szCs w:val="27"/>
        </w:rPr>
        <w:t>и ограниченной с севера автодорогой Новотроицк-Орск, с запада земельным участком, предоставленным в аренду для строительства склада строительных материалов, с юга картодромом, с востока территорией магазина «Строительный бум» для   строительства складов пиломатериалов, профилей для крепления гипсокартона, профлиста и рассмотрение проекта планировки территории, входящей в состав территории города Новотроицка  и ограниченной с севера автодорогой Оренбург-Орск, с запада проселочной дорогой, территорией ЗАО «Птицефабрика «Восточная» и Южно-Уральской железной дорогой, с юга линией электропередачи, с востока железной дорогой к ОАО «НЗХС», проселочной дорогой и дорогой Новотроицк- Оренбург   для   строительства водовода, линии электропередачи и высоковольтного кабеля ЗАО «Птицефабрика Восточная»</w:t>
      </w:r>
      <w:r>
        <w:rPr>
          <w:color w:val="FF6600"/>
          <w:sz w:val="27"/>
          <w:szCs w:val="27"/>
        </w:rPr>
        <w:t xml:space="preserve"> </w:t>
      </w:r>
      <w:r>
        <w:rPr>
          <w:sz w:val="27"/>
          <w:szCs w:val="27"/>
        </w:rPr>
        <w:t xml:space="preserve"> от 29.08.2013 опубликованный в газете «Гвардеец труда» от 03.09. 2013, заключение от 06.09.2013,   опубликованное в газете «Гвардеец труда» от 10.09.2013) и статьи 34, 35  Устава муниципального образования город Новотроицк Оренбургской области</w:t>
      </w:r>
      <w:r>
        <w:rPr>
          <w:b/>
          <w:sz w:val="27"/>
          <w:szCs w:val="27"/>
        </w:rPr>
        <w:t>:</w:t>
      </w:r>
      <w:r>
        <w:rPr>
          <w:sz w:val="27"/>
          <w:szCs w:val="27"/>
        </w:rPr>
        <w:t xml:space="preserve">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1. Утвердить проект  планировки территории,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 </w:t>
      </w:r>
      <w:r>
        <w:rPr>
          <w:sz w:val="27"/>
          <w:szCs w:val="27"/>
        </w:rPr>
        <w:t xml:space="preserve">и ограниченной с севера автодорогой Новотроицк-Орск, с запада земельным участком, предоставленным в аренду для строительства склада строительных материалов, с юга картодромом, с востока территорией магазина «Строительный бум» для   строительства складов пиломатериалов, профилей для крепления гипсокартона, профлиста.  </w:t>
      </w:r>
    </w:p>
    <w:p>
      <w:pPr>
        <w:pStyle w:val="Normal"/>
        <w:jc w:val="both"/>
        <w:rPr>
          <w:color w:val="FF6600"/>
          <w:sz w:val="27"/>
          <w:szCs w:val="27"/>
        </w:rPr>
      </w:pPr>
      <w:r>
        <w:rPr>
          <w:sz w:val="27"/>
          <w:szCs w:val="27"/>
        </w:rPr>
        <w:tab/>
        <w:t>2. Утвердить  проект  планировки территории, входящей в состав территории города Новотроицка  и ограниченной с севера автодорогой Оренбург-Орск, с запада проселочной дорогой, территорией ЗАО «Птицефабрика «Восточная» и Южно-Уральской железной дорогой, с юга линией электропередачи, с востока железной дорогой к ОАО «НЗХС», проселочной дорогой и дорогой Новотроицк- Оренбург   для   строительства водовода, линии электропередачи и высоковольтного кабеля ЗАО «Птицефабрика Восточная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3. Отделу по связям с общественностью администрации муниципального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разования  город  Новотроицк  (Рогожина Н.Ф. ) обеспечить    опубликование </w:t>
      </w:r>
    </w:p>
    <w:p>
      <w:pPr>
        <w:pStyle w:val="Normal"/>
        <w:jc w:val="both"/>
        <w:rPr/>
      </w:pPr>
      <w:r>
        <w:rPr>
          <w:sz w:val="27"/>
          <w:szCs w:val="27"/>
        </w:rPr>
        <w:t>настоящего постановления в газете «Гвардеец труда» и размещение   на   официальном      сайте     администрации    муниципального образования   город Новотроицк в сети «Интернет» в течение трех дней со дня подписания настоящего постановления.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ind w:hanging="18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>4. Контроль     за      исполнением       настоящего      постановления   возложить    на первого  заместителя главы  муниципального  образования  город Новотроицк Немашкалова В.А.</w:t>
      </w:r>
    </w:p>
    <w:p>
      <w:pPr>
        <w:pStyle w:val="TextBody"/>
        <w:ind w:hanging="18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5. Постановление вступает в силу со дня его опубликования в газете «Гвардеец труда».  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ind w:left="180" w:hanging="180"/>
        <w:jc w:val="both"/>
        <w:rPr>
          <w:rFonts w:ascii="Times New Roman" w:hAnsi="Times New Roman" w:cs="Times New Roman"/>
          <w:color w:val="000000"/>
          <w:sz w:val="27"/>
          <w:szCs w:val="27"/>
          <w:lang w:eastAsia="ar-SA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ar-SA"/>
        </w:rPr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ind w:left="180" w:hanging="180"/>
        <w:jc w:val="both"/>
        <w:rPr>
          <w:rFonts w:ascii="Times New Roman" w:hAnsi="Times New Roman" w:cs="Times New Roman"/>
          <w:color w:val="000000"/>
          <w:sz w:val="27"/>
          <w:szCs w:val="27"/>
          <w:lang w:eastAsia="ar-SA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ar-SA"/>
        </w:rPr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ind w:left="180" w:hanging="180"/>
        <w:jc w:val="both"/>
        <w:rPr>
          <w:rFonts w:ascii="Times New Roman" w:hAnsi="Times New Roman" w:cs="Times New Roman"/>
          <w:color w:val="000000"/>
          <w:sz w:val="27"/>
          <w:szCs w:val="27"/>
          <w:lang w:eastAsia="ar-SA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ar-SA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Глава   муниципального  образования </w:t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город Новотроицк</w:t>
        <w:tab/>
        <w:t xml:space="preserve">      </w:t>
        <w:tab/>
        <w:t xml:space="preserve">          Г.Д. Чижова</w:t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</w:p>
    <w:p>
      <w:pPr>
        <w:pStyle w:val="TextBody"/>
        <w:ind w:right="-1" w:hanging="0"/>
        <w:jc w:val="both"/>
        <w:rPr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</w:p>
    <w:p>
      <w:pPr>
        <w:pStyle w:val="Heading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>Разослано:   УАКС, ООО «Интермет», ЗАО «Птицефабрика Восточная», юридический    отдел, Рогожина Н.Ф., Немашкалов, дело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>Рудометов О.Б. 62 09 38</w:t>
      </w:r>
    </w:p>
    <w:p>
      <w:pPr>
        <w:pStyle w:val="Normal"/>
        <w:rPr/>
      </w:pPr>
      <w:r>
        <w:rPr>
          <w:sz w:val="27"/>
          <w:szCs w:val="27"/>
        </w:rPr>
        <w:t xml:space="preserve">Г.М.11.09.2013 </w: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rFonts w:ascii="Arial" w:hAnsi="Arial" w:cs="Arial"/>
      <w:color w:val="000000"/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6"/>
      <w:szCs w:val="20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4:45:00Z</dcterms:created>
  <dc:creator>comp1</dc:creator>
  <dc:description/>
  <cp:keywords/>
  <dc:language>en-US</dc:language>
  <cp:lastModifiedBy>Пользователь</cp:lastModifiedBy>
  <cp:lastPrinted>2013-01-29T14:06:00Z</cp:lastPrinted>
  <dcterms:modified xsi:type="dcterms:W3CDTF">2013-09-24T05:58:00Z</dcterms:modified>
  <cp:revision>3</cp:revision>
  <dc:subject/>
  <dc:title>В целях обеспечения устойчивого развития территорий муниципального образования город Новотроицк, на основании статьи 16 Федерального закона от 06</dc:title>
</cp:coreProperties>
</file>