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.09.2013                № 1942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Новотроицким городским комитетом  КП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0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Новотроицким городским комитетом  КП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т 16.09.2013 о проведении 25.09.2013 митинга в знак протеста сокращению койко-мест в медицинских учреждениях города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Агапову Н.И., управляющего делами администрации муниципального образования город Новотроицк уполномоченным представителем администрации муниципального образования город Новотроицк при проведении Новотроицким городским комитетом Коммунистической партии Российской Федерации 25.09.2013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площади перед зданием ДК «Металлургов» митин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норму предельной заполняемости территории – 200 (двести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) обеспечить в пределах своей компетенции общественный порядок и безопасность граждан при проведении митинга, сохранности имущества, соблюдение нормы предельной заполняемости территории в местах проведения митинг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ий ГК КПРФ, юр. отдел,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4:00Z</dcterms:created>
  <dc:creator>Пользователь</dc:creator>
  <dc:description/>
  <cp:keywords/>
  <dc:language>en-US</dc:language>
  <cp:lastModifiedBy>Пользователь</cp:lastModifiedBy>
  <cp:lastPrinted>2013-09-23T14:58:00Z</cp:lastPrinted>
  <dcterms:modified xsi:type="dcterms:W3CDTF">2013-09-24T10:12:00Z</dcterms:modified>
  <cp:revision>8</cp:revision>
  <dc:subject/>
  <dc:title>            </dc:title>
</cp:coreProperties>
</file>