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.09.2013             №  1937-п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2305050" cy="532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Андреевой Р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41.9pt;mso-wrap-distance-left:9.05pt;mso-wrap-distance-right:9.05pt;mso-wrap-distance-top:0pt;mso-wrap-distance-bottom:0pt;margin-top: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Андреевой Р.С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Андреевой Р.С. от 16.09.2013 о проведении 20.09.2013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площади перед зданием ДК «Металлургов» пикета – привлечение общественного внимания к незаконному осуждению сотрудников правоохранительных органов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у предельной заполняемости территории в месте проведения пикета – 50 (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Министерства внутренних дел Российской Федерации по городу Новотроицку (Михеев С.А.) назначить уполномоченного представителя   органа   внутренних   дел   в   целях   оказания   содействия  Андреевой Р.С.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ндреевой Р.С. обеспечить в пределах своей компетенции общественный порядок и безопасность граждан при проведении пикета, сохранности имущества, соблюдение нормы предельной заполняемости территории в месте проведения пикет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 xml:space="preserve">      В.А. Немашкалов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ёв Э.В., Михеев С.А., Рогожина Н.Ф.,  Андреева Р.С., юр. отдел,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51:00Z</dcterms:created>
  <dc:creator>Буфетов</dc:creator>
  <dc:description/>
  <cp:keywords/>
  <dc:language>en-US</dc:language>
  <cp:lastModifiedBy>Пользователь</cp:lastModifiedBy>
  <cp:lastPrinted>2013-09-19T09:06:00Z</cp:lastPrinted>
  <dcterms:modified xsi:type="dcterms:W3CDTF">2013-09-19T09:54:00Z</dcterms:modified>
  <cp:revision>7</cp:revision>
  <dc:subject/>
  <dc:title/>
</cp:coreProperties>
</file>