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3220</wp:posOffset>
            </wp:positionH>
            <wp:positionV relativeFrom="paragraph">
              <wp:posOffset>7937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9.2013</w:t>
        <w:tab/>
        <w:tab/>
        <w:t xml:space="preserve">        №  192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Cs w:val="28"/>
        </w:rPr>
        <w:t xml:space="preserve">О   проведении  субботника  на </w:t>
      </w:r>
    </w:p>
    <w:p>
      <w:pPr>
        <w:pStyle w:val="Heading1"/>
        <w:tabs>
          <w:tab w:val="clear" w:pos="708"/>
          <w:tab w:val="left" w:pos="3600" w:leader="none"/>
          <w:tab w:val="left" w:pos="3780" w:leader="none"/>
        </w:tabs>
        <w:jc w:val="left"/>
        <w:rPr/>
      </w:pPr>
      <w:r>
        <w:rPr>
          <w:szCs w:val="28"/>
        </w:rPr>
        <w:t xml:space="preserve">территории     муниципального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образования город Новотроиц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>В целях улучшения санитарного состояния и благоустройства территории муниципального образования город Новотроицк, в соответствии с решением городского Совета депутатов от 30.05.2012 № 264 «Об утверждении правил санитарного содержания территорий, организации уборки и обеспечения чистоты муниципального образования город Новотроицк»», статьями 34, 35 Устава муниципального образования город  Новотроицк Оренбургской области:</w:t>
      </w:r>
    </w:p>
    <w:p>
      <w:pPr>
        <w:pStyle w:val="TextBodyIndent"/>
        <w:rPr>
          <w:szCs w:val="28"/>
        </w:rPr>
      </w:pPr>
      <w:r>
        <w:rPr>
          <w:szCs w:val="28"/>
        </w:rPr>
        <w:t>1. Утвердить состав координационного штаба по проведению субботника на территории муниципального образовании город Новотроицк (приложение 1).</w:t>
      </w:r>
    </w:p>
    <w:p>
      <w:pPr>
        <w:pStyle w:val="TextBodyIndent"/>
        <w:rPr/>
      </w:pPr>
      <w:r>
        <w:rPr>
          <w:szCs w:val="28"/>
        </w:rPr>
        <w:t>2. Провести с 18 по 20 сентября 2013 года массовое мероприятие (субботник) по уборке и благоустройству территории муниципального образования город Новотроицк.</w:t>
      </w:r>
    </w:p>
    <w:p>
      <w:pPr>
        <w:pStyle w:val="TextBodyIndent"/>
        <w:rPr>
          <w:szCs w:val="28"/>
        </w:rPr>
      </w:pPr>
      <w:r>
        <w:rPr>
          <w:szCs w:val="28"/>
        </w:rPr>
        <w:t>3. Рекомендовать предприятиям и организациям муниципального образования город Новотроицк принять участие в субботнике по уборке и благоустройству территории муниципального образования город Новотроицк  в соответствии с требованиями Правил санитарного содержания территорий, организации уборки и обеспечения чистоты муниципального образования город Новотроицк от 30.05.2012 № 264 (приложение 2).</w:t>
      </w:r>
    </w:p>
    <w:p>
      <w:pPr>
        <w:pStyle w:val="TextBodyIndent"/>
        <w:rPr/>
      </w:pPr>
      <w:r>
        <w:rPr>
          <w:szCs w:val="28"/>
        </w:rPr>
        <w:t>4. Рекомендовать генеральному директору общества с ограниченной ответственностью «Управление коммунального хозяйства»  Ишутину А.К. организовать:</w:t>
      </w:r>
    </w:p>
    <w:p>
      <w:pPr>
        <w:pStyle w:val="TextBodyIndent"/>
        <w:rPr>
          <w:szCs w:val="28"/>
        </w:rPr>
      </w:pPr>
      <w:r>
        <w:rPr>
          <w:szCs w:val="28"/>
        </w:rPr>
        <w:t>4.1. Работы по приведению автомобильных дорог муниципального образования город Новотроицк в нормативное состояние (подметание, уборка от грязи, мусора и посторонних предметов);</w:t>
      </w:r>
    </w:p>
    <w:p>
      <w:pPr>
        <w:pStyle w:val="TextBodyIndent"/>
        <w:rPr>
          <w:szCs w:val="28"/>
        </w:rPr>
      </w:pPr>
      <w:r>
        <w:rPr>
          <w:szCs w:val="28"/>
        </w:rPr>
        <w:t>4.2. Восстановление благоустройства территорий после  ремонта своих коммуникаций;</w:t>
      </w:r>
    </w:p>
    <w:p>
      <w:pPr>
        <w:pStyle w:val="TextBodyIndent"/>
        <w:rPr>
          <w:szCs w:val="28"/>
        </w:rPr>
      </w:pPr>
      <w:r>
        <w:rPr>
          <w:szCs w:val="28"/>
        </w:rPr>
        <w:t>4.3. Бесплатный прием вывозимого мусора на городской свалке до 20 сентября 2013 года.</w:t>
      </w:r>
    </w:p>
    <w:p>
      <w:pPr>
        <w:pStyle w:val="TextBodyIndent"/>
        <w:rPr>
          <w:szCs w:val="28"/>
        </w:rPr>
      </w:pPr>
      <w:r>
        <w:rPr>
          <w:szCs w:val="28"/>
        </w:rPr>
        <w:t>5. Ответственным за проведение субботника на территории муниципального образования город Новотроицк назначить отдел коммунального хозяйства, транспорта и связи администрации муниципального образования город Новотроицк (Крапивин С.В.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Отделу по связям с общественностью администрации муниципального образования город Новотроицк (Рогожина Н.Ф.) обеспечить публикацию во всех местных средствах массовой информации сведений о начале субботника по уборке и благоустройству территории муниципального образования город Новотроицк и о ходе его проведения. </w:t>
      </w:r>
    </w:p>
    <w:p>
      <w:pPr>
        <w:pStyle w:val="TextBodyIndent"/>
        <w:rPr>
          <w:szCs w:val="28"/>
        </w:rPr>
      </w:pPr>
      <w:r>
        <w:rPr>
          <w:szCs w:val="28"/>
        </w:rPr>
        <w:t>7. Контроль за исполнением настоящего постановления 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>Разослано:   Немашкалов В.А.,     ООО   «УКХ»,      ОКХТиС,     Рогожина Н.Ф.,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>организации и предприятия города в соответствии с приложением 1, дел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Крапивин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1-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1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354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Приложение 1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к постановлению администрации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го образования город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троиц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7.09.2013 № 192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3"/>
        <w:rPr/>
      </w:pPr>
      <w:r>
        <w:rPr>
          <w:szCs w:val="28"/>
        </w:rPr>
        <w:t>координационного штаба по проведению субботника на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машкалов В.А.</w:t>
        <w:tab/>
        <w:tab/>
        <w:t xml:space="preserve">- первый заместитель главы муниципального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город Новотроицк, начальник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пивин С.В.</w:t>
        <w:tab/>
        <w:tab/>
        <w:t xml:space="preserve">- начальник отдела коммунального хозяйства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транспорта и связи администрации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, 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>заместитель начальника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Члены штаб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2832" w:hanging="2832"/>
        <w:rPr/>
      </w:pPr>
      <w:r>
        <w:rPr>
          <w:szCs w:val="28"/>
        </w:rPr>
        <w:t xml:space="preserve">Грачев С.В. </w:t>
        <w:tab/>
        <w:t xml:space="preserve">- начальник цеха благоустройства  общества с   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ограниченной ответственностью «Управление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коммунального   хозяйств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ун А.В.</w:t>
        <w:tab/>
        <w:tab/>
        <w:t xml:space="preserve">- заместитель начальника жилищного хозяйства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а с  ограниченной ответственностью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правление коммунального хозяйства»   (по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емцова Р.А.</w:t>
        <w:tab/>
        <w:tab/>
        <w:t xml:space="preserve">- директор по социальным вопросам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ого акционерного общества «Уральская Сталь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>Ребровская М.В.</w:t>
        <w:tab/>
        <w:t xml:space="preserve">- специалист отдела коммунального хозяйства,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хозяйства, транспорта и связи                                                            С.В.Крапивин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ind w:left="5103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7.09.2013 № 1924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/>
      </w:pPr>
      <w:r>
        <w:rPr/>
        <w:t xml:space="preserve">закрепления территории города Новотроицка за предприятиями  участвующими в благоустройстве </w:t>
      </w:r>
      <w:r>
        <w:rPr>
          <w:szCs w:val="28"/>
        </w:rPr>
        <w:t>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ед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ритория  закрепленная за предприят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льская Сталь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вокруг озера «Сазанье». </w:t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 Южно –Уральская горно - перерабатывающая компания»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рритория вдоль дороги к  с.п. Аккерманов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троицкий цементный заво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рритория вокруг здания кинотеатра «Экран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ind w:right="-238" w:hanging="0"/>
              <w:rPr/>
            </w:pPr>
            <w:r>
              <w:rPr>
                <w:sz w:val="28"/>
                <w:szCs w:val="28"/>
              </w:rPr>
              <w:t>«Новотроицкий завод хромовых соединени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л. Пушкина, дома 54, 56, 5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, дома 1, 2, 3, 4, 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8" w:hanging="0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right="-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коммунального хозяйств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казать содействие в организации и проведении суббот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                                                            С.В.Крапи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7"/>
    <w:qFormat/>
    <w:rPr>
      <w:sz w:val="28"/>
      <w:szCs w:val="24"/>
      <w:lang w:val="ru-RU" w:bidi="ar-SA"/>
    </w:rPr>
  </w:style>
  <w:style w:type="character" w:styleId="8">
    <w:name w:val=" Знак Знак8"/>
    <w:basedOn w:val="Style7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1:00Z</dcterms:created>
  <dc:creator>Пользователь</dc:creator>
  <dc:description/>
  <cp:keywords/>
  <dc:language>en-US</dc:language>
  <cp:lastModifiedBy>Пользователь</cp:lastModifiedBy>
  <cp:lastPrinted>2013-09-18T09:07:00Z</cp:lastPrinted>
  <dcterms:modified xsi:type="dcterms:W3CDTF">2013-09-19T06:00:00Z</dcterms:modified>
  <cp:revision>3</cp:revision>
  <dc:subject/>
  <dc:title/>
</cp:coreProperties>
</file>