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09.2013          №  189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а основании заявлений  Дианова Олега Васильевича об организации публичных слушаний о предоставлении разрешения на условно разрешенный вид использования   земельного участка с местоположением: Оренбургская область, г. Новотроицк, ул. Советская, 102а,  кадастровый номер  56:42:0225009:5 - «многоквартирные жилые дома от 5 этажей»  и  директора МУП «НовГорТранс» Кожевникова Юрия Ивановича об организации публичных слушаний о предоставлении разрешения на условно  разрешенный  вид  использования  земельного  участка   с  кадастровым номером  56:42:0224002:12, с местоположением: Оренбургская область, г. Новотроицк, ул. Винокурова, 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«открытые стоянки для хранения автобусов, грузового транспорта и легковых автомобилей», принимая во внимание результаты публичных слушаний (протокол публичных слушаний от 29.08.2013),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и статьи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8"/>
          <w:szCs w:val="28"/>
        </w:rPr>
        <w:t>статьями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. Предоставить разрешение  на условно разрешенный вид исполь-зования   земельного участка с кадастровым номером  56:42:0225009:5, с местоположением: Оренбургская область, г. Новотроицк, ул. Советская, 102а - «размещение многоквартирного жилого дома от 5 этажей».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ab/>
        <w:t>Предоставить разрешение на условно разрешенный вид использования  земельного  участка   с  кадастровым   номером  56:42:0224002:12, с местоположением: Оренбургская область, г. Новотроицк, ул. Винокурова, 3</w:t>
      </w:r>
      <w:r>
        <w:rPr>
          <w:bCs/>
        </w:rPr>
        <w:t xml:space="preserve"> </w:t>
      </w:r>
      <w:r>
        <w:rPr/>
        <w:t xml:space="preserve">- «размещение открытой  стоянки для хранения автобусов, грузового транспорта и легковых автомобилей».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2. Отделу по связям с общественностью администрации муни-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180" w:leader="none"/>
          <w:tab w:val="left" w:pos="720" w:leader="none"/>
          <w:tab w:val="left" w:pos="3960" w:leader="none"/>
        </w:tabs>
        <w:ind w:left="-180" w:right="0" w:hanging="0"/>
        <w:rPr/>
      </w:pPr>
      <w:r>
        <w:rPr/>
        <w:t>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3. Контроль   за    исполнением     настоящего    постановления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     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Г.Д. Чижова</w:t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ind w:left="-180"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-180"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TextBody"/>
        <w:ind w:left="-180" w:right="-1" w:hanging="0"/>
        <w:rPr/>
      </w:pPr>
      <w:r>
        <w:rPr>
          <w:rFonts w:cs="Times New Roman" w:ascii="Times New Roman" w:hAnsi="Times New Roman"/>
          <w:bCs/>
        </w:rPr>
        <w:t xml:space="preserve">и  делопроизводства                                                                         Н. В. Суфиярова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азослано:   УАКС, МУП «НовГорТранс», Дианов, Рогожина Н.Ф.,  Немашкалов В.А., дело.</w:t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Г.М .11.09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47:00Z</dcterms:created>
  <dc:creator>comp1</dc:creator>
  <dc:description/>
  <cp:keywords/>
  <dc:language>en-US</dc:language>
  <cp:lastModifiedBy>Пользователь</cp:lastModifiedBy>
  <cp:lastPrinted>2013-09-13T14:26:00Z</cp:lastPrinted>
  <dcterms:modified xsi:type="dcterms:W3CDTF">2013-09-13T09:47:00Z</dcterms:modified>
  <cp:revision>2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