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Heading2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9.09.2013           №  184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pt" to="242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Об утверждении  порядк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предоставления ходатай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заявителям для участия 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онкурсе по отбору крестьянски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(фермерских)  хозяйств с цель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ризнания их начинающим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фермерам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риказом Министерства сельского хозяйства Российской Федерации от 6 марта 2012 года № 172  «Об утверждении программы по поддержке начинающих фермеров», постановлением Правительства Оренбургской области от 03.10.2012 года № 858-п «О предоставлении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», постановлением Правительства Оренбургской области от 05.04.2013 года № 272-п «О внесении изменений в постановление Правительства Оренбургской области от 3 октября 2012 года № 858-п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предоставления ходатайств заявителям для участия в конкурсе по отбору крестьянских (фермерских) хозяйств с целью признания их начинающими фермерами.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тделу  по  связям  с  общественностью администрации    муниципального образования город Новотроицк (Рогожина Н.Ф.) обеспечить опубликование настоящего постановления в газете «Гвардеец труда».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первого  заместителя главы муниципального образования  город Новотроицк Немашкалова В.А.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 вступает  в  силу  после  его официального опубликования в городской газете «Гвардеец труда».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Г.Д.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Верно.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>контрольной работы и делопроизводства                                          Н.В.Суфияр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09.09.2013   № 184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ходатайств заявителям для участия в конкурсе по отбору крестьянских (фермерских) хозяй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целью признания их начинающими ферме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оставления на территории муниципального образования город Новотроицк ходатайств заявителям для участия в конкурсе по отбору крестьянских (фермерских) хозяйств с целью признания их начинающими ферме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ь, обратившийся в администрацию муниципального образования город Новотроицка с заявлением для предоставления ему ходатайства, должен одновременно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Заявитель является главой крестьянского (фермерского) хозяйства (далее - хозяйство) и (или) индивидуальным предпринимателем, зарегистрированным на территории муниципального образования город Новотроицк, период деятельности которого на дату обращения не  превышает 24 месяца со дня его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Заявитель не осуществлял предпринимательскую деятельность в течение последних трех лет до регистрации в качестве главы хозяйства или индивидуального предпринимателя, в том числе не являлся учредителем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spacing w:val="-2"/>
          <w:sz w:val="28"/>
          <w:szCs w:val="28"/>
        </w:rPr>
        <w:t>Заявитель ранее не являлся получателем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1.Гранта создание и развитие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2.Гранта на развитие семейной животноводческой фермы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3.Выплаты на содействие самозанятости безработных граждан, полученной до регистрации хозяйства, главой которого является заявитель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4.Средств финансовой поддержки субсидии (грантов) на организацию начального этапа предпринимательской деятельности, полученных до регистрации хозяйства, главой которого является заявитель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3.5.Единовременной помощи на бытовое обустройство начинающего фермер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лучае если выплаты на содействие самозанятости безработных граждан и средств финансовой поддержки субсидии (грантов) на организацию начального этапа предпринимательской деятельности, полученных до регистрации хозяйства, заявитель получал для создания и развития хозяйства, указанного в подпункте «а» пункта 2 настоящего Порядка и не допускал финансирование за счет указанных выплат одних и тех же затрат, то он вправе принять участие в конкурсе по отбору начинающих фермеров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4.</w:t>
      </w:r>
      <w:r>
        <w:rPr>
          <w:sz w:val="28"/>
          <w:szCs w:val="28"/>
        </w:rPr>
        <w:t>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Хозяйство, главой которого является заявитель, соответствует критериям микропредприятия, установленным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Заявитель обязуется осуществлять деятельность хозяйства не менее  пяти лет после получения гра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сть за достоверность сведений несет заяв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Запрашивать ходатайство заявитель имеет право сам или через уполномоченных им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За получением ходатайства заявитель может обратиться с заявлением по форме приложения к настоящему Порядку в  сельскохозяйственный отдел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Заявление в течение 3 дней рассматривает первый заместитель главы муниципального образования город Новотроицк и по результатам рассмотрен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заявление о выдаче ходата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выдаче ходата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снованиями для отказа в выдаче ходатайства являются: несоответствие действительности сведений и прилагаемых документов, а также наличие исправлений и подчисток в прилагаем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ле устранения выявленных замечаний и нарушений заявитель вправе обратиться повторно в соответствии с требованиями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 Е.П.Кочер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риложение к 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 Новотроицк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фамил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имя, отчест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живающего (ей)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домашний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телефон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ыдать ходатайство для признания 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ющим фермером, с целью  получения гранта на создание крестьянского (фермерского)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____ 20____г.             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06:00Z</dcterms:created>
  <dc:creator>Пользователь</dc:creator>
  <dc:description/>
  <cp:keywords/>
  <dc:language>en-US</dc:language>
  <cp:lastModifiedBy>Пользователь</cp:lastModifiedBy>
  <cp:lastPrinted>2013-09-09T09:08:00Z</cp:lastPrinted>
  <dcterms:modified xsi:type="dcterms:W3CDTF">2013-09-12T05:05:00Z</dcterms:modified>
  <cp:revision>49</cp:revision>
  <dc:subject/>
  <dc:title/>
</cp:coreProperties>
</file>