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</w:rPr>
        <w:t xml:space="preserve">  </w:t>
      </w:r>
    </w:p>
    <w:p>
      <w:pPr>
        <w:pStyle w:val="Normal"/>
        <w:tabs>
          <w:tab w:val="clear" w:pos="708"/>
          <w:tab w:val="left" w:pos="4035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03.09.2013            №   1803-п     </w:t>
        <w:tab/>
      </w:r>
    </w:p>
    <w:p>
      <w:pPr>
        <w:pStyle w:val="Normal"/>
        <w:ind w:right="278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4320" w:leader="none"/>
        </w:tabs>
        <w:autoSpaceDE w:val="false"/>
        <w:ind w:right="5318" w:hanging="0"/>
        <w:jc w:val="both"/>
        <w:outlineLvl w:val="1"/>
        <w:rPr>
          <w:rStyle w:val="FontStyle44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8pt" to="4.6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8pt" to="22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8pt" to="22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8pt" to="-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№ 1321-п от 10.07.2012 «Об утверждении административных регламентов предоставления муниципальных услуг комитетом по делам молодежи администрации муниципального образования город Новотроицк»</w:t>
      </w:r>
    </w:p>
    <w:p>
      <w:pPr>
        <w:pStyle w:val="Normal"/>
        <w:ind w:right="278" w:hanging="0"/>
        <w:jc w:val="both"/>
        <w:rPr>
          <w:rStyle w:val="FontStyle4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right="2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2012 № 210-ФЗ «Об организации предоставления государственных и муниципальных услуг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город Новотроицк № 1321-п от 10.07.2012 «Об утверждении административных регламентов предоставления муниципальных услуг комитетом по делам молодежи администрации муниципального образования город Новотроицк» (далее Постановление) следующие изменения: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№ 1 к Постановлению: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1.1.1. В пункте 1.4: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1. Дату «03.08.2012»заменить датой «03.08.2010»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1.2. Дополнить пункт абзацем следующего содержания: 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«- возраст детей не должен превышать 17 лет»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Пункт 2.6 изложить в следующей редакции: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 xml:space="preserve"> «2.6. Для предоставления   муниципальной услуги молодая семья предоставляет следующие документы и их копии:</w:t>
      </w:r>
    </w:p>
    <w:p>
      <w:pPr>
        <w:pStyle w:val="Normal"/>
        <w:ind w:right="278" w:hanging="0"/>
        <w:jc w:val="both"/>
        <w:rPr/>
      </w:pPr>
      <w:bookmarkStart w:id="0" w:name="sub_1391"/>
      <w:bookmarkEnd w:id="0"/>
      <w:r>
        <w:rPr>
          <w:sz w:val="28"/>
          <w:szCs w:val="28"/>
        </w:rPr>
        <w:tab/>
        <w:t>а) паспорта супругов и детей, которым исполнилось четырнадцать лет;</w:t>
      </w:r>
    </w:p>
    <w:p>
      <w:pPr>
        <w:pStyle w:val="Normal"/>
        <w:ind w:right="278" w:hanging="0"/>
        <w:jc w:val="both"/>
        <w:rPr/>
      </w:pPr>
      <w:bookmarkStart w:id="1" w:name="sub_1391"/>
      <w:bookmarkStart w:id="2" w:name="sub_1392"/>
      <w:bookmarkEnd w:id="1"/>
      <w:bookmarkEnd w:id="2"/>
      <w:r>
        <w:rPr>
          <w:sz w:val="28"/>
          <w:szCs w:val="28"/>
        </w:rPr>
        <w:tab/>
        <w:t>б) свидетельство о браке (на неполную семью не распространяется);</w:t>
      </w:r>
    </w:p>
    <w:p>
      <w:pPr>
        <w:pStyle w:val="Normal"/>
        <w:ind w:right="278" w:hanging="0"/>
        <w:jc w:val="both"/>
        <w:rPr/>
      </w:pPr>
      <w:bookmarkStart w:id="3" w:name="sub_1392"/>
      <w:bookmarkStart w:id="4" w:name="sub_1393"/>
      <w:bookmarkEnd w:id="3"/>
      <w:bookmarkEnd w:id="4"/>
      <w:r>
        <w:rPr>
          <w:sz w:val="28"/>
          <w:szCs w:val="28"/>
        </w:rPr>
        <w:tab/>
        <w:t>в) свидетельство о рождении на каждого ребенка либо документы, подтверждающие усыновление ребенка;</w:t>
      </w:r>
    </w:p>
    <w:p>
      <w:pPr>
        <w:pStyle w:val="Normal"/>
        <w:ind w:right="278" w:hanging="0"/>
        <w:jc w:val="both"/>
        <w:rPr/>
      </w:pPr>
      <w:bookmarkStart w:id="5" w:name="sub_1393"/>
      <w:bookmarkStart w:id="6" w:name="sub_1394"/>
      <w:bookmarkEnd w:id="5"/>
      <w:bookmarkEnd w:id="6"/>
      <w:r>
        <w:rPr>
          <w:sz w:val="28"/>
          <w:szCs w:val="28"/>
        </w:rPr>
        <w:tab/>
        <w:t>г) гарантию того, что молодая семья способна оплатить стоимость жилья, превышающую размер социальной выплаты, подписанную заявителем;</w:t>
      </w:r>
    </w:p>
    <w:p>
      <w:pPr>
        <w:pStyle w:val="Normal"/>
        <w:ind w:right="278" w:hanging="0"/>
        <w:jc w:val="both"/>
        <w:rPr/>
      </w:pPr>
      <w:bookmarkStart w:id="7" w:name="sub_1394"/>
      <w:bookmarkStart w:id="8" w:name="sub_1395"/>
      <w:bookmarkEnd w:id="7"/>
      <w:bookmarkEnd w:id="8"/>
      <w:r>
        <w:rPr>
          <w:sz w:val="28"/>
          <w:szCs w:val="28"/>
        </w:rPr>
        <w:tab/>
        <w:t>д) решение органа местного самоуправления о признании молодой семьи нуждающейся в улучшении жилищных условий;</w:t>
      </w:r>
    </w:p>
    <w:p>
      <w:pPr>
        <w:pStyle w:val="Normal"/>
        <w:ind w:right="278" w:hanging="0"/>
        <w:jc w:val="both"/>
        <w:rPr/>
      </w:pPr>
      <w:bookmarkStart w:id="9" w:name="sub_1395"/>
      <w:bookmarkStart w:id="10" w:name="sub_1396"/>
      <w:bookmarkEnd w:id="9"/>
      <w:bookmarkEnd w:id="10"/>
      <w:r>
        <w:rPr>
          <w:sz w:val="28"/>
          <w:szCs w:val="28"/>
        </w:rPr>
        <w:tab/>
        <w:t xml:space="preserve">е) согласие всех совершеннолетних членов семьи на обработку персональных данных 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7 июля 2006 года № 152-ФЗ «О персональных данных»;</w:t>
      </w:r>
    </w:p>
    <w:p>
      <w:pPr>
        <w:pStyle w:val="Normal"/>
        <w:ind w:right="278" w:hanging="0"/>
        <w:jc w:val="both"/>
        <w:rPr/>
      </w:pPr>
      <w:bookmarkStart w:id="11" w:name="sub_1396"/>
      <w:bookmarkStart w:id="12" w:name="sub_1397"/>
      <w:bookmarkEnd w:id="11"/>
      <w:bookmarkEnd w:id="12"/>
      <w:r>
        <w:rPr>
          <w:sz w:val="28"/>
          <w:szCs w:val="28"/>
        </w:rPr>
        <w:tab/>
        <w:t xml:space="preserve">ж) документы, подтверждающие приоритетное получение социальной выплаты согласно </w:t>
      </w:r>
      <w:hyperlink w:anchor="sub_10019">
        <w:r>
          <w:rPr>
            <w:rStyle w:val="InternetLink"/>
            <w:color w:val="000000"/>
            <w:sz w:val="28"/>
            <w:szCs w:val="28"/>
          </w:rPr>
          <w:t>пункту 19</w:t>
        </w:r>
      </w:hyperlink>
      <w:r>
        <w:rPr>
          <w:sz w:val="28"/>
          <w:szCs w:val="28"/>
        </w:rPr>
        <w:t xml:space="preserve"> Правил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bookmarkStart w:id="13" w:name="sub_1397"/>
      <w:bookmarkEnd w:id="13"/>
      <w:r>
        <w:rPr>
          <w:sz w:val="28"/>
          <w:szCs w:val="28"/>
        </w:rPr>
        <w:tab/>
        <w:t xml:space="preserve">Представление документов, указанных в </w:t>
      </w:r>
      <w:hyperlink w:anchor="sub_1391">
        <w:r>
          <w:rPr>
            <w:rStyle w:val="InternetLink"/>
            <w:color w:val="000000"/>
            <w:sz w:val="28"/>
            <w:szCs w:val="28"/>
          </w:rPr>
          <w:t>подпунктах «а» - «е</w:t>
        </w:r>
      </w:hyperlink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имеет обязательный характер.»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3. Пункт 5.4 изложить в следующей редакции: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«5.4. Срок рассмотрения жалобы заявителя не должен превышать пятнадцати рабочих дней со дня регистрации жалобы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пяти рабочих дней со дня ее регистрации.»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4. Пункт 5.6 после слов «указанному в обращении» дополнить словами «не позднее дня, следующего за днем принятия решения, или в электронной форме по желанию заявителя. Ответ на устную жалобу с согласия заявителя может быть дан в устной форме.».</w:t>
      </w:r>
    </w:p>
    <w:p>
      <w:pPr>
        <w:pStyle w:val="Normal"/>
        <w:tabs>
          <w:tab w:val="clear" w:pos="708"/>
          <w:tab w:val="left" w:pos="900" w:leader="none"/>
        </w:tabs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5. Пункт 5.8.2 изложить в следующей редакции: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5.8.2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 </w:t>
      </w:r>
    </w:p>
    <w:p>
      <w:pPr>
        <w:pStyle w:val="Normal"/>
        <w:tabs>
          <w:tab w:val="clear" w:pos="708"/>
          <w:tab w:val="left" w:pos="900" w:leader="none"/>
        </w:tabs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6. Пункт 5.8.4 изложить в следующей редакции: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«5.8.4 Срок рассмотрения жалобы заявителя не должен превышать пятнадцати рабочих дней со дня регистрации жалобы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пяти рабочих дней со дня ее регистрации. Ответ на жалобу направляется заявителю в письменной форме и по желанию заявителя в электронной форме, не позднее дня, следующим за днем принятия решения. Ответ на устную жалобу с согласия заявителя может быть дан в устной форме.».</w:t>
      </w:r>
    </w:p>
    <w:p>
      <w:pPr>
        <w:pStyle w:val="Normal"/>
        <w:tabs>
          <w:tab w:val="clear" w:pos="708"/>
          <w:tab w:val="left" w:pos="540" w:leader="none"/>
        </w:tabs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В приложении № 2 к Постановлению:</w:t>
      </w:r>
    </w:p>
    <w:p>
      <w:pPr>
        <w:pStyle w:val="Normal"/>
        <w:tabs>
          <w:tab w:val="clear" w:pos="708"/>
          <w:tab w:val="left" w:pos="540" w:leader="none"/>
        </w:tabs>
        <w:ind w:right="278" w:hanging="0"/>
        <w:jc w:val="both"/>
        <w:rPr/>
      </w:pPr>
      <w:r>
        <w:rPr>
          <w:sz w:val="28"/>
          <w:szCs w:val="28"/>
        </w:rPr>
        <w:tab/>
        <w:t>1.2.1. В пункте 1.4:</w:t>
      </w:r>
    </w:p>
    <w:p>
      <w:pPr>
        <w:pStyle w:val="Normal"/>
        <w:tabs>
          <w:tab w:val="clear" w:pos="708"/>
          <w:tab w:val="left" w:pos="540" w:leader="none"/>
        </w:tabs>
        <w:ind w:right="278" w:hanging="0"/>
        <w:jc w:val="both"/>
        <w:rPr/>
      </w:pPr>
      <w:r>
        <w:rPr>
          <w:sz w:val="28"/>
          <w:szCs w:val="28"/>
        </w:rPr>
        <w:tab/>
        <w:t>1.2.1.1. Дату «03.08.2012»заменить датой «03.08.2010».</w:t>
      </w:r>
    </w:p>
    <w:p>
      <w:pPr>
        <w:pStyle w:val="Normal"/>
        <w:tabs>
          <w:tab w:val="clear" w:pos="708"/>
          <w:tab w:val="left" w:pos="540" w:leader="none"/>
        </w:tabs>
        <w:ind w:right="278" w:hanging="0"/>
        <w:jc w:val="both"/>
        <w:rPr/>
      </w:pPr>
      <w:r>
        <w:rPr>
          <w:sz w:val="28"/>
          <w:szCs w:val="28"/>
        </w:rPr>
        <w:tab/>
        <w:t>1.2.1.2. Дополнить пункт абзацем следующего содержания: «Возраст детей не должен превышать 17 лет».</w:t>
      </w:r>
    </w:p>
    <w:p>
      <w:pPr>
        <w:pStyle w:val="Normal"/>
        <w:tabs>
          <w:tab w:val="clear" w:pos="708"/>
          <w:tab w:val="left" w:pos="540" w:leader="none"/>
        </w:tabs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2. Пункт 2.6 изложить в следующей редакции: 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6. Для предоставления   муниципальной услуги молодая семья предоставляет следующие документы и их копии: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а) паспорта супругов и детей, которым исполнилось четырнадцать лет;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б) свидетельство о браке (на неполную семью не распространяется);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в) свидетельство о рождении на каждого ребенка либо документы, подтверждающие усыновление ребенка;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г) гарантию того, что молодая семья способна оплатить стоимость жилья, превышающую размер социальной выплаты, подписанную заявителем;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д) решение органа местного самоуправления о признании молодой семьи нуждающейся в улучшении жилищных условий;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 xml:space="preserve">е) согласие всех совершеннолетних членов семьи на обработку персональных данных в соответствии 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7 июля 2006 года N 152-ФЗ «О персональных данных»;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 xml:space="preserve">ж) документы, подтверждающие приоритетное получение социальной выплаты согласно </w:t>
      </w:r>
      <w:hyperlink w:anchor="sub_10019">
        <w:r>
          <w:rPr>
            <w:rStyle w:val="InternetLink"/>
            <w:color w:val="000000"/>
            <w:sz w:val="28"/>
            <w:szCs w:val="28"/>
          </w:rPr>
          <w:t>пункту 19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ие документов, указанных в </w:t>
      </w:r>
      <w:hyperlink w:anchor="sub_1391">
        <w:r>
          <w:rPr>
            <w:rStyle w:val="InternetLink"/>
            <w:color w:val="000000"/>
            <w:sz w:val="28"/>
            <w:szCs w:val="28"/>
          </w:rPr>
          <w:t>подпунктах «а» - «е</w:t>
        </w:r>
      </w:hyperlink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имеет обязательный характер.»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3. Пункт 5.4 изложить в следующей редакции: 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«5.4. Срок рассмотрения жалобы заявителя не должен превышать пятнадцати рабочих дней со дня регистрации жалобы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пяти рабочих дней со дня ее регистрации».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1.2.4. Пункт 5.6 после слов «указанному в обращении» дополнить словами «не позднее дня, следующего за днем принятия решения, или в электронной форме по желанию заявителя. Ответ на устную жалобу с согласия заявителя может быть дан в устной форме.».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 xml:space="preserve">1.2.5. Пункт 5.8.2 изложить в следующей редакции: 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 xml:space="preserve">«5.8.2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 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2.6. Пункт 5.8.4 изложить в следующей редакции: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5.8.4. Срок рассмотрения жалобы заявителя не должен превышать пятнадцати рабочих дней со дня регистрации жалобы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пяти рабочих дней со дня ее регистрации. Ответ на жалобу направляется заявителю в письменной форме и по желанию заявителя в электронной форме, не позднее дня, следующим за днем принятия решения. Ответ на устную жалобу с согласия заявителя может быть дан в устной форме.». </w:t>
      </w:r>
    </w:p>
    <w:p>
      <w:pPr>
        <w:pStyle w:val="Normal"/>
        <w:tabs>
          <w:tab w:val="clear" w:pos="708"/>
          <w:tab w:val="left" w:pos="720" w:leader="none"/>
        </w:tabs>
        <w:ind w:right="278" w:hanging="0"/>
        <w:jc w:val="both"/>
        <w:rPr/>
      </w:pPr>
      <w:r>
        <w:rPr>
          <w:sz w:val="28"/>
          <w:szCs w:val="28"/>
        </w:rPr>
        <w:tab/>
        <w:t>1.3. В приложении № 3 к Постановлению: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 В пункте 1.4: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1.1. Дату «03.08.2012»заменить датой «03.08.2010».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1.3.1.2. Дополнить пункт абзацем следующего содержания: «Возраст детей не должен превышать 17 лет»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2. Пункт 2.6 изложить в следующей редакции: 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«2.6. Для предоставления муниципальной услуги молодая семья предоставляет следующие документы: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а) заявление на получение социальной выплаты в планируемом году по форме согласно к настоящим Правилам с обязательным указанием одной из форм приобретения жилья: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ья на вторичном рынке;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остроенной квартиры на первичном рынке;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троящейся квартиры по договору долевого участия;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ндивидуального жилого дома на первичном рынке;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ндивидуального жилого дома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справка о доходах физического лица </w:t>
      </w:r>
      <w:r>
        <w:rPr>
          <w:color w:val="000000"/>
          <w:sz w:val="28"/>
          <w:szCs w:val="28"/>
        </w:rPr>
        <w:t>(</w:t>
      </w:r>
      <w:hyperlink r:id="rId5">
        <w:r>
          <w:rPr>
            <w:rStyle w:val="InternetLink"/>
            <w:color w:val="000000"/>
            <w:sz w:val="28"/>
            <w:szCs w:val="28"/>
          </w:rPr>
          <w:t>форма 2-НДФЛ</w:t>
        </w:r>
      </w:hyperlink>
      <w:r>
        <w:rPr>
          <w:sz w:val="28"/>
          <w:szCs w:val="28"/>
        </w:rPr>
        <w:t xml:space="preserve">) на всех работающих членов молодой семьи не менее чем за последние 12 месяцев.       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молодая семья в случае непредставления ранее согласия на обработку персональных данных в соответствии с </w:t>
      </w:r>
      <w:hyperlink w:anchor="sub_1396">
        <w:r>
          <w:rPr>
            <w:rStyle w:val="InternetLink"/>
            <w:color w:val="000000"/>
            <w:sz w:val="28"/>
            <w:szCs w:val="28"/>
          </w:rPr>
          <w:t>подпунктом "е" пункта 9</w:t>
        </w:r>
      </w:hyperlink>
      <w:r>
        <w:rPr>
          <w:sz w:val="28"/>
          <w:szCs w:val="28"/>
        </w:rPr>
        <w:t xml:space="preserve"> настоящих правил обязана представить согласие на обработку персональных данных от всех совершеннолетних членов молодой семьи.»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3. Пункт 5.4 изложить в следующей редакции: 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ab/>
        <w:t>«5.4. Срок рассмотрения жалобы заявителя не должен превышать пятнадцати рабочих дней со дня регистрации жалобы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пяти рабочих дней со дня ее регистрации.».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.4. Пункт 5.6 после слов «указанному в обращении» дополнить словами «не позднее дня, следующего за днем принятия решения, или в электронной форме по желанию заявителя. Ответ на устную жалобу с согласия заявителя может быть дан в устной форме.»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5. Пункт 5.8.2 изложить в следующей редакции: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5.8.2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6. Пункт 5.8.4 изложить в следующей редакции: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5.8.4. Срок рассмотрения жалобы заявителя не должен превышать пятнадцати рабочих дней со дня регистрации жалобы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пяти рабочих дней со дня ее регистрации. Ответ на жалобу направляется заявителю в письменной форме и по желанию заявителя в электронной форме, не позднее дня, следующим за днем принятия решения. Ответ на устную жалобу с согласия заявителя может быть дан в устной форме.».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Д.В. Буфетова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  <w:tab/>
        <w:t xml:space="preserve">                        </w:t>
        <w:tab/>
        <w:t xml:space="preserve">      </w:t>
      </w:r>
    </w:p>
    <w:p>
      <w:pPr>
        <w:pStyle w:val="Normal"/>
        <w:ind w:right="278" w:hanging="0"/>
        <w:jc w:val="both"/>
        <w:rPr>
          <w:sz w:val="26"/>
          <w:szCs w:val="26"/>
        </w:rPr>
      </w:pPr>
      <w:r>
        <w:rPr>
          <w:sz w:val="28"/>
          <w:szCs w:val="28"/>
        </w:rPr>
        <w:t>город Новотроицк                                                                                 Г.Д. Чижова</w:t>
      </w:r>
    </w:p>
    <w:p>
      <w:pPr>
        <w:pStyle w:val="Normal"/>
        <w:ind w:right="2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ргазационно-контрольной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    Н.В.Суфияров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Буфетов Д.В., Комароцкий Ю.И., Рогожина Н.Ф., юр. Отдел, 5 экз.</w:t>
      </w:r>
    </w:p>
    <w:p>
      <w:pPr>
        <w:pStyle w:val="Normal"/>
        <w:ind w:right="278" w:hanging="0"/>
        <w:rPr/>
      </w:pPr>
      <w:r>
        <w:rPr>
          <w:sz w:val="28"/>
          <w:szCs w:val="28"/>
        </w:rPr>
        <w:t xml:space="preserve">П.А.П. 01.11.2012 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8567.9" TargetMode="External"/><Relationship Id="rId4" Type="http://schemas.openxmlformats.org/officeDocument/2006/relationships/hyperlink" Target="garantf1://12048567.9" TargetMode="External"/><Relationship Id="rId5" Type="http://schemas.openxmlformats.org/officeDocument/2006/relationships/hyperlink" Target="garantf1://12081560.1000" TargetMode="External"/><Relationship Id="rId6" Type="http://schemas.openxmlformats.org/officeDocument/2006/relationships/hyperlink" Target="http://www.novotroitsk.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3:00Z</dcterms:created>
  <dc:creator>Комароцкий</dc:creator>
  <dc:description/>
  <cp:keywords/>
  <dc:language>en-US</dc:language>
  <cp:lastModifiedBy>Пользователь</cp:lastModifiedBy>
  <cp:lastPrinted>2013-09-02T12:45:00Z</cp:lastPrinted>
  <dcterms:modified xsi:type="dcterms:W3CDTF">2013-09-11T10:58:00Z</dcterms:modified>
  <cp:revision>41</cp:revision>
  <dc:subject/>
  <dc:title>   </dc:title>
</cp:coreProperties>
</file>