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0.08.2013                        №  1784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 утверждении  административно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 регламента предоставления муни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ипальной   услуги «Назначение де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жных   средств   опекунам   (попе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елям)  на  содержание    ребенк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диновременного пособия при пере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че ребенка на воспитание в семью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, руководствуясь  статьями 34, 35 Устава муниципального образования город Новотроицк Оренбургской област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Назначение денежных средств опекунам (попечителям) на содержание ребенка, единовременного пособия  при передаче ребенка на воспитание в семью» согласно прилож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правлению образования администрации муниципального образования город Новотроицк (Котова Л.А.) (далее - управление образование) обеспечить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Использование указанного в пункте 1 настоящего постановления административного регламента предоставления муниципальной услуги в деятельности управления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Информирование граждан, являющихся потребителями муниципальной услуги, о требованиях утвержденного административного регламента предоставления муниципальной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www.novotroitsk.</w:t>
      </w:r>
      <w:r>
        <w:rPr>
          <w:rFonts w:cs="Times New Roman" w:ascii="Times New Roman" w:hAnsi="Times New Roman"/>
          <w:sz w:val="26"/>
          <w:szCs w:val="26"/>
          <w:lang w:val="en-US"/>
        </w:rPr>
        <w:t>or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становление вступает в силу со дня его опубликования в газете «Гвардеец тру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муниципального образования</w:t>
      </w:r>
    </w:p>
    <w:p>
      <w:pPr>
        <w:pStyle w:val="2"/>
        <w:spacing w:lineRule="auto" w:line="240" w:before="0" w:after="0"/>
        <w:rPr/>
      </w:pPr>
      <w:r>
        <w:rPr>
          <w:bCs/>
          <w:sz w:val="26"/>
          <w:szCs w:val="26"/>
        </w:rPr>
        <w:t>город Новотроицк</w:t>
        <w:tab/>
        <w:tab/>
        <w:tab/>
        <w:tab/>
        <w:tab/>
        <w:tab/>
        <w:tab/>
        <w:tab/>
        <w:t xml:space="preserve">             Г.Д. Чижова</w:t>
      </w:r>
    </w:p>
    <w:p>
      <w:pPr>
        <w:pStyle w:val="2"/>
        <w:spacing w:lineRule="auto" w:line="240" w:before="0" w:after="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ерно. Главный специалист отдела</w:t>
      </w:r>
    </w:p>
    <w:p>
      <w:pPr>
        <w:pStyle w:val="2"/>
        <w:spacing w:lineRule="auto" w:line="240" w:before="0" w:after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рганизационно-контрольной работы</w:t>
      </w:r>
    </w:p>
    <w:p>
      <w:pPr>
        <w:pStyle w:val="2"/>
        <w:spacing w:lineRule="auto" w:line="240" w:before="0" w:after="0"/>
        <w:jc w:val="both"/>
        <w:rPr/>
      </w:pPr>
      <w:r>
        <w:rPr>
          <w:spacing w:val="-6"/>
          <w:sz w:val="26"/>
          <w:szCs w:val="26"/>
        </w:rPr>
        <w:t>и делопроизводства</w:t>
        <w:tab/>
        <w:tab/>
        <w:tab/>
        <w:tab/>
        <w:tab/>
        <w:tab/>
        <w:tab/>
        <w:t xml:space="preserve">          </w:t>
        <w:tab/>
        <w:tab/>
        <w:t>Н.В. Суфиярова</w:t>
      </w:r>
    </w:p>
    <w:p>
      <w:pPr>
        <w:pStyle w:val="Heading3"/>
        <w:rPr>
          <w:spacing w:val="-6"/>
          <w:sz w:val="26"/>
          <w:szCs w:val="28"/>
        </w:rPr>
      </w:pPr>
      <w:r>
        <w:rPr>
          <w:spacing w:val="-6"/>
          <w:sz w:val="26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3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rPr/>
      </w:pPr>
      <w:r>
        <w:rPr>
          <w:sz w:val="27"/>
          <w:szCs w:val="27"/>
        </w:rPr>
        <w:t>Котова Л.А. 62 03 26</w:t>
      </w:r>
    </w:p>
    <w:p>
      <w:pPr>
        <w:pStyle w:val="Normal"/>
        <w:rPr/>
      </w:pPr>
      <w:r>
        <w:rPr>
          <w:sz w:val="27"/>
          <w:szCs w:val="27"/>
        </w:rPr>
        <w:t xml:space="preserve">11 экз. </w:t>
      </w:r>
    </w:p>
    <w:p>
      <w:pPr>
        <w:pStyle w:val="2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зослано: дело-5, Буфетов Д.В., управление образования, экономический отдел, отдел по связям с общественностью, юридический отдел – 2 экз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№ ____________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Назначение денежных средств опекунам (попечителям) на содержание ребенка, единовременного пособия при передаче ребенка на воспитание в семь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 предоставления муниципальной услуги </w:t>
      </w:r>
      <w:r>
        <w:rPr>
          <w:rStyle w:val="StrongEmphasis"/>
          <w:b w:val="false"/>
          <w:color w:val="333333"/>
          <w:sz w:val="28"/>
          <w:szCs w:val="28"/>
        </w:rPr>
        <w:t>«Назначение денежных средств опекунам (попечителям) на содержание ребенка, единовременного пособия при передаче ребенка на воспитание в семью»</w:t>
      </w:r>
      <w:r>
        <w:rPr>
          <w:sz w:val="28"/>
          <w:szCs w:val="28"/>
        </w:rPr>
        <w:t xml:space="preserve"> (далее по тексту - услуга и административный регламент) разработан в целях повышения качества и доступности предоставления услуги, создания комфортных условий для получателей услуги,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Предоставление услуги регулируется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титуция Российской Федерации, принятая на всенародном голосовании 12.12.199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венция о правах ребенка, одобренная Генеральной Ассамблеей ООН 20.11.1989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мейный кодекс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Федеральный закон от 19.05.1995 года № 81-ФЗ «О государственных пособиях гражданам, имеющим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й закон от 24.07.1998 года № 124-ФЗ «Об основных гарантиях прав ребенк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й закон от 24.04.2008 № 48-ФЗ «Об опеке и попечительств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8.05.2009 № 423 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здравоохранения и социального развития Российской Федерации  от 23.12.2009 № 1012н «Об утверждении Порядка и условий назначения и выплаты государственных  пособий гражданам, имеющим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кон Оренбургской области от 26.11.2007 № 1731/35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наделении  городских округов и муниципальных районов  государственными полномочиями Оренбургской области по организации и осуществлению деятельности по опеке и попечительству над несовершеннолетним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кон Оренбургской области от 09.11.2004 № 1533/259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 ОЗ «О порядке и размерах выплат денежных средств опекунам (попечителям) на содержание ребен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Оренбургской области от 08.07.1997 № 104/26-ОЗ «Об оплате труда приемных родителей и льготах, предоставляемых приемной семье в Оренбург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Закон Оренбургской области от 01.09.2006 № 551/9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ОЗ «Об наделении органов местного самоуправления Оренбургской области государственными полномочиями по выплате денежных средств опекуну (попечителю) на содержание ребенка, находящегося под опекой (попечительством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Оренбургской области от 18.06.2007 № 208-п «Об утверждении порядка выплат денежных средств на содержание ребенка (детей) в приемной семье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.3. Услуга предоставляется управлением образования администрации муниципального образования город Новотроицк, исполняющим функции органа опеки и попечительства (далее по тексту- управление образовани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лучателями услуги являются граждане, принявшие ребенка на воспитание в свою семью (опекуны, попечители, приемные родители, усыновител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 имени получателей услуги имеют право выступать уполномоченные ими лица на основании доверенности, оформленной в установленном законодательством порядке, а также законные представит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андарт предоставления 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Наименование услуги – «Назначение денежных средств опекунам (попечителям) на содержание ребенка, единовременного пособия при передаче ребенка на воспитание в семью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услуги осуществляется администрацией муниципального образования город Новотроицк, непосредственно – управлением образования. Подготовку пакета документов, необходимых для предоставления услуги, обеспечивает специалист управления образования (далее - специалист уполномоченного орга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ом предоставления услуги является принятие постановления администрации муниципального образования город Новотроицк по вопросу «</w:t>
      </w:r>
      <w:r>
        <w:rPr>
          <w:rStyle w:val="StrongEmphasis"/>
          <w:b w:val="false"/>
          <w:color w:val="333333"/>
          <w:sz w:val="28"/>
          <w:szCs w:val="28"/>
        </w:rPr>
        <w:t xml:space="preserve">Назначение денежных средств опекунам (попечителям) на содержание ребенка, единовременного пособия при передаче ребенка на воспитание в семью» </w:t>
      </w:r>
      <w:r>
        <w:rPr>
          <w:sz w:val="28"/>
          <w:szCs w:val="28"/>
        </w:rPr>
        <w:t>в пределах переданных государственных полномочий  в сфере опеки и попечительства за счет субвенций  федерального и областного бюдж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услуги не более 15 календарных дней со дня принятия полного пакета не требующих доработки документов, необходимых для предоставления услуги, перечисленных в пункте 2.9 настоящего административного регламен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года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12.1996 года № 159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4.2008 года № 48 «Об опеке и попечительств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от 27.07.2010 года № 210-ФЗ 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кон Оренбургской области от 26.11.2007 года </w:t>
        <w:br/>
        <w:t>№ 1731/35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наделении городских округов и муниципальных районов государственными полномочиями Оренбургской области по организации и осуществлению деятельности по опеке и попечительству над несовершеннолетними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он Оренбургской области от 09.11.2004 года </w:t>
        <w:br/>
        <w:t>№ 1533/259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ОЗ «О порядке и размерах выплат денежных средств опекунам (попечителям) на содержание ребенк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родского Совета депутатов муниципального образования город Новотроицк   Оренбургской области четвертого созыва от 26.03.2013 года № 363 «Об утверждении Положения «Об управлении образования администрации муниципального образования город Новотроицк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пособ получения сведений о местах нахождения и графике работы исполнителей, а также о других органах власти и организациях, обращение в которые необходимо для получения услуги указаны в приложении № 7 к настоящему административному регламен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правочные телефоны исполнителей, предоставляющих услугу, адреса официальных сайтов администрации муниципального образования город Новотроицк и исполнителей в сети Интернет, адреса их электронной почты указаны в приложении 7 к настоящему административному регламен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лучение консультаций по процедуре предоставления услуги, осуществляется посредством личного обращения заявителя в орган, предоставляющий услугу, а также с использованием телефонной, электронной, почтовой связи, информационных сте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документов, необходимых для получения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2.9.1. Для н</w:t>
      </w:r>
      <w:r>
        <w:rPr>
          <w:bCs/>
          <w:sz w:val="28"/>
          <w:szCs w:val="28"/>
          <w:u w:val="single"/>
        </w:rPr>
        <w:t>азначения денежных средств опекунам (попечителям) на содержание ребенка з</w:t>
      </w:r>
      <w:r>
        <w:rPr>
          <w:sz w:val="28"/>
          <w:szCs w:val="28"/>
          <w:u w:val="single"/>
        </w:rPr>
        <w:t>аявителем или его законным представителем предоставляются (направляются) в орган, предоставляющий услугу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т заявителя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лицевого с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ребенка (копия паспорта несовершеннолетнег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местожительства ребенка о совместном его проживании с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факт отсутствия родителей (единственного родителя) или невозможность воспитания ими (им) де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 свидетельство о смерти родителей (при наличии данного ф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я суда о лишении родительских прав (об ограничении в родительских правах), признании родителей недееспособными (ограничено дееспособными), безвестно отсутствующими или умершими (при наличии данного ф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явления родителей о согласии на усыновление (удочерение) ребенка, оформленные в установленном порядке (при наличии данного ф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 (при наличии данного фа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решения суда об установлении факта отсутствия родительского попечения над ребенком (в том числе в связи с болезнью родителей) (при наличии данного фак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еречисленных документов после сверки с подлинными документами заверяются специалистом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1. Документы, которые имеются в распоряжении специалиста уполномоченного орг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решения об установлении над несовершеннолетним опеки (попечительства) в случае, если вопрос о назначении денежных средств на подопечного рассматривается после установления над ним опеки ил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2. Документы, которые могут быть получены специалистом уполномоченного органа, предоставляющего услугу в рамках информационного межведомственного взаимо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 о нахождении родителей под стражей или об отбывании ими наказания в виде лишения свободы, выданной соответствующим учреждением, в котором находятся или отбывают наказание родит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 органов внутренних дел о том, что местонахождение разыскиваемых родителей не установл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 об обучении в образовательном учреждении ребенка старше 16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 органа социальной защиты населения о прекращении (или неполучении) выплаты ежемесячного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заявитель также вправе предоставить по собственной инициа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.3. Основанием для отказа в предоставлении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е заявителем документов, указанных в пункте 2.9.1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тиворечий, неточностей в представленных на рассмотрение документах, либо фактов их недостовер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4. Перечень оснований для отказа в приеме документов, необходимых для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еме документов, необходимых для предоставления услуги, заявителю отказывается, есл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 имеют подчистки либо приписки, зачеркнутые слова и иные не оговоренные в них ис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кументы имеют серьезные повреждения, не позволяющие однозначно истолковать их содерж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основания для отказа в предоставлении услуги, указанные в пункте 2.9.1.3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ителю многократно предоставлялся ответ по существу поставленных в письменном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2.9.2. Для н</w:t>
      </w:r>
      <w:r>
        <w:rPr>
          <w:bCs/>
          <w:sz w:val="28"/>
          <w:szCs w:val="28"/>
          <w:u w:val="single"/>
        </w:rPr>
        <w:t>азначения единовременного пособия при передаче ребенка на воспитание в семью з</w:t>
      </w:r>
      <w:r>
        <w:rPr>
          <w:sz w:val="28"/>
          <w:szCs w:val="28"/>
          <w:u w:val="single"/>
        </w:rPr>
        <w:t>аявителем или его законным представителем предоставляются (направляются) в орган, предоставляющий услугу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т заявителя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лицевого с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ребенка (копия паспорта несовершеннолетнег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местожительства ребенка о совместном его проживании с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факт отсутствия родителей (единственного родителя) или невозможность воспитания ими (им) де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 свидетельство о смерти родителей (при наличии данного ф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я суда о лишении родительских прав (об ограничении в родительских правах), признании родителей недееспособными (ограничено дееспособными), безвестно отсутствующими или умершими (при наличии данного ф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явления родителей о согласии на усыновление (удочерение) ребенка, оформленные в установленном порядке (при наличии данного ф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 (при наличии данного фа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решения суда об установлении факта отсутствия родительского попечения над ребенком (в том числе в связи с болезнью родителей) (при наличии данного фак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еречисленных документов после сверки с подлинными документами заверяются специалистом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1. Документы, которые имеются в распоряжении специалиста уполномоченного орг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решения об установлении над несовершеннолетним опеки (попечительства) в случае, если вопрос о назначении денежных средств на подопечного рассматривается после установления над ним опеки ил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2. Документы, которые могут быть получены специалистом уполномоченного органа, предоставляющего услугу в рамках информационного межведомственного взаимо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а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 о нахождении родителей под стражей или об отбывании ими наказания в виде лишения свободы, выданной соответствующим учреждением, в котором находятся или отбывают наказание родит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 органов внутренних дел о том, что местонахождение разыскиваемых родителей не установл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 об обучении в образовательном учреждении ребенка старше 16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и органа социальной защиты населения о прекращении (или неполучении) выплаты ежемесячного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заявитель также вправе предоставить по собственной инициа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2.3. Основанием для отказа в предоставлении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е заявителем документов, указанных в пункте 2.9.2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тиворечий, неточностей в представленных на рассмотрение документах, либо фактов их недостовер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2.4. Перечень оснований для отказа в приеме документов, необходимых для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еме документов, необходимых для предоставления услуги, заявителю отказывается, есл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 имеют подчистки либо приписки, зачеркнутые слова и иные не оговоренные в них ис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кументы имеют серьезные повреждения, не позволяющие однозначно истолковать их содерж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основания для отказа в предоставлении услуги, указанные в пункте 2.9.2.3 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ителю многократно предоставлялся ответ по существу поставленных в письменном обращении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Уполномоченный орган не вправе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не предусмотренных действующим законодательством и нормативными правовыми актами, регулирующими правоотношения, возникающие в связи с предоставлением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уполномоченного органа администрации муниципального образования город Новотроицк, предоставляющего Услугу, иных государственных органов и органов местного самоуправления, организаций, в соответствии с действующим законодательством,  нормативными правовыми актами Российской Федерации и Оренбургской области и администрации муниципального образования город Новотроиц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Услуг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Срок регистрации запроса заявителя о предоставлении услуги – 3 рабочих дня с момента поступления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Настоящий административный регламент устанавливает следующие требования к помещениям,  в которых предоставляется усл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вход в здание должен быть оборудован информационной табличкой (вывеской), содержащей следующую информацию об учреждении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именова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о нах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жим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ителей осуществляется в кабинетах, которые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образцами бланков документов, представляемых заявител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  номера кабин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фамилии, имени, отчества и должности специалиста, осуществляющего предоставление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 времени технического переры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–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Показатели доступности и качества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орядке предоставления услуги предоставляется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специалистом уполномоченного орган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енбургская область г.Новотроицк ул.Советская 80. 2 этаж, каб. 2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иема: Вторник с 14.00 до 17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г с 8.00 до 12.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редством публикаций в средствах массовой информации, издания информационных материалов (брошюр, буклетов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качества предоставления услуги является отсутствие подтвержденных фактов нарушений положений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center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 Предоставление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документов от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я о предоставлении услуги либо об отказе в предоставлении  услуг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ина о принятом решении (об отказе или о предоставлении услуги), подготовка проекта постановления администрации муниципального 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услуги приведена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3.2. При н</w:t>
      </w:r>
      <w:r>
        <w:rPr>
          <w:bCs/>
          <w:sz w:val="28"/>
          <w:szCs w:val="28"/>
          <w:u w:val="single"/>
        </w:rPr>
        <w:t>азначении денежных средств опекунам (попечителям) на содержание ребе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ием документов от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ых процедур, связанных с предоставлением услуги, является письменное заявление получателя услуги (его законного представителя) в уполномоченный орган с предоставлением необходимых документов</w:t>
      </w:r>
      <w:r>
        <w:rPr>
          <w:bCs/>
          <w:sz w:val="28"/>
          <w:szCs w:val="28"/>
        </w:rPr>
        <w:t>, в соответствии с пунктом 2.9.1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лучателя о предоставлении услуги заполняется на русском языке, от руки синими, черными чернилами, либо распечатывается посредством электронных печатающих устройств и должно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органа, в который направля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амилию, имя, отчество соответствующего должност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амилию, имя, отчество; почтовый адрес, по которому должен быть направлен ответ, уведомление о переадресации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етко и однозначно выраженное обра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актный телефон, личную подпись заявителя (получателя услуг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уполномоченного органа, ответственный за прием документов, проверяет наличие и соответствие представленных документов необходимым требованиям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документов либо при несоответствии представленных документов установленным требованиям, уведомляет получателя о наличии препятствий для предоставления услуги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рки пакета документов специалист уполномоченного органа регистрирует заявление в журнале регистрации поступивших заявлений управления образования администрации муниципального образования город Новотроицк. Регистрация документов осуществляется в день их поступления в уполномоченный орг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Принятие решения о предоставлении услуги либо об отказе в предоставлении 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ринятия решения о предоставлении услуги либо об отказе в предоставлении услуги  является наличие зарегистрированного заявления получателя услуги с пакетом документов, необходимых для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уполномоченного органа, ответственный за прием документов, в течение 3 рабочих дней со дня поступления документов в уполномоченный орган формирует личное дело заявителя и передает его на проверку руководителю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ь уполномоченного органа в течение 3 рабочих дней проверяет личное дело заявителя, анализирует документы, подписывает заключение о предоставлении услуги либо об отказе в предоставлении 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услуги специалист уполномоченного органа готовит проект постановления, визирует у руководителя уполномоченного органа и направляет пакет документов на подпись главе администрац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оснований для отказа специалист уполномоченного органа готовит проект решения об отказе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образования город Новотроицк подготавливается в срок не позднее десяти дней со дня поступления документов в уполномоченный орган</w:t>
      </w:r>
      <w:r>
        <w:rPr>
          <w:bCs/>
          <w:sz w:val="28"/>
          <w:szCs w:val="28"/>
        </w:rPr>
        <w:t>, предусмотренных пунктом 2.9.1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администрации муниципального образования город Новотроицк либо иное должностное лицо администрации муниципального образования, действующее от его имени по распоряжению (доверенности), рассматривает и подписывает постановление администрации муниципального образования  город Новотроицк после согласования и визирования в соответствии с административным регламентом администрации муниципального образования город Новотроиц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срок выполнения административных процедур – 15 рабочих дней со дня поступления документов в уполномоченный орга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Информирование гражданина о принятом решении (об отказе или о предоставлении услу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уполномоченного органа по поручению руководителя предварительно информирует заявителя о принятии постановления администрации муниципального образования город Новотроицк Оренбургской области устно по телефону, письменно по электронной почте либо почтовым отправлением в течение 1 рабочего дня со дня его по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пия постановления администрации муниципального образования город Новотроицк  о предоставлении услуги, в том числе о назначении денежных средств </w:t>
      </w:r>
      <w:r>
        <w:rPr>
          <w:bCs/>
          <w:sz w:val="28"/>
          <w:szCs w:val="28"/>
        </w:rPr>
        <w:t>опекунам (попечителям) на содержание ребенка</w:t>
      </w:r>
      <w:r>
        <w:rPr>
          <w:sz w:val="28"/>
          <w:szCs w:val="28"/>
        </w:rPr>
        <w:t xml:space="preserve">, находящегося под опекой, попечительством, выдается  заявителю лично под роспись, с указанием даты получения либо направляется почтой по адресу, указанному в заявлении, специалистом уполномоченного органа в течение 3 рабочих дней со дня его подписа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пия указанного постановления администрации муниципального образования город Новотроицк направляется также в уполномоченный орган  для организации  начисления и выплаты пособий получателю услуги в течение 3 рабочих дней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обстоятельств, указанных в пункте 2.9.1.3 настоящего административного регламента,  специалист уполномоченного органа, не позднее десяти дней со дня подачи документов, предусмотренных пунктом 2.9.1 настоящего административного регламента, готовит письменный мотивированный отказ в предоставлении услуги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3.3. При н</w:t>
      </w:r>
      <w:r>
        <w:rPr>
          <w:bCs/>
          <w:sz w:val="28"/>
          <w:szCs w:val="28"/>
          <w:u w:val="single"/>
        </w:rPr>
        <w:t>азначении единовременного пособия при передаче ребенка на воспитание в сем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Прием документов от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ых процедур, связанных с предоставлением услуги, является письменное заявление получателя услуги (его законного представителя) в уполномоченный орган с предоставлением необходимых документов</w:t>
      </w:r>
      <w:r>
        <w:rPr>
          <w:bCs/>
          <w:sz w:val="28"/>
          <w:szCs w:val="28"/>
        </w:rPr>
        <w:t>, в соответствии с пунктом 2.9.2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лучателя о предоставлении услуги заполняется на русском языке, от руки синими, черными чернилами, либо распечатывается посредством электронных печатающих устройств и должно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органа, в который направля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амилию, имя, отчество соответствующего должност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амилию, имя, отчество; почтовый адрес, по которому должен быть направлен ответ, уведомление о переадресации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етко и однозначно выраженное обра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актный телефон, личную подпись заявителя (получателя услуг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уполномоченного органа, ответственный за прием документов, проверяет наличие и соответствие представленных документов необходимым требованиям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документов либо при несоответствии представленных документов установленным требованиям, уведомляет получателя о наличии препятствий для предоставления услуги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рки пакета документов специалист уполномоченного органа регистрирует заявление в журнале регистрации поступивших заявлений управления образования администрации муниципального образования город Новотроицк. Регистрация документов осуществляется в день их поступления в уполномоченный орг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 Принятие решения о предоставлении услуги либо об отказе в предоставлении 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принятия решения о предоставлении услуги либо об отказе в предоставлении услуги  является наличие зарегистрированного заявления получателя услуги с пакетом документов, необходимых для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уполномоченного органа, ответственный за прием документов, в течение 3 рабочих дней со дня поступления документов в уполномоченный орган формирует личное дело заявителя и передает его на проверку руководителю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ь уполномоченного органа в течение 3 рабочих дней проверяет личное дело заявителя, анализирует документы, подписывает заключение о предоставлении услуги либо об отказе в предоставлении 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услуги специалист уполномоченного органа готовит проект постановления, визирует у руководителя уполномоченного органа и направляет пакет документов на подпись главе администрац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оснований для отказа специалист уполномоченного органа готовит проект решения об отказе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образования город Новотроицк подготавливается в срок не позднее десяти дней со дня поступления документов в уполномоченный орган</w:t>
      </w:r>
      <w:r>
        <w:rPr>
          <w:bCs/>
          <w:sz w:val="28"/>
          <w:szCs w:val="28"/>
        </w:rPr>
        <w:t>, предусмотренных пунктом 2.9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администрации муниципального образования город Новотроицк либо иное должностное лицо администрации муниципального образования, действующее от его имени по распоряжению (доверенности), рассматривает и подписывает постановление администрации муниципального образования  город Новотроицк после согласования и визирования в соответствии с административным регламентом администрации муниципального образования город Новотроиц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выполнения административных процедур – 15 рабочих дней со дня поступления документов в уполномоченный орган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3.3. Информирование гражданина о принятом решении (об отказе или о предоставлении услу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уполномоченного органа по поручению руководителя предварительно информирует заявителя о принятии постановления администрации муниципального образования город Новотроицк Оренбургской области устно по телефону, письменно по электронной почте либо почтовым отправлением в течение 1 рабочего дня со дня его подпис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пия постановления администрации муниципального образования город Новотроицк  о предоставлении услуги, в том числе о назначении единовременного пособия при передаче ребенка на воспитание в семью, выдается заявителю лично под роспись, с указанием даты получения либо направляется почтой по адресу, указанному в заявлении, специалистом уполномоченного органа в течение 3 рабочих дней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указанного постановления администрации муниципального образования город Новотроицк направляется также в уполномоченный орган  для организации  начисления и выплаты пособий получателю услуги в течение 3 рабочих дней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обстоятельств, указанных в пункте 2.9.2.3 настоящего административного регламента,  специалист уполномоченного органа, не позднее десяти дней со дня подачи документов, предусмотренных пунктом 2.9.2 настоящего административного регламента, готовит письменный мотивированный отказ в предоставлении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4.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контроля за предоставлением Услуги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 соблюдением положений настоящего административного регламента осуществляет заместитель главы администрации муниципального образования  город Новотроицк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ьная ответственность специалистов уполномоченного органа закрепляется в соответствующих положениях должностных инстру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Контроль осуществляется путем проведения руководителем уполномоченного органа проверок соблюдения и исполнения специалистом  уполномоченного органа настоящего административного регламента. Периодичность осуществления текущего контроля устанавливается заместителем главы администрации муниципального образования город Новотроицк по социальным вопрос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ых мероприятий проверяется соблюдение требований настоящего административного регламента при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по предоставлению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Плановый контроль за полнотой и качеством предоставления услуги включает в себя проведение уполномоченными должностными лицами проверок соблюдения требова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Внеплановый контроль проводится по обращению заявителя. Обращение заявителя должно соответствовать требованиям, установленным статьей 7 Федерального закона от 2 мая 2006 года № 59-ФЗ «О порядке рассмотрения обращений граждан Российской Федераци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Администрация муниципального образования город  Новотроиц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ивает объективное, всестороннее и своевременное рассмотрение обра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, предварительного след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нимает меры, направленные на восстановление или защиту нарушенных прав, свобод и законных интересов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обращение подписывается заместителем главы администрации муниципального образования  город Новотроицк по социальны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, поступившее в администрацию муниципального образования  город Новотроицк  по социальным вопросам, рассматривается в течение 30 календарных дней со дня его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допустивших нарушения лиц к ответственност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и действий (бездействия), осуществляемых при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орядок обжалования действий (бездействий) уполномоченного органа, предоставляющего услугу,  специалистов уполномоченного органа, предоставляющего услугу, а также принимаемых им решений при предоставлении услуги определяе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 xml:space="preserve">5.2. Обжаловать нарушение требований настоящего административного регламента может любое лицо, являющееся получателем услуги либо лица, обратившиеся с заявлением о получении услуги, а также лица, уполномоченные в соответствии с законодательством Российской Федерации действовать от имени получателя, иные лица, чьи права нарушаются при предоставлении услуги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Гражданин может обратиться непосредственно к специалисту уполномоченного органа с указанием на нарушение и требованием о его устранении либо с жалобой на решение или действие (бездействие) специалиста уполномоченного органа или иного должностного лица, осуществляемое (принятое) в ходе предоставления услуги на основании настоящего административного регламента, устно или письменно на бумажном носителе либо в электронной форме: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начальнику управления образования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- к заместителю главы муниципального образования  город Новотроицк по социальным вопросам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главе муниципального образования город Новотроицк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е органы в соответствии с законодательством Российской Федерации (Министерство образования Оренбургской области, Министерство  образования Российской Федерации, органы прокуратуры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может быть заявлена устно (с фиксацией в соответствующем журнале регистрации устных жалоб специалистов уполномоченного органа, карточках личного приема должностными лицами администрации муниципального образования город Новотроицк), письменно на бумажном носителе, в электронной форме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исьменная ж</w:t>
      </w:r>
      <w:r>
        <w:rPr>
          <w:bCs/>
          <w:sz w:val="28"/>
          <w:szCs w:val="28"/>
        </w:rPr>
        <w:t>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ых сайтов, управления образования, администрации муниципального образования город Новотроицк,</w:t>
      </w:r>
      <w:r>
        <w:rPr>
          <w:sz w:val="28"/>
          <w:szCs w:val="28"/>
        </w:rPr>
        <w:t xml:space="preserve"> единого портала государственных и муниципальных услуг </w:t>
      </w:r>
      <w:hyperlink r:id="rId3">
        <w:r>
          <w:rPr>
            <w:rStyle w:val="InternetLink"/>
            <w:sz w:val="28"/>
            <w:szCs w:val="28"/>
          </w:rPr>
          <w:t>http://gosuslugi.ru</w:t>
        </w:r>
      </w:hyperlink>
      <w:r>
        <w:rPr>
          <w:sz w:val="28"/>
          <w:szCs w:val="28"/>
        </w:rPr>
        <w:t xml:space="preserve"> либо регионального портала государственных и муниципальных услуг </w:t>
      </w:r>
      <w:hyperlink r:id="rId4">
        <w:r>
          <w:rPr>
            <w:rStyle w:val="InternetLink"/>
            <w:sz w:val="28"/>
            <w:szCs w:val="28"/>
          </w:rPr>
          <w:t>http://pgu.orenburg-gov.ru</w:t>
        </w:r>
      </w:hyperlink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5. 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) наименование органа, предоставляющего услугу, специалиста уполномоченного органа, предоставляющего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сведения об обжалуемых решениях и действиях (бездействии) уполномоченного органа, специалиста уполномоченного органа предоставляющего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специалиста уполномоченного органа предоставляющего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должно быть написано разборчивым подчерком, не содержать нецензурных выражений.    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ая жалоба должна содержать все вышеуказанные сведения, которые фиксируются должностными лицами, ведущими прием заявлений, в специальный журна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подлежит рассмотр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рассматривается в соответствии с требованиями Федерального закона от 27.07.2010 № 210-ФЗ «</w:t>
      </w:r>
      <w:r>
        <w:rPr>
          <w:sz w:val="28"/>
          <w:szCs w:val="28"/>
        </w:rPr>
        <w:t>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) жалоба удовлетворяется  и осуществляется восстановление нарушенных прав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в удовлетворении жалобы заявителю отказыва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8. Не позднее дня, следующего за днем принятия указанного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Ответ на устное обращение, содержащее</w:t>
      </w:r>
      <w:r>
        <w:rPr>
          <w:sz w:val="28"/>
          <w:szCs w:val="28"/>
        </w:rPr>
        <w:t xml:space="preserve"> очевидные факты и обстоятельства, не требующие дополнительной проверки, с согласия заявителя может быть дан устно в ходе приема заявителя, о чем делается запись в соответствующем журнале регистрации с подписью заявителя о согласии на устный ответ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5.9. Обращения (жалобы) граждан, содержащие обжалование решений, действий (бездействия) конкретных должностных лиц,  не могут направляться этим должностным лицам для рассмотрения и (или) ответа. 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5.10. Все обращения (жалобы), поданные в устной, письменной или электронной форме, регистрируются в соответствующем журнале регистрации жалоб в приемной управления образования администрации муниципального образования город Новотроицк либо приемных администрации муниципального образования город  Новотроицк с пометкой «устно», «письменно». Копия жалобы с отметкой о её регистрации возвращается заявителю (при личной подаче). 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Жалоба, подаваемая в управление образова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5.11.1. При выявлении нарушения требований, установленных настоящим административным регламентом, заявитель может обратиться с жалобой устно, письменно или в электронной форме в управление образования (к начальнику управления образования либо назначенному начальником управления образования должностному лицу, ответственному за контроль по предоставлению услуги). 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5.11.2. Рассмотрение жалобы в управлении образования осуществляется в порядке, с учетом требований п.п. 5.1 – 5.10 настоящего административного регламента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жалобы приказом начальника управления образования создается комиссия. Положение о работе комиссии утверждается приказом  начальника управления образования; срок работы комиссии не должен превышать срока, установленного пунктом 5.6 настоящего административного регламента.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 xml:space="preserve">5.12. Жалобы на нарушения, подаваемые заместителю главы  муниципального образования город Новотроицк по социальным вопросам, главе муниципального образования город Новотроицк, </w:t>
      </w:r>
      <w:r>
        <w:rPr>
          <w:sz w:val="28"/>
          <w:szCs w:val="28"/>
        </w:rPr>
        <w:t xml:space="preserve">регистрируются соответственно в приемной </w:t>
      </w:r>
      <w:r>
        <w:rPr>
          <w:bCs/>
          <w:sz w:val="28"/>
          <w:szCs w:val="28"/>
        </w:rPr>
        <w:t>заместителю главы  муниципального образования город Новотроицк по социальным вопросам</w:t>
      </w:r>
      <w:r>
        <w:rPr>
          <w:sz w:val="28"/>
          <w:szCs w:val="28"/>
        </w:rPr>
        <w:t xml:space="preserve"> либо в отделе организационно-контрольной работы и делопроизводства администрации муниципального образования город Новотроицк и рассматриваются в порядке, установленном настоящим разделом административного регламента с учетом требований Федерального закона </w:t>
      </w:r>
      <w:r>
        <w:rPr>
          <w:bCs/>
          <w:sz w:val="28"/>
          <w:szCs w:val="28"/>
        </w:rPr>
        <w:t>от 27.07.2010 № 210-ФЗ «</w:t>
      </w:r>
      <w:r>
        <w:rPr>
          <w:sz w:val="28"/>
          <w:szCs w:val="28"/>
        </w:rPr>
        <w:t>Об организации предоставления государственных и муниципальных услуг»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заместителя  </w:t>
      </w:r>
      <w:r>
        <w:rPr>
          <w:bCs/>
          <w:sz w:val="28"/>
          <w:szCs w:val="28"/>
        </w:rPr>
        <w:t xml:space="preserve">главы  муниципального образования город Новотроицк по социальным вопросам, главы муниципального образования город Новотроицк может быть создана комиссия для рассмотрения жалобы. Порядок работы комиссии определяется в решении о ее создании; </w:t>
      </w:r>
      <w:r>
        <w:rPr>
          <w:sz w:val="28"/>
          <w:szCs w:val="28"/>
        </w:rPr>
        <w:t>срок работы комиссии не должен превышать срока, установленного пунктом 5.6 настоящего административного регламен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Заявитель вправе обратиться с жалобами в Министерство образования Оренбургской области, Министерство образования Российской Федерации, органы прокуратуры. Жалобы в указанных органах рассматриваются в соответствии с действующими административными регламентами, определяющими порядок деятельности указанных органов, инструкцией рассмотрения жалоб в органах прокуратуры. </w:t>
      </w:r>
    </w:p>
    <w:p>
      <w:pPr>
        <w:pStyle w:val="Normal"/>
        <w:widowControl w:val="false"/>
        <w:suppressAutoHyphens w:val="true"/>
        <w:ind w:left="378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sz w:val="28"/>
          <w:szCs w:val="28"/>
        </w:rPr>
        <w:t xml:space="preserve">Приложение №1 к Административному регламенту 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rongEmphasis"/>
          <w:b w:val="false"/>
          <w:color w:val="333333"/>
          <w:sz w:val="28"/>
          <w:szCs w:val="28"/>
        </w:rPr>
        <w:t>Назначение денежных средств опекунам (попечителям)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на содержание ребенка, единовременного пособия </w:t>
      </w:r>
    </w:p>
    <w:p>
      <w:pPr>
        <w:pStyle w:val="Style14"/>
        <w:widowControl w:val="false"/>
        <w:spacing w:before="0" w:after="0"/>
        <w:jc w:val="right"/>
        <w:textAlignment w:val="top"/>
        <w:rPr>
          <w:bCs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при передаче ребенка на воспитание в семью» </w:t>
      </w:r>
    </w:p>
    <w:p>
      <w:pPr>
        <w:pStyle w:val="Style14"/>
        <w:widowControl w:val="false"/>
        <w:spacing w:before="0" w:after="0"/>
        <w:jc w:val="right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М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Д.Чижовой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iCs/>
          <w:sz w:val="28"/>
          <w:szCs w:val="28"/>
          <w:vertAlign w:val="superscript"/>
        </w:rPr>
        <w:t>(ф.и.о. гражданина полностью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оживающего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декс</w:t>
      </w:r>
      <w:r>
        <w:rPr>
          <w:sz w:val="28"/>
          <w:szCs w:val="28"/>
        </w:rPr>
        <w:t>____________________</w:t>
      </w:r>
      <w:r>
        <w:rPr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: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Вас назначить денежное содержание на подопечного (ой) ____________________________________________________________________________________________________________________________________,</w:t>
      </w:r>
      <w:r>
        <w:rPr>
          <w:b/>
          <w:bCs/>
          <w:i/>
          <w:iCs/>
          <w:sz w:val="28"/>
          <w:szCs w:val="28"/>
        </w:rPr>
        <w:t xml:space="preserve">                                       </w:t>
      </w:r>
      <w:r>
        <w:rPr>
          <w:iCs/>
          <w:sz w:val="28"/>
          <w:szCs w:val="28"/>
          <w:vertAlign w:val="superscript"/>
        </w:rPr>
        <w:t>(Ф.И.О. ребенка, полная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вшемуся (ейся) без попечения родителей: мать: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  <w:vertAlign w:val="superscript"/>
        </w:rPr>
        <w:t>(фамилия, имя, отчество, причина отсутствия родительского попе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ец: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, причина отсутствия родительского попечения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прошу перечислить на мой лицевой счет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60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(20-22 знака)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дать согласие на снятие и расходование их в интересах подопечного ребенк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ы 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ный 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еспондентский 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ложением о порядке назначения и выплаты денежного содержания ознакомлен (а). Обязуюсь в случае возникновения обстоятельств, влекущих за собой прекращение выплаты денежного содержания, в 10-дневный срок известить об этом в письменном виде управление образования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вести учет и предоставлять отчет о расходовании денежных средств в интересах ребенка согласно закон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_____________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Дата                                                                                         Подпись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 w:val="false"/>
        <w:spacing w:before="0" w:after="0"/>
        <w:textAlignment w:val="top"/>
        <w:rPr/>
      </w:pPr>
      <w:r>
        <w:rPr/>
      </w:r>
    </w:p>
    <w:p>
      <w:pPr>
        <w:pStyle w:val="Style14"/>
        <w:widowControl w:val="false"/>
        <w:spacing w:before="0" w:after="0"/>
        <w:textAlignment w:val="top"/>
        <w:rPr/>
      </w:pPr>
      <w:r>
        <w:rPr/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иложение №2 к административному регламенту </w:t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rongEmphasis"/>
          <w:b w:val="false"/>
          <w:color w:val="333333"/>
          <w:sz w:val="28"/>
          <w:szCs w:val="28"/>
        </w:rPr>
        <w:t>Назначение денежных средств опекунам (попечителям)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на содержание ребенка, единовременного пособия 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rStyle w:val="StrongEmphasis"/>
          <w:b w:val="false"/>
          <w:color w:val="333333"/>
          <w:sz w:val="28"/>
          <w:szCs w:val="28"/>
        </w:rPr>
        <w:t>при передаче ребенка на воспитание в семью»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М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Д.Чижов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__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iCs/>
          <w:sz w:val="28"/>
          <w:szCs w:val="28"/>
          <w:vertAlign w:val="superscript"/>
        </w:rPr>
        <w:t>(ф.и.о. гражданина полность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оживающего по адресу: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индекс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: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платить мне единовременное пособие при всех формах устройства детей, оставшихся без попечения родителей, в семьи граждан Российской Федерации, в связи с устройством в мою семь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м (удочерением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м опеки (попечительства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е на воспитание в приемную сем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vertAlign w:val="superscript"/>
        </w:rPr>
        <w:t xml:space="preserve">                              </w:t>
      </w:r>
      <w:r>
        <w:rPr>
          <w:iCs/>
          <w:sz w:val="28"/>
          <w:szCs w:val="28"/>
          <w:vertAlign w:val="superscript"/>
        </w:rPr>
        <w:t>(название документа, номер, дата, наименование органа его издавш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его(ней)  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(Ф.И.О. ребенка, полная дата рождения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прошу перечислить на  лицевой счет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_______________________________________________                                                                                                  </w:t>
      </w:r>
      <w:r>
        <w:rPr>
          <w:iCs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дать согласие на их снятие и расходование в интересах подопечного ребенк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ы ба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П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ный сч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еспондентский сч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Дата                                                                                              подпись</w:t>
      </w:r>
    </w:p>
    <w:p>
      <w:pPr>
        <w:pStyle w:val="Normal"/>
        <w:ind w:firstLine="36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иложение №3 к административному регламенту </w:t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rongEmphasis"/>
          <w:b w:val="false"/>
          <w:color w:val="333333"/>
          <w:sz w:val="28"/>
          <w:szCs w:val="28"/>
        </w:rPr>
        <w:t>Назначение денежных средств опекунам (попечителям)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на содержание ребенка, единовременного пособия </w:t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при передаче ребенка на воспитание в семью», 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91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center"/>
              <w:rPr/>
            </w:pPr>
            <w:r>
              <w:rPr/>
            </w:r>
          </w:p>
          <w:p>
            <w:pPr>
              <w:pStyle w:val="Normal"/>
              <w:ind w:left="360" w:firstLine="709"/>
              <w:jc w:val="center"/>
              <w:rPr/>
            </w:pPr>
            <w:r>
              <w:rPr/>
              <w:t>Прием заявления и документов от заявителя, подготовка документов для предоставления услуги</w:t>
            </w:r>
          </w:p>
          <w:p>
            <w:pPr>
              <w:pStyle w:val="Normal"/>
              <w:ind w:left="360" w:firstLine="709"/>
              <w:jc w:val="center"/>
              <w:rPr/>
            </w:pPr>
            <w:r>
              <w:rPr/>
              <w:t>«</w:t>
            </w:r>
            <w:r>
              <w:rPr>
                <w:rStyle w:val="StrongEmphasis"/>
                <w:b w:val="false"/>
                <w:color w:val="333333"/>
              </w:rPr>
              <w:t>Назначение денежных средств опекунам (попечителям)</w:t>
            </w:r>
          </w:p>
          <w:p>
            <w:pPr>
              <w:pStyle w:val="Normal"/>
              <w:ind w:left="360" w:firstLine="709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</w:rPr>
              <w:t>на содержание ребенка, единовременного пособия при передаче ребенка на воспитание в семью»</w:t>
            </w:r>
          </w:p>
          <w:p>
            <w:pPr>
              <w:pStyle w:val="Normal"/>
              <w:ind w:firstLine="56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1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pt" to="243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/>
      </w:pPr>
      <w:r>
        <w:rPr/>
      </w:r>
    </w:p>
    <w:tbl>
      <w:tblPr>
        <w:tblW w:w="4700" w:type="dxa"/>
        <w:jc w:val="left"/>
        <w:tblInd w:w="1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594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11580</wp:posOffset>
                      </wp:positionH>
                      <wp:positionV relativeFrom="paragraph">
                        <wp:posOffset>245745</wp:posOffset>
                      </wp:positionV>
                      <wp:extent cx="914400" cy="114300"/>
                      <wp:effectExtent l="0" t="5080" r="63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.4pt,19.35pt" to="-23.45pt,28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31445</wp:posOffset>
                      </wp:positionV>
                      <wp:extent cx="1028700" cy="228600"/>
                      <wp:effectExtent l="1270" t="5080" r="0" b="209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0.35pt" to="318.5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ие реш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1783080" cy="4635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 отказе в предо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6.5pt;mso-wrap-distance-left:9pt;mso-wrap-distance-right:0pt;mso-wrap-distance-top:0pt;mso-wrap-distance-bottom:0pt;margin-top:7.25pt;mso-position-vertical-relative:text;margin-left:32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предо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810</wp:posOffset>
                </wp:positionH>
                <wp:positionV relativeFrom="paragraph">
                  <wp:posOffset>-1270</wp:posOffset>
                </wp:positionV>
                <wp:extent cx="1828800" cy="3397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предо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75pt;mso-wrap-distance-left:9pt;mso-wrap-distance-right:9pt;mso-wrap-distance-top:0pt;mso-wrap-distance-bottom:0pt;margin-top:-0.1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едо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5pt" to="432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799465</wp:posOffset>
                </wp:positionH>
                <wp:positionV relativeFrom="paragraph">
                  <wp:posOffset>457835</wp:posOffset>
                </wp:positionV>
                <wp:extent cx="1828800" cy="88900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и администрации муниципального образования город Новотроиц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0pt;mso-wrap-distance-left:9pt;mso-wrap-distance-right:9pt;mso-wrap-distance-top:0pt;mso-wrap-distance-bottom:0pt;margin-top:36.05pt;mso-position-vertical-relative:text;margin-left:-62.95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и администрации муниципального образования город Новотроиц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1783080" cy="79565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ведомление заявителя  об отказе в предо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62.65pt;mso-wrap-distance-left:9pt;mso-wrap-distance-right:0pt;mso-wrap-distance-top:0pt;mso-wrap-distance-bottom:0pt;margin-top:7.95pt;mso-position-vertical-relative:text;margin-left:32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124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 об отказе в предо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5925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0.9pt" to="332.7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1pt" to="9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799465</wp:posOffset>
                </wp:positionH>
                <wp:positionV relativeFrom="paragraph">
                  <wp:posOffset>429260</wp:posOffset>
                </wp:positionV>
                <wp:extent cx="1831975" cy="45974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5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аза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36.2pt;mso-wrap-distance-left:9pt;mso-wrap-distance-right:9pt;mso-wrap-distance-top:0pt;mso-wrap-distance-bottom:0pt;margin-top:33.8pt;mso-position-vertical-relative:text;margin-left:-62.95pt;mso-position-horizontal-relative:text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5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азание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229735</wp:posOffset>
                </wp:positionH>
                <wp:positionV relativeFrom="paragraph">
                  <wp:posOffset>133985</wp:posOffset>
                </wp:positionV>
                <wp:extent cx="1943100" cy="91249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жалование решений, действия (бездействия) уполномоченного органа и его должностных ли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1.85pt;mso-wrap-distance-left:9pt;mso-wrap-distance-right:9pt;mso-wrap-distance-top:0pt;mso-wrap-distance-bottom:0pt;margin-top:10.55pt;mso-position-vertical-relative:text;margin-left:333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1427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лование решений, действия (бездействия) уполномоченного органа и его должностных ли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35050</wp:posOffset>
                </wp:positionH>
                <wp:positionV relativeFrom="paragraph">
                  <wp:posOffset>11557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pt,9.1pt" to="-81.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83210</wp:posOffset>
                </wp:positionV>
                <wp:extent cx="228600" cy="2286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.3pt" to="314.9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28321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.3pt" to="369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283210</wp:posOffset>
                </wp:positionV>
                <wp:extent cx="342900" cy="114300"/>
                <wp:effectExtent l="1905" t="5080" r="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.3pt" to="449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799465</wp:posOffset>
                </wp:positionH>
                <wp:positionV relativeFrom="paragraph">
                  <wp:posOffset>514985</wp:posOffset>
                </wp:positionV>
                <wp:extent cx="1946910" cy="58356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6"/>
                            </w:tblGrid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3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ведомление заявителя о предо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45.95pt;mso-wrap-distance-left:9pt;mso-wrap-distance-right:9pt;mso-wrap-distance-top:0pt;mso-wrap-distance-bottom:0pt;margin-top:40.55pt;mso-position-vertical-relative:text;margin-left:-62.95pt;mso-position-horizontal-relative:text">
                <v:fill opacity="0f"/>
                <v:textbox inset="0in,0in,0in,0in">
                  <w:txbxContent>
                    <w:tbl>
                      <w:tblPr>
                        <w:tblW w:w="3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6"/>
                      </w:tblGrid>
                      <w:tr>
                        <w:trPr>
                          <w:trHeight w:val="909" w:hRule="atLeast"/>
                        </w:trPr>
                        <w:tc>
                          <w:tcPr>
                            <w:tcW w:w="3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едо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26745</wp:posOffset>
                </wp:positionV>
                <wp:extent cx="1714500" cy="80137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е  администрации муниципального образования город Новотроиц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1pt;mso-wrap-distance-left:9pt;mso-wrap-distance-right:9pt;mso-wrap-distance-top:0pt;mso-wrap-distance-bottom:0pt;margin-top:49.35pt;mso-position-vertical-relative:text;margin-left:1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252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е  администрации муниципального образования город Новотроиц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72710</wp:posOffset>
                </wp:positionH>
                <wp:positionV relativeFrom="paragraph">
                  <wp:posOffset>741045</wp:posOffset>
                </wp:positionV>
                <wp:extent cx="1300480" cy="57785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ю уполномоченного орг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45.5pt;mso-wrap-distance-left:9pt;mso-wrap-distance-right:9pt;mso-wrap-distance-top:0pt;mso-wrap-distance-bottom:0pt;margin-top:58.35pt;mso-position-vertical-relative:text;margin-left:407.3pt;mso-position-horizontal-relative:page">
                <v:fill opacity="0f"/>
                <v:textbox inset="0in,0in,0in,0in">
                  <w:txbxContent>
                    <w:tbl>
                      <w:tblPr>
                        <w:tblW w:w="2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ю уполномоченного орг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601335</wp:posOffset>
                </wp:positionH>
                <wp:positionV relativeFrom="paragraph">
                  <wp:posOffset>629285</wp:posOffset>
                </wp:positionV>
                <wp:extent cx="800100" cy="57785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су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.5pt;mso-wrap-distance-left:9pt;mso-wrap-distance-right:9pt;mso-wrap-distance-top:0pt;mso-wrap-distance-bottom:0pt;margin-top:49.55pt;mso-position-vertical-relative:text;margin-left:441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у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7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значение денежных средств опекунам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печителям) на содержание ребенка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ого пособия при передаче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на воспитание в семью"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прос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нформировании по вопросам, о предоставлении муниципальной услуг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                                   ______________________________________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м.тел.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РОС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информ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шу предоставить мне информацию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формацию прошу направить мне в электронной форме на указанный мною адрес электронной почты (E-mail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Федеральным законом от 27 июля 2006 года № 152-ФЗ «О персональных данных» даю согласие на обработку сведений, указанных в настоящем заявлении и прилагаемых документах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гласие действует в течение 1 года со дня отправления настоящего запрос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не известно, что данное согласие может быть отозвано мною в  письменной форм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_ 20__ года 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онный номер заявления ___________________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____________________ 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должностного лица, (подпись) принявшего заявление</w:t>
      </w:r>
      <w:r>
        <w:br w:type="page"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7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значение денежных средств опекунам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печителям) на содержание ребенка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ого пособия при передаче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на воспитание в семью»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еме (регистрации) заявления о назначении денежных средств опекунам (попечителям) на содержание ребенка, единовременного пособия при передаче ребенка на воспитание в семью и прилагаемых к нему документо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гр.  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и зарегистрировано в Журнале регистрации поступивших в управление образования муниципального образования город Новотроицк заявлений о назначении денежных средств опекунам (попечителям) на содержание ребенка, единовременного пособия при передаче ребенка на воспитание в семью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9"/>
        <w:gridCol w:w="2825"/>
        <w:gridCol w:w="4069"/>
      </w:tblGrid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0"/>
        <w:gridCol w:w="3318"/>
        <w:gridCol w:w="3645"/>
      </w:tblGrid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 заявления и прилагаемых к нему документо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отрудника зарегистрировавшего зая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(83537) 62-03-2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7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значение денежных средств опекунам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печителям) на содержание ребенка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ого пособия при передаче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а на воспитание в семью"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страции поступивших в управление образования муниципального образования город Новотроицк заявлений о назначении денежных средств опекунам (попечителям) на содержание ребенка, единовременного пособия при передаче ребенка на воспитание в семью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06"/>
        <w:gridCol w:w="2008"/>
        <w:gridCol w:w="2465"/>
        <w:gridCol w:w="1843"/>
        <w:gridCol w:w="1543"/>
        <w:gridCol w:w="1710"/>
        <w:gridCol w:w="1862"/>
        <w:gridCol w:w="231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заяв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отче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ребен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стройства ребенка на воспитание в семь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ого решения (реквизиты документов) о результате рассмотрения заявл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еречисления единовременного пособия и его размер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213"/>
      <w:bookmarkStart w:id="1" w:name="sub_1018"/>
      <w:bookmarkStart w:id="2" w:name="sub_10213"/>
      <w:bookmarkStart w:id="3" w:name="sub_1018"/>
      <w:bookmarkEnd w:id="2"/>
      <w:bookmarkEnd w:id="3"/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иложение №7 к административному регламенту </w:t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4"/>
        <w:widowControl w:val="false"/>
        <w:spacing w:before="0" w:after="0"/>
        <w:jc w:val="right"/>
        <w:textAlignment w:val="top"/>
        <w:rPr>
          <w:rStyle w:val="StrongEmphasis"/>
          <w:b w:val="false"/>
          <w:b w:val="false"/>
          <w:color w:val="333333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rongEmphasis"/>
          <w:b w:val="false"/>
          <w:color w:val="333333"/>
          <w:sz w:val="28"/>
          <w:szCs w:val="28"/>
        </w:rPr>
        <w:t>Назначение денежных средств опекунам (попечителям)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на содержание ребенка, единовременного пособия </w:t>
      </w:r>
    </w:p>
    <w:p>
      <w:pPr>
        <w:pStyle w:val="Style14"/>
        <w:widowControl w:val="false"/>
        <w:spacing w:before="0" w:after="0"/>
        <w:jc w:val="right"/>
        <w:textAlignment w:val="top"/>
        <w:rPr/>
      </w:pPr>
      <w:r>
        <w:rPr>
          <w:rStyle w:val="StrongEmphasis"/>
          <w:b w:val="false"/>
          <w:color w:val="333333"/>
          <w:sz w:val="28"/>
          <w:szCs w:val="28"/>
        </w:rPr>
        <w:t>при передаче ребенка на воспитание в семью»</w:t>
      </w:r>
    </w:p>
    <w:p>
      <w:pPr>
        <w:pStyle w:val="Style14"/>
        <w:widowControl w:val="false"/>
        <w:spacing w:before="0" w:after="0"/>
        <w:jc w:val="right"/>
        <w:textAlignment w:val="top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4"/>
        <w:widowControl w:val="false"/>
        <w:spacing w:before="0" w:after="0"/>
        <w:jc w:val="right"/>
        <w:textAlignment w:val="top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4"/>
        <w:widowControl w:val="false"/>
        <w:spacing w:before="0" w:after="0"/>
        <w:jc w:val="right"/>
        <w:textAlignment w:val="top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4"/>
        <w:widowControl w:val="false"/>
        <w:spacing w:before="0" w:after="0"/>
        <w:jc w:val="center"/>
        <w:textAlignment w:val="top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 о местах нахождения, контактных телефонах</w:t>
      </w:r>
    </w:p>
    <w:p>
      <w:pPr>
        <w:pStyle w:val="Style14"/>
        <w:widowControl w:val="false"/>
        <w:spacing w:before="0" w:after="0"/>
        <w:jc w:val="center"/>
        <w:textAlignment w:val="top"/>
        <w:rPr/>
      </w:pPr>
      <w:r>
        <w:rPr>
          <w:rStyle w:val="StrongEmphasis"/>
          <w:color w:val="333333"/>
          <w:sz w:val="28"/>
          <w:szCs w:val="28"/>
        </w:rPr>
        <w:t>и адресах электронной почты Учреждений, осуществляющих предоставление муниципальной услуги</w:t>
      </w:r>
    </w:p>
    <w:p>
      <w:pPr>
        <w:pStyle w:val="Style14"/>
        <w:widowControl w:val="false"/>
        <w:spacing w:before="0" w:after="0"/>
        <w:jc w:val="center"/>
        <w:textAlignment w:val="top"/>
        <w:rPr/>
      </w:pPr>
      <w:r>
        <w:rPr>
          <w:rStyle w:val="StrongEmphasis"/>
          <w:color w:val="333333"/>
          <w:sz w:val="28"/>
          <w:szCs w:val="28"/>
        </w:rPr>
        <w:t>«Назначение денежных средств опекунам (попечителям) на содержание ребенка, единовременного пособия при передаче ребенка на воспитание в семью</w:t>
      </w:r>
    </w:p>
    <w:p>
      <w:pPr>
        <w:pStyle w:val="Style14"/>
        <w:widowControl w:val="false"/>
        <w:spacing w:before="0" w:after="0"/>
        <w:textAlignment w:val="top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90" w:after="90"/>
        <w:ind w:firstLine="240"/>
        <w:jc w:val="center"/>
        <w:outlineLvl w:val="1"/>
        <w:rPr/>
      </w:pPr>
      <w:r>
        <w:rPr/>
        <w:t>Сведения об Управлении образования администрации муниципального образования город Новотроицк</w:t>
      </w:r>
    </w:p>
    <w:tbl>
      <w:tblPr>
        <w:tblW w:w="152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  <w:gridCol w:w="3960"/>
        <w:gridCol w:w="317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Юридически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ремя работ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лефон, адрес Интернет-сайта</w:t>
            </w:r>
          </w:p>
        </w:tc>
      </w:tr>
      <w:tr>
        <w:trPr>
          <w:trHeight w:val="24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правление образования администрации муниципального образования город Новотроицк, исполняющее функции органа опеки и попечительства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. Советская, д. 80, каб. 18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. Советская, д. 80, каб. 2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-17.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Пятница 8.00-16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д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.00-13.00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2.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л. приемной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-03-2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www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uonovtr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narod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56</w:t>
            </w:r>
            <w:r>
              <w:rPr>
                <w:sz w:val="28"/>
                <w:szCs w:val="28"/>
                <w:lang w:val="en-US"/>
              </w:rPr>
              <w:t>ouo</w:t>
            </w:r>
            <w:r>
              <w:rPr>
                <w:sz w:val="28"/>
                <w:szCs w:val="28"/>
              </w:rPr>
              <w:t>06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л. приемной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2-03-2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www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uonovtr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narod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56</w:t>
            </w:r>
            <w:r>
              <w:rPr>
                <w:sz w:val="28"/>
                <w:szCs w:val="28"/>
                <w:lang w:val="en-US"/>
              </w:rPr>
              <w:t>ouo</w:t>
            </w:r>
            <w:r>
              <w:rPr>
                <w:sz w:val="28"/>
                <w:szCs w:val="28"/>
              </w:rPr>
              <w:t>06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889" w:hRule="atLeast"/>
        </w:trPr>
        <w:tc>
          <w:tcPr>
            <w:tcW w:w="1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това Лариса Анатольевна, начальник управления образования администрации муниципального город Новотроицк, график приема: четверг с 15.00 до 17.00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ловачева Вера Александровна, заместитель начальника управления образования администрации муниципального образования город Новотроицк по дошкольному образованию,</w:t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ик приема: четверг с 15.00 до 17.00</w:t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едорезова Ольга Павловна, заместитель начальника управления образования администрации муниципального образования город Новотроицк </w:t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ик приема: четверг с 15.00 до 17.00</w:t>
            </w:r>
          </w:p>
        </w:tc>
      </w:tr>
    </w:tbl>
    <w:p>
      <w:pPr>
        <w:pStyle w:val="Normal"/>
        <w:numPr>
          <w:ilvl w:val="0"/>
          <w:numId w:val="0"/>
        </w:numPr>
        <w:spacing w:before="90" w:after="90"/>
        <w:ind w:first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ind w:first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олжностных лицах администрации муниципального образования город Новотроицк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2520"/>
        <w:gridCol w:w="2160"/>
        <w:gridCol w:w="2602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жность, 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Юридически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ремя работ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лефон, адрес Интернет-сайта</w:t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а муниципального образования город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жова Галина Дмитриевн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ицо, осуществляющее запись на прием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ный специалист отдела организационно-контрольной работы и делопроизводств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фиярова Н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462359,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. Советская, 80, каб. 3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-17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ятниц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-16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д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.00-13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ем по вторникам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15.00 до 17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едварительная запись по телефону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67-50-01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иемная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c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novotroitsk.org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уфетов Дмитрий Владимирович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ицо, осуществляющее запись на прием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рший инспектор отдела организационно-контрольной работы и делопроизводств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икмухаметова Дина Фаритовн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2359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. Советская, 80, каб. 41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00-17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ятница 8.00-16.12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д 12.00-13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ем по четвергам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 15.00 до 17.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едварительная запись по телефону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62-04-04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приемная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c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novotroitsk.org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отдела организационно-контрольной работы и делопроизводства администрации муниципального образования город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ванова Светла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62359,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енбургская область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 Новотроиц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. Советская, 80, каб. 34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ем в течение всего рабочего д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7-50-01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(приемная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ac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Министерстве образования Оренбург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2719"/>
        <w:gridCol w:w="64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жность, ФИ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Юридически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ремя работ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лефон, адрес Интернет-сайта</w:t>
            </w:r>
          </w:p>
        </w:tc>
      </w:tr>
      <w:tr>
        <w:trPr>
          <w:trHeight w:val="1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нистр образования Оренбургской области Лабузов Вячеслав Александрович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г. Оренбу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стникова, 27, каб.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9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13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пятниц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8.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532) 77-44-41 (прием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b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r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minobr</w:t>
            </w:r>
            <w:r>
              <w:rPr>
                <w:kern w:val="2"/>
                <w:sz w:val="28"/>
                <w:szCs w:val="28"/>
              </w:rPr>
              <w:t>@</w:t>
            </w:r>
            <w:r>
              <w:rPr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orb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1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вый заместитель министра образования Оренбургской области Сафонова Галина Ивановн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0,г. Оренбу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стникова, 27, каб.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9.00-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9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13.00-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пятниц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0 до 18.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532) 77-54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ем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ob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r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minobr</w:t>
            </w:r>
            <w:r>
              <w:rPr>
                <w:kern w:val="2"/>
                <w:sz w:val="28"/>
                <w:szCs w:val="28"/>
              </w:rPr>
              <w:t>@</w:t>
            </w:r>
            <w:r>
              <w:rPr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orb</w:t>
            </w:r>
            <w:r>
              <w:rPr>
                <w:kern w:val="2"/>
                <w:sz w:val="28"/>
                <w:szCs w:val="28"/>
              </w:rPr>
              <w:t>.</w:t>
            </w:r>
            <w:r>
              <w:rPr>
                <w:kern w:val="2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562" w:hRule="atLeast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сь на прием по телефону: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3523) 77-69-36 – Михайлова Ольга Марковна – помощник министра</w:t>
            </w:r>
          </w:p>
        </w:tc>
      </w:tr>
      <w:tr>
        <w:trPr>
          <w:trHeight w:val="694" w:hRule="atLeast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ем специалистами Министерства образования: </w:t>
            </w:r>
            <w:r>
              <w:rPr>
                <w:sz w:val="28"/>
                <w:szCs w:val="28"/>
              </w:rPr>
              <w:t xml:space="preserve">понедельник, пятника, 10.00-17.00,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20 (предварительная запись по телефону: 8 (3532) 34-26-16)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Министерстве образования и науки Российской Федерации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2160"/>
        <w:gridCol w:w="75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жность, 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Юридически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ремя работ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лефон, адрес Интернет-сайта</w:t>
            </w:r>
          </w:p>
        </w:tc>
      </w:tr>
      <w:tr>
        <w:trPr>
          <w:trHeight w:val="1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инистр образования и наук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оссийской Федер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Arial Unicode MS"/>
                  <w:sz w:val="28"/>
                  <w:szCs w:val="28"/>
                </w:rPr>
                <w:t>Ливанов Дмитрий Викторович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3, г. Моск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верская,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-пят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- 18:00 мс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mon.gov.ru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рафик приема граждан Заместителями министра</w:t>
            </w:r>
            <w:r>
              <w:rPr>
                <w:kern w:val="2"/>
                <w:sz w:val="28"/>
                <w:szCs w:val="28"/>
              </w:rPr>
              <w:t xml:space="preserve"> образования и науки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заместителя министра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 часы приема ежемесячно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к </w:t>
            </w:r>
            <w:r>
              <w:rPr>
                <w:sz w:val="28"/>
                <w:szCs w:val="28"/>
                <w:lang w:val="en-US"/>
              </w:rPr>
              <w:t>Наталья Владимировна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 xml:space="preserve">В соответствии с графиком приема, опубликованном на сайте  </w:t>
            </w:r>
            <w:r>
              <w:rPr>
                <w:sz w:val="28"/>
                <w:szCs w:val="28"/>
              </w:rPr>
              <w:t>www.mon.gov.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: </w:t>
            </w:r>
            <w:r>
              <w:rPr>
                <w:rStyle w:val="Phone"/>
                <w:sz w:val="28"/>
                <w:szCs w:val="28"/>
              </w:rPr>
              <w:t>+7 (495) 629-14-9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анов Вениамин Шаевич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 xml:space="preserve">В соответствии с графиком приема, опубликованном на сайте  </w:t>
            </w:r>
            <w:r>
              <w:rPr>
                <w:sz w:val="28"/>
                <w:szCs w:val="28"/>
              </w:rPr>
              <w:t>www.mon.gov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: </w:t>
            </w:r>
            <w:r>
              <w:rPr>
                <w:rStyle w:val="Phone"/>
                <w:sz w:val="28"/>
                <w:szCs w:val="28"/>
              </w:rPr>
              <w:t>+7 (495) 629-14-9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Александр Алексеевич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 xml:space="preserve">В соответствии с графиком приема, опубликованном на сайте  </w:t>
            </w:r>
            <w:r>
              <w:rPr>
                <w:sz w:val="28"/>
                <w:szCs w:val="28"/>
              </w:rPr>
              <w:t>www.mon.gov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: </w:t>
            </w:r>
            <w:r>
              <w:rPr>
                <w:rStyle w:val="Phone"/>
                <w:sz w:val="28"/>
                <w:szCs w:val="28"/>
              </w:rPr>
              <w:t>+7 (495) 629-14-9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олов Марат Аркадьевич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 xml:space="preserve">В соответствии с графиком приема, опубликованном на сайте  </w:t>
            </w:r>
            <w:r>
              <w:rPr>
                <w:sz w:val="28"/>
                <w:szCs w:val="28"/>
              </w:rPr>
              <w:t>www.mon.gov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: </w:t>
            </w:r>
            <w:r>
              <w:rPr>
                <w:rStyle w:val="Phone"/>
                <w:sz w:val="28"/>
                <w:szCs w:val="28"/>
              </w:rPr>
              <w:t>+7 (495) 629-14-9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лко Александр Борисович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eastAsia="Arial Unicode MS"/>
                <w:b w:val="false"/>
                <w:sz w:val="28"/>
                <w:szCs w:val="28"/>
              </w:rPr>
              <w:t xml:space="preserve">В соответствии с графиком приема, опубликованном на сайте  </w:t>
            </w:r>
            <w:r>
              <w:rPr>
                <w:sz w:val="28"/>
                <w:szCs w:val="28"/>
              </w:rPr>
              <w:t>www.mon.gov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: </w:t>
            </w:r>
            <w:r>
              <w:rPr>
                <w:rStyle w:val="Phone"/>
                <w:sz w:val="28"/>
                <w:szCs w:val="28"/>
              </w:rPr>
              <w:t>+7 (495) 629-14-90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227" w:right="35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92"/>
        </w:tabs>
        <w:ind w:left="169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Phone">
    <w:name w:val="phon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Calibri;Arial;Times New Roman" w:hAnsi="Calibri;Arial;Times New Roman" w:eastAsia="Times New Roman" w:cs="Calibri;Arial;Times New Roman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://pgu.orenburg-gov.ru/" TargetMode="External"/><Relationship Id="rId5" Type="http://schemas.openxmlformats.org/officeDocument/2006/relationships/header" Target="header1.xml"/><Relationship Id="rId6" Type="http://schemas.openxmlformats.org/officeDocument/2006/relationships/hyperlink" Target="http://ru.wikipedia.org/wiki/&#1051;&#1080;&#1074;&#1072;&#1085;&#1086;&#1074;,_&#1044;&#1084;&#1080;&#1090;&#1088;&#1080;&#1081;_&#1042;&#1080;&#1082;&#1090;&#1086;&#1088;&#1086;&#1074;&#1080;&#1095;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49:00Z</dcterms:created>
  <dc:creator>jurist3</dc:creator>
  <dc:description/>
  <cp:keywords/>
  <dc:language>en-US</dc:language>
  <cp:lastModifiedBy>1</cp:lastModifiedBy>
  <cp:lastPrinted>2013-08-31T11:21:00Z</cp:lastPrinted>
  <dcterms:modified xsi:type="dcterms:W3CDTF">2013-09-06T10:04:00Z</dcterms:modified>
  <cp:revision>11</cp:revision>
  <dc:subject/>
  <dc:title>                                                        </dc:title>
</cp:coreProperties>
</file>