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7.08.2013              №  1743-п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0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2857500" cy="1257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мене муниципальной целевой программы поддержки Новотроицкого станичного казачьего общества на 2013-2015 г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тмене муниципальной целевой программы поддержки Новотроицкого станичного казачьего общества на 2013-2015 год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ёй 179 Бюджетного кодекса Российской Федерации, руководствуясь статьями 34,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с 1 января 2014 года муниципальную целевую программу поддержки Новотроицкого станичного казачьего общества на 2013-2015 годы, утвержденную постановлением администрации муниципального образования город Новотроицк от 28.09.2012 № 2014-п в редакции постановления администрации   муниципального   образования   город   Новотроицк   от   07.12.2012  № 2635-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выполнением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Heading5"/>
        <w:ind w:firstLine="540"/>
        <w:jc w:val="both"/>
        <w:rPr/>
      </w:pPr>
      <w:r>
        <w:rPr/>
        <w:t>4. Постановление вступает в силу со дня опубликования в газете «Гвардеец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дело, Грачёв Э.В., исполнители программы, ФУ, экономический отдел, отдел по связям с общественностью, юр. отдел, НСКО.</w:t>
      </w:r>
    </w:p>
    <w:sectPr>
      <w:type w:val="nextPage"/>
      <w:pgSz w:w="11906" w:h="16838"/>
      <w:pgMar w:left="1800" w:right="567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19:00Z</dcterms:created>
  <dc:creator>Грачев</dc:creator>
  <dc:description/>
  <cp:keywords/>
  <dc:language>en-US</dc:language>
  <cp:lastModifiedBy>Пользователь</cp:lastModifiedBy>
  <cp:lastPrinted>2013-08-23T08:15:00Z</cp:lastPrinted>
  <dcterms:modified xsi:type="dcterms:W3CDTF">2013-08-28T10:51:00Z</dcterms:modified>
  <cp:revision>2</cp:revision>
  <dc:subject/>
  <dc:title>   </dc:title>
</cp:coreProperties>
</file>