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>23.08.2013</w:t>
      </w:r>
      <w:r>
        <w:rPr>
          <w:sz w:val="20"/>
        </w:rPr>
        <w:t xml:space="preserve">       №       </w:t>
      </w:r>
      <w:r>
        <w:rPr>
          <w:sz w:val="28"/>
          <w:szCs w:val="28"/>
        </w:rPr>
        <w:t>172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876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ов Новотроицким городским комитетом КП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9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ов Новотроицким городским комитетом КП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т 19.08.2013 о проведении 28.08.2013 года пикетов для сбора подписей за отставку Правительства РФ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ева Э.В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Новотроицким городским комитетом Коммунистической партии Российской Федерации 28.08.2013 года с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в районах остановки «Марии Корецкой», рынок «Западны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– 5 (пять) человек на каждый пик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Новотроицкому городскому комитету Коммунистической партии Российской Федерации содействия в обеспечении общественного порядка и безопасности граждан при проведении пике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городскому комитету Коммунистической партии Российской Федерации (Иванов А.А.) обеспечить в пределах своей компетенции общественный порядок и безопасность граждан при проведении пикетов, сохранности имущества, соблюдение нормы предельной заполняемости территории в местах проведения пикетов и организации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Г.Д.Чиж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 Новотроицкий ГК КПРФ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56:00Z</dcterms:created>
  <dc:creator>Пользователь</dc:creator>
  <dc:description/>
  <cp:keywords/>
  <dc:language>en-US</dc:language>
  <cp:lastModifiedBy>Буфетов</cp:lastModifiedBy>
  <cp:lastPrinted>2013-08-26T10:53:00Z</cp:lastPrinted>
  <dcterms:modified xsi:type="dcterms:W3CDTF">2013-08-26T07:19:00Z</dcterms:modified>
  <cp:revision>7</cp:revision>
  <dc:subject/>
  <dc:title>            </dc:title>
</cp:coreProperties>
</file>