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08.2013                   № 1703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На основании заявления от 11.07.2013 № 01-01-10-4020 руководителя службы проектирования  общества с ограниченной ответственностью «Региональная земельная компания» Р.Г.Райманова,</w:t>
      </w:r>
      <w:r>
        <w:rPr>
          <w:sz w:val="25"/>
          <w:szCs w:val="25"/>
        </w:rPr>
        <w:t xml:space="preserve"> </w:t>
      </w:r>
      <w:r>
        <w:rPr/>
        <w:t xml:space="preserve">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>1.1. Организовать подготовку проекта планировки территории, входящей в состав территории города Новотроицка  и ограниченной с севера ул. Молодежной, с запада проселочной дорогой, с юга автодорогой к д/о «Утес», с востока землями МО г. Новотроицк для проектирования строительства  объекта «Реконструкция ВЛ-0,4 кВ с заменой ТП в п. Ха-барное»</w:t>
      </w:r>
      <w:r>
        <w:rPr>
          <w:szCs w:val="24"/>
        </w:rPr>
        <w:t xml:space="preserve">.  </w:t>
      </w:r>
    </w:p>
    <w:p>
      <w:pPr>
        <w:pStyle w:val="1"/>
        <w:ind w:left="0" w:right="0" w:firstLine="720"/>
        <w:rPr/>
      </w:pPr>
      <w:r>
        <w:rPr/>
        <w:t xml:space="preserve">1.2. Подготовить и выдать обществу с ограниченной ответственностью «Региональная земельная компания» техническое задание на подготовку проекта планировки территории в срок до 16 августа 2013 года.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6 сентября  2013 года.</w:t>
      </w:r>
    </w:p>
    <w:p>
      <w:pPr>
        <w:pStyle w:val="1"/>
        <w:ind w:left="0" w:right="0" w:firstLine="709"/>
        <w:rPr/>
      </w:pPr>
      <w:r>
        <w:rPr/>
        <w:t xml:space="preserve"> </w:t>
      </w: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jc w:val="center"/>
        <w:rPr/>
      </w:pPr>
      <w:r>
        <w:rPr/>
        <w:t>2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1"/>
        <w:ind w:left="0" w:right="0" w:hanging="0"/>
        <w:rPr/>
      </w:pPr>
      <w:r>
        <w:rPr/>
        <w:tab/>
        <w:t>3. Рекомендовать обществу с ограниченной ответственностью «Региональная земельная компания» (Р.Г.Райманов):</w:t>
      </w:r>
    </w:p>
    <w:p>
      <w:pPr>
        <w:pStyle w:val="TextBody"/>
        <w:tabs>
          <w:tab w:val="clear" w:pos="708"/>
          <w:tab w:val="left" w:pos="568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ab/>
        <w:tab/>
        <w:t xml:space="preserve">3.1. </w:t>
      </w:r>
      <w:r>
        <w:rPr>
          <w:rFonts w:cs="Times New Roman" w:ascii="Times New Roman" w:hAnsi="Times New Roman"/>
          <w:color w:val="000000"/>
          <w:lang w:eastAsia="ar-SA"/>
        </w:rPr>
        <w:t>Осуществить подготовку проекта планировки территор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ходящей в состав территории муниципального образования город Новотроицк</w:t>
      </w:r>
      <w:r>
        <w:rPr/>
        <w:t xml:space="preserve"> </w:t>
      </w:r>
      <w:r>
        <w:rPr>
          <w:rFonts w:cs="Times New Roman" w:ascii="Times New Roman" w:hAnsi="Times New Roman"/>
        </w:rPr>
        <w:t>и ограниченной с севера ул. Молодежной, с запада проселочной дорогой, с юга автодорогой к д/о «Утес», с востока землями МО г. Новотроицк для проектирования строительства  объекта «Реконструкция ВЛ-0,4 кВ с заменой ТП в п. Хабарное»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2. После подготовки проекта планировки территории представить его для проверки и вынесения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  <w:tab/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   на    официальном    сайте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orq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lang w:eastAsia="ar-SA"/>
        </w:rPr>
        <w:t xml:space="preserve">  администрации    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 за  исполнением  данного  постановления  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ind w:right="-1" w:firstLine="567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 Новотроицк                                                            Г.Д. Чижов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Cs/>
        </w:rPr>
        <w:t>и делопроизводства                                                                         Н.В.Суфиярова</w:t>
      </w:r>
    </w:p>
    <w:p>
      <w:pPr>
        <w:pStyle w:val="TextBody"/>
        <w:ind w:right="-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Разослано: УАКС, Рогожина Н.Ф., ООО «Региональная земельная компания», дело.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24.07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07:00Z</dcterms:created>
  <dc:creator>comp1</dc:creator>
  <dc:description/>
  <cp:keywords/>
  <dc:language>en-US</dc:language>
  <cp:lastModifiedBy>Пользователь</cp:lastModifiedBy>
  <cp:lastPrinted>2013-08-20T12:56:00Z</cp:lastPrinted>
  <dcterms:modified xsi:type="dcterms:W3CDTF">2013-08-20T10:29:00Z</dcterms:modified>
  <cp:revision>9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