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.08.2013             №  1702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8"/>
          <w:szCs w:val="28"/>
        </w:rPr>
        <w:t>О порядке выплаты единовремен-</w:t>
      </w:r>
    </w:p>
    <w:p>
      <w:pPr>
        <w:pStyle w:val="Normal"/>
        <w:rPr/>
      </w:pPr>
      <w:r>
        <w:rPr>
          <w:sz w:val="28"/>
          <w:szCs w:val="28"/>
        </w:rPr>
        <w:t>ной материальной помощи работ-</w:t>
      </w:r>
    </w:p>
    <w:p>
      <w:pPr>
        <w:pStyle w:val="Normal"/>
        <w:rPr/>
      </w:pPr>
      <w:r>
        <w:rPr>
          <w:sz w:val="28"/>
          <w:szCs w:val="28"/>
        </w:rPr>
        <w:t>никам муниципальных казённых,</w:t>
      </w:r>
    </w:p>
    <w:p>
      <w:pPr>
        <w:pStyle w:val="Normal"/>
        <w:rPr/>
      </w:pPr>
      <w:r>
        <w:rPr>
          <w:sz w:val="28"/>
          <w:szCs w:val="28"/>
        </w:rPr>
        <w:t>автономных и бюджетных учреж-</w:t>
      </w:r>
    </w:p>
    <w:p>
      <w:pPr>
        <w:pStyle w:val="Normal"/>
        <w:rPr/>
      </w:pPr>
      <w:r>
        <w:rPr>
          <w:sz w:val="28"/>
          <w:szCs w:val="28"/>
        </w:rPr>
        <w:t>дений, имеющим детей дошко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о и школьного возра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казания социальной поддержки работникам муниципальных казённых, автономных и бюджетных учреждений, имеющим детей дошкольного и школьного возраста, во исполнение постановления администрации муниципального образования город Новотроицк № 1530-п от 30.09.2010 года «Об утверждении  муниципальной программы содействия развития рождаемости «Город счастливого детства на 2011-2013 годы» и на основании  статей 34, 35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рядок выплаты единовременной материальной помощи работникам муниципальных казённых, автономных и бюджетных учреждений, имеющим детей дошкольного и школьного возраст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в качестве меры социальной поддержки работников муниципальных казённых, автономных и бюджетных учреждений, имеющих детей дошкольного и школьного возраста, выплату единовременной материальной помощи в сумме одной тысячи рублей на одного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асходы на выплату единовременной материальной помощи работникам муниципальных казённых, автономных и бюджетных учреждений, имеющим детей дошкольного и школьного возраста, производить в пределах ассигнований, предусмотренных в бюджете муниципального образования город Новотроицк на соответствующий финансовый год на указанные цел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ризнать утратившими силу постановление администрации муниципального образования город Новотроицк от 27.07.2012 года № 1488-п «О порядке выплаты единовременной материальной помощи работник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казенных, автономных и бюджетных учреждений, имеющих детей дошкольного и школьного возраст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в сети «Интернет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о дня его официального опубликования в газете «Гвардеец тру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ab/>
        <w:t>Г.Д.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отдела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Н.В. Суфия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дело, финансовое управление, Буфетову Д.В., центр по связям с общественностью, юридический отдел- 2,  всем ГРБС по спис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наева Л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 09 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</w:rPr>
        <w:t xml:space="preserve"> </w:t>
      </w:r>
      <w:r>
        <w:rPr>
          <w:sz w:val="28"/>
          <w:szCs w:val="28"/>
        </w:rPr>
        <w:tab/>
        <w:tab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к постановлению администрации</w:t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от  20.08.2013    №  1702-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выплаты единовременной материальной помощи работникам муниципальных казённых, автономных и бюджетных учреждений, имеющим детей дошкольного и школьного возра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аво на получение единовременной материальной помощи имеют работники муниципальных казённых, автономных и бюджетных учреждений муниципального образования город Новотроицк, имеющие детей дошкольного и школь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Выплата материальной помощи производится работникам со среднемесячным доходом, пересчитанным на норму рабочего времени (ставку, оклад), ниже установленной величины прожиточного минимума в Оренбургской области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3 года в расчете на душу населения – 6 191 рубль (постановление Правительства Оренбургской области от 23.07.2013 № 618-п «Об установлении величины прожиточного минимума в Оренбургской области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3 год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Единовременная материальная помощь выплачивается работникам, с которыми заключены трудовые договоры на неопределенный срок, по основному месту работы, со стажем работы в учреждении не менее одного месяца. Каждый работник имеет право на получение единовременной материальной помощи один раз в течение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значение и выплата единовременной материальной помощи осуществляется по месту основной  работы на основании личного заявления работника, поданного на имя работодателя. К заявлению работник прилагает справку об учебе в общеобразовательном учреждении (для детей школьного возраста) и свидетельство о рождении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Финансирование расходов на выплату единовременной материальной помощи осуществляется за счет средств  бюджета муниципального образования город Новотроиц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целевым использованием средств, направленных на оказание единовременной материальной помощи, осуществляется главными распорядителями бюджетных средств по подведомственным учрежд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>Л.В.Тан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6:28:00Z</dcterms:created>
  <dc:creator>Пользователь</dc:creator>
  <dc:description/>
  <cp:keywords/>
  <dc:language>en-US</dc:language>
  <cp:lastModifiedBy>Пользователь</cp:lastModifiedBy>
  <cp:lastPrinted>2013-08-20T10:10:00Z</cp:lastPrinted>
  <dcterms:modified xsi:type="dcterms:W3CDTF">2013-08-20T09:43:00Z</dcterms:modified>
  <cp:revision>18</cp:revision>
  <dc:subject/>
  <dc:title>            </dc:title>
</cp:coreProperties>
</file>