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.08.2013             №  1701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-12065</wp:posOffset>
                </wp:positionV>
                <wp:extent cx="2493645" cy="876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пикета Новотроицким городским комитетом КПР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35pt;height:69pt;mso-wrap-distance-left:9.05pt;mso-wrap-distance-right:9.05pt;mso-wrap-distance-top:0pt;mso-wrap-distance-bottom:0pt;margin-top:-0.9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пикета Новотроицким городским комитетом КПРФ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ервого секретаря Новотроицкого городского комитета Коммунистической партии Российской Федерации Иванова А.А. о проведении 21.08.2013 года пикета для сбора подписей за отставку правительства РФ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Грачева Э.В., заместителя главы муниципального образования город Новотроицк – руководителя аппарата, уполномоченным представителем администрации муниципального образования город Новотроицк при проведении пикета Новотроицким городским комитетом Коммунистической партии Российской Федерации 21.08.2013 с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20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на площади перед зданием ДК «Металлургов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орму предельной заполняемости территории – 5 (пять) челове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Отделу Министерства внутренних дел Российской Федерации по городу Новотроицку (Михеев С.А.) назначить уполномоченного представителя органа внутренних дел в целях оказания Новотроицкому городскому комитету Коммунистической партии Российской Федерации содействия в обеспечении общественного порядка и безопасности граждан при проведении пикет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Новотроицкому городскому комитету Коммунистической партии Российской Федерации (Иванов А.А.) обеспечить в пределах своей компетенции общественный порядок и безопасность граждан при проведении пикета, сохранность имущества, соблюдение нормы предельной заполняемости территории в местах проведения пикета и организации медицинской помощ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5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 www.novotroitsk.org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Грачева Э.В.</w:t>
      </w:r>
    </w:p>
    <w:p>
      <w:pPr>
        <w:pStyle w:val="Normal"/>
        <w:tabs>
          <w:tab w:val="clear" w:pos="708"/>
          <w:tab w:val="left" w:pos="0" w:leader="none"/>
          <w:tab w:val="left" w:pos="4005" w:leader="none"/>
        </w:tabs>
        <w:ind w:firstLine="720"/>
        <w:jc w:val="both"/>
        <w:rPr/>
      </w:pPr>
      <w:r>
        <w:rPr>
          <w:sz w:val="28"/>
          <w:szCs w:val="28"/>
        </w:rPr>
        <w:t>7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Н.В. Суфия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Грачев Э.В., Михеев С.А., Рогожина Н.Ф.,  Новотроицкий ГК КПРФ, юр. отдел, дел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юж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3:32:00Z</dcterms:created>
  <dc:creator>Пользователь</dc:creator>
  <dc:description/>
  <cp:keywords/>
  <dc:language>en-US</dc:language>
  <cp:lastModifiedBy>Пользователь</cp:lastModifiedBy>
  <cp:lastPrinted>2013-08-19T14:14:00Z</cp:lastPrinted>
  <dcterms:modified xsi:type="dcterms:W3CDTF">2013-08-20T09:45:00Z</dcterms:modified>
  <cp:revision>6</cp:revision>
  <dc:subject/>
  <dc:title>            </dc:title>
</cp:coreProperties>
</file>