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8.2013        № 163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пределении субсид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 поддержку   отд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ых  и 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 на 2013 г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 соответствии с постановлением администрации муниципального образования город Новотроицк от 09.07.2013 № 1367-п «О порядке предоставления из бюджета муниципального образования город Новотроицк субсидий на поддержку отдельных общественных и иных некоммерческих организаций», руководствуясь статьями 34,35 Устава муниципального образования город Новотроицк Оренбург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  распределение субсидий из бюджета муниципального образования город Новотроицк на поддержку отдельных общественных и иных некоммерческих организаций в 2013 году 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 заместителя главы муниципального образования город Новотроицк   по управлению  муниципальным  имуществом,  финансам и экономике Маутханову Г.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распространяется на правоотношения, возникшие с 1 ма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В.А.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. Главный специалист отдел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юридический отдел, ФУ, Рогожина Н.Ф., Шляпкина А.Ф. УСЗН, комитет по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аева Л.В.</w:t>
      </w:r>
    </w:p>
    <w:p>
      <w:pPr>
        <w:pStyle w:val="Normal"/>
        <w:jc w:val="both"/>
        <w:rPr/>
      </w:pPr>
      <w:r>
        <w:rPr/>
        <w:t>62 09 06 (115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6.08.2013  №  1637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БЮДЖЕТА МУНИЦИПАЛЬНОГО ОБРАЗОВАНИЯ ГОРОД НОВОТРОИЦК НА ПОДДЕРЖКУ ОТДЕЛЬНЫХ ОБЩЕСТВЕННЫХ И ИНЫХ НЕКОММЕРЧЕСКИХ ОРГАНИЗА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13 ГОД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ых и иных некоммерческ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и 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городская общественная организация пенсионеров, инвалидов, ветеранов войны, труда, Вооруженных сил и правоохранительных орг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5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городская молодежная общественная организация «Поисковый клуб «Уралец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местная организация Оренбургской областной общественной организации Всероссийского общества инвали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 59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город Новотроицк </w:t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21:00Z</dcterms:created>
  <dc:creator>Пользователь</dc:creator>
  <dc:description/>
  <cp:keywords/>
  <dc:language>en-US</dc:language>
  <cp:lastModifiedBy>1</cp:lastModifiedBy>
  <cp:lastPrinted>2013-08-14T10:50:00Z</cp:lastPrinted>
  <dcterms:modified xsi:type="dcterms:W3CDTF">2013-08-20T04:00:00Z</dcterms:modified>
  <cp:revision>46</cp:revision>
  <dc:subject/>
  <dc:title>            </dc:title>
</cp:coreProperties>
</file>