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05.08.2013                           №  1554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  издании городской памятной 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ниги «Судьбы, опаленные войной»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В связи с предстоящим празднование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25 годовщины окончания вывода Ограниченного контингента советских войск из Афганистана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читывая важное общественно-политическое значение этого события, его актуальность как для участников локальных войн и военных конфликтов, так и для всех новотройчан в целом,</w:t>
      </w:r>
      <w:r>
        <w:rPr>
          <w:rFonts w:cs="Times New Roman" w:ascii="Times New Roman" w:hAnsi="Times New Roman"/>
          <w:color w:val="727272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в целях патриотического воспитания населения, развития ветеранской дружбы, гражданского долга и сохранения памяти о погибших, учитыва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интерес жителей и гостей города Новотроицка к истории города, для обеспечения выпуска книги к праздничной дате, 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статьями 34, 35 Устава муниципального образования город Новотроицк Оренбургской области: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1. Определить заказчиком издания городской  памятной книги «Судьбы, опаленные войной» Новотроицкое городское отделение «Теплый стан» Всероссийской общественной организации ветеранов «Боевое братство» (Лоскутов О.Г.) (далее по тексту – Заказчик книги).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2. Заказчику книги определить основную концепцию книги и  объем ее выпуска. Книгу выпустить в одном томе.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3. Комитету по культуре администрации муниципального образования город Новотроицк  (Штарк В.А.):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3.1. Сформировать редакционный совет по выпуску книги, включив в него  авторов, журналистов, фотографов.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3.2.  Осуществить сбор материала для выпускаемой книги не позднее  первого сентября текущего года.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4. Рекомендовать Заказчику книги направить денежные средства в объеме 550000 (пятьсот пятьдесят тысяч) рублей, полученные им в качестве благотворительной помощи от открытого акционерного общества «Уральская Сталь» на издание городской памятной книги «Судьбы, опаленные войной», по целевому назначению. 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5. Управляющему делами администрации муниципального образования город Новотроицк Агаповой Н.И. подготовить   протокол участников соглашения о социально-экономическом сотрудничестве между администрацией муниципального образования город Новотроицк и открытым акционерным обществом «Новотроицкий цементный завод» от 09.01.2013, согласно которому открытое акционерное общество «Новотроицкий цементный завод» направляет денежные средства в сумме 150000 (сто пятьдесят тысяч) рублей на частичную оплату работ по изданию городской памятной книги «Судьбы, опаленные войной»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6. Поручить комитету по делам молодежи администрации муниципального образования город Новотроицк (Комароцкий Ю.И.) в срок до 01 декабря текущего года составить списки участнико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локальных войн и военных конфликтов, которым буде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ручено памятное издание.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Списки согласовать с  отделом военного комиссариата в Оренбургской области по городу Новотроицку (Степанов Г.Г.) и Заказчиком книги. 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7. Рекомендовать муниципальному культурно-просветительному бюджетному учреждению «Музейно-выставочный комплекс» города Новотроицка (Фурсова И.А.):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7.1. организовать работу по сбору материалов по выпускаемой книге в объеме и по направлениям, согласованным с редакционным советом по выпуску книги;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7.2. собранные материалы передать редакционному совету в согласованные сроки для их  дальнейшей обработки (в электронном и печатном вариантах).        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8. Рекомендовать муниципальному казенному учреждению  «Архив муниципального образования город Новотроицк» (Якименко С.Н.) оказать   помощь в получении информации, необходимой для включения в издаваемую книгу и хранящейся в фондах архива (по запросу заинтересованных лиц)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9. Рекомендовать муниципальному унитарному предприятию «Новотроицкий Городской Транспорт» (Кожевников Ю.И.):</w:t>
      </w:r>
    </w:p>
    <w:p>
      <w:pPr>
        <w:pStyle w:val="CharChar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>9.1. в срок до 01 октября текущего года выполнить тематическое оформление трамвая  в ознаменование 25-летия вывода советских войск из Афганистана, согласовав дизайн с Заказчиком книги;</w:t>
      </w:r>
    </w:p>
    <w:p>
      <w:pPr>
        <w:pStyle w:val="CharChar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>9.2. работы выполнить собственными силами и средствами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10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ovotroits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org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ети Интернет.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11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12. Постановление вступает в силу со дня его </w:t>
      </w:r>
      <w:r>
        <w:rPr>
          <w:rStyle w:val="Appleconvertedspace"/>
          <w:rFonts w:cs="Times New Roman" w:ascii="Times New Roman" w:hAnsi="Times New Roman"/>
          <w:sz w:val="26"/>
          <w:szCs w:val="26"/>
          <w:lang w:val="ru-RU"/>
        </w:rPr>
        <w:t xml:space="preserve">официального      опубликования     в     городской      газете  «Гвардеец труда».  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ервый заместитель главы </w:t>
      </w:r>
    </w:p>
    <w:p>
      <w:pPr>
        <w:pStyle w:val="CharChar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бразования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ород Новотроицк</w:t>
        <w:tab/>
        <w:tab/>
        <w:tab/>
        <w:tab/>
        <w:t xml:space="preserve">                                                 В.А.Немашкал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. Главный специалист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sz w:val="26"/>
          <w:szCs w:val="26"/>
        </w:rPr>
        <w:t>и делопроизводства                                                                                  Н.В. Суфиярова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дело, Агапова Н.И. Буфетов Д.В., Лоскутов О.Г., Штарк В.А., Комароцкий Ю.И., Фурсова И.А., Степанов Г.Г., Якименко С.Н., Кожевников Ю.И.,  Рогожина Н.Ф., юротде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апова Н.И., 67 50 01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экз., 15.08.2013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14:00Z</dcterms:created>
  <dc:creator>Севостьянова</dc:creator>
  <dc:description/>
  <cp:keywords/>
  <dc:language>en-US</dc:language>
  <cp:lastModifiedBy>Пользователь</cp:lastModifiedBy>
  <cp:lastPrinted>2013-08-20T14:26:00Z</cp:lastPrinted>
  <dcterms:modified xsi:type="dcterms:W3CDTF">2013-08-21T05:19:00Z</dcterms:modified>
  <cp:revision>117</cp:revision>
  <dc:subject/>
  <dc:title/>
</cp:coreProperties>
</file>