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8.2013        №  1540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б утверждении положения о</w:t>
      </w:r>
    </w:p>
    <w:p>
      <w:pPr>
        <w:pStyle w:val="Normal"/>
        <w:rPr/>
      </w:pPr>
      <w:r>
        <w:rPr>
          <w:sz w:val="28"/>
          <w:szCs w:val="28"/>
        </w:rPr>
        <w:t>порядке образования и расходова-</w:t>
      </w:r>
    </w:p>
    <w:p>
      <w:pPr>
        <w:pStyle w:val="Normal"/>
        <w:rPr/>
      </w:pPr>
      <w:r>
        <w:rPr>
          <w:sz w:val="28"/>
          <w:szCs w:val="28"/>
        </w:rPr>
        <w:t>ния средств   резервного  фонда ад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страции муниципального об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  соответствии со статьей 81  Бюджетного кодекса Российской Федерации, руководствуясь статьями 34,35 Устава муниципального образования город Новотроицк Оренбургской област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  положение о порядке образования и расходования средств резервного фонда администрации муниципального образования город Новотроицк (приложение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ризнать утратившими силу постановление главы муниципального образования город Новотроицк от 26.12.2008 № 2341-п «Об утверждении положения о порядке расходования средств резервного фонда администрации муниципального образования город Новотроицк» и постановления администрации муниципального образования город Новотроицк от 13.04.2011 № 583-п «О внесении изменений в постановление главы муниципального образования город Новотроицк от 26.12.2008 г. № 2341-п» и от 30.04.2013 № 897-п «О внесении изменений в постановление главы муниципального образования город Новотроицк от 26.12.2008 № 2341-п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 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муниципального образования город Новотроицк по управлению  муниципальным  имуществом,  финансам  и   экономике  Маутханову Г.В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фициального опубликования городской газете «Гвардеец труда». 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  <w:tab/>
        <w:tab/>
        <w:t xml:space="preserve"> </w:t>
        <w:tab/>
        <w:t>В.А.Немаш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но. Главный специалист отдел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 юридический отдел, ФУ, Рогожина Н.Ф., Шляпкина А.Ф. Агапова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аева Л.В.</w:t>
      </w:r>
    </w:p>
    <w:p>
      <w:pPr>
        <w:pStyle w:val="Normal"/>
        <w:jc w:val="both"/>
        <w:rPr/>
      </w:pPr>
      <w:r>
        <w:rPr/>
        <w:t>62 09 06 (115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2.08.2013    № 1540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ОБРАЗОВАНИЯ И РАСХОДОВАНИЯ СРЕДСТВ РЕЗЕВНОГО ФОНДА АДМИНИСТРАЦИИ МУНИЦИПАЛЬНОГО ОБРАЗОВАНИЯ ГОРОД НОВОТРОИЦ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разработано в соответствии со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 и устанавливает порядок образования и расходования средств резервного фонда администрации муниципального образования город Новотроицк (далее - резервный фонд).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2. Резервный фонд создается для финансирования непредвиденных расходов, не предусмотренных в бюджете муниципального образования город Новотроицк на соответствующий финансовый год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3. Размер резервного фонда определяется решением городского Совета депутатов о бюджете муниципального образования город Новотроицк на соответствующий год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Средства резервного фонда могут расходоваться на следующие цели: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непредвиденных расходов, в том числе на проведение аварийно-восстановительных работ по ликвидации последствий пожаров, наводнений, эпидемий, эпизоотий, иных стихийных бедствий и других чрезвычайных ситуаций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проведение встреч, выставок, семинаров, конференций, юбилейных мероприятий местного значения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финансирование отдельных внеплановых, не предусмотренных бюджетом муниципального образования город Новотроицк, расходов, относящихся к полномочиям органов местного самоуправления муниципального образования город Новотроицк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выплата разовых премий, вознаграждений за заслуги перед государством, Оренбургской областью и муниципальным образованием город Новотроицк и материальной помощи гражданам в чрезвычайных ситуациях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е ущерба, понесенного гражданами и юридическими лицами в результате отчуждения животных или изъятия продуктов животноводства при ликвидации очагов заразных болезней животных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едства из резервного фонда выделяются на основании постановлений администрации муниципального образования город Новотроицк (далее - постановление)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В постановлении о выделении средств из резервного фонда указывается размер выделяемых средств по получателям с указанием направления расходования этих средств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лучателями средств из резервного фонда являются главные распорядители (получатели) бюджетных средств, финансируемые за сче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едств бюджета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екты постановлений о выделении средств из резервного фонда готовит отдел организационно-контрольной работы и делопроизводства администрации муниципального образования город Новотроицк после соответствующего поручения главы муниципального образования город Новотроицк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икладываются сметы, расчеты и (или) другие документы, обосновывающие размер выделяемых средств. 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9. Средства, поступившие из резервного фонда, отражаются главными распорядителями и получателями средств по соответствующим разделам функциональной классификации исходя из отраслевой и ведомственной принадлежности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Главные распорядители бюджетных средств, получившие средства из резервного фонда, несут ответственность за нецелевое использование средств в порядке, установленном действующим законодательством и в месячный срок после проведения соответствующих мероприятий представляют в отдел бухгалтерского учета и отчетности администрации муниципального образования город Новотроицк подробный отчет об использовании средств, полученных из резервного фонда, с приложением копий документов, подтверждающих расходование средств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. Отдел бухгалтерского учета и отчетности администрации муниципального образования город Новотроицк ежеквартально готовит отчет об использовании средств резервного фонда и после подписания главой муниципального образования город Новотроицк направляет его в финансовое управление администрации муниципального образования город Новотроицк. В городской Совет депутатов отчет об использовании средств резервного фонда представляется вместе с отчетом об исполнении бюджета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целевым использованием средств, выделенных из резервного фонда, осуществляет финансовое управление администрации муниципального образования город Новотроицк, главные распорядители бюджетных средств и другие уполномоченные органы муниципаль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Л.В.Тан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</w:t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consultantplus://offline/ref=FE97C36B67F19C3EB9013B95D2AAFE4994A36F268BD3F272E54652B9074B418E9D797AA9AC60gAA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39:00Z</dcterms:created>
  <dc:creator>Пользователь</dc:creator>
  <dc:description/>
  <cp:keywords/>
  <dc:language>en-US</dc:language>
  <cp:lastModifiedBy>Пользователь</cp:lastModifiedBy>
  <cp:lastPrinted>2013-07-31T11:02:00Z</cp:lastPrinted>
  <dcterms:modified xsi:type="dcterms:W3CDTF">2013-08-06T03:28:00Z</dcterms:modified>
  <cp:revision>9</cp:revision>
  <dc:subject/>
  <dc:title>            </dc:title>
</cp:coreProperties>
</file>