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8910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3pt" to="94.1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11722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200.2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1.07.2013    №      1525-п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542540" cy="17335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173520"/>
                          <a:chOff x="0" y="0"/>
                          <a:chExt cx="2542680" cy="17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200.15pt;height:13.6pt" coordorigin="0,5" coordsize="4003,272">
                <v:line id="shape_0" from="0,5" to="272,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1,5" to="4003,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5" to="4004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" to="0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24003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введении режима чрезвычайной ситуации на территории муниципального образования город Новотроиц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0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szCs w:val="28"/>
                        </w:rPr>
                        <w:t>О введении режима чрезвычайной ситуации на территории муниципального образования город Новотрои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», постановлением администрации муниципального образования город Новотроицк от 10.05.2011 № 740-п «О Новотроицком городском звене Оренбургской территориальной подсистемы единой государственной системы предупреждения и ликвидации чрезвычайных  ситуаций», руководствуясь ст. 34, 35 Устава муниципального образования город Новотроицк Оренбургской области, в связи со стихийным бедствием – опасными метеорологическими явлениями, сильной жарой и засухой, повлекшими гибель сельскохозяйственных культур на площади 1005 га: </w:t>
      </w:r>
    </w:p>
    <w:p>
      <w:pPr>
        <w:pStyle w:val="MainSty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вести на территории муниципального образования город Новотроицк режим чрезвычайной ситуации.</w:t>
      </w:r>
    </w:p>
    <w:p>
      <w:pPr>
        <w:pStyle w:val="MainSty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ть комиссию для проведения анализа сложившейся обстановки и принятия мер по ликвидации последствий чрезвычайной ситуации в следующем составе: первого заместителя главы муниципального  образования город Новотроицк Немашкалова В.А., начальника сельскохозяйственного отдела Кочерга Е.П. и специалиста 1 категории сельскохозяйственного отдела администрации муниципального  образования город Новотроицк Митренко А.В.</w:t>
      </w:r>
    </w:p>
    <w:p>
      <w:pPr>
        <w:pStyle w:val="Normal"/>
        <w:tabs>
          <w:tab w:val="clear" w:pos="708"/>
          <w:tab w:val="left" w:pos="4180" w:leader="none"/>
        </w:tabs>
        <w:ind w:firstLine="720"/>
        <w:jc w:val="both"/>
        <w:rPr/>
      </w:pPr>
      <w:r>
        <w:rPr>
          <w:sz w:val="28"/>
          <w:szCs w:val="28"/>
        </w:rPr>
        <w:t>3. Привлечь для ликвидации чрезвычайной ситуации силы и средства Новотроицкого городского звена Оренбургской территориальной подсистемы единой государственной системы предупреждения и ликвидации чрезвычайной ситуации.</w:t>
      </w:r>
    </w:p>
    <w:p>
      <w:pPr>
        <w:pStyle w:val="Normal"/>
        <w:tabs>
          <w:tab w:val="clear" w:pos="708"/>
          <w:tab w:val="left" w:pos="4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лужбе защиты сельскохозяйственных растений Новотроицкого городского звена Оренбургской территориальной подсистемы единой государственной системы предупреждения и ликвидации чрезвычайной ситуации (Кочерга Е.П.) в рамках ликвидации последствий чрезвычайной ситуации организовать взаимодействие со штабом Оренбургской области по организации помощи сельскохозяйственным товаропроизводителям, пострадавшим от атмосферной и почвенной засухи, суховея в 2013 году.</w:t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на официальном сайте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Новотроицк в сети «Интернет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nSty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MainSty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вступает в силу со дня его опубликования на официальном сайте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Новотроицк в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ab/>
        <w:t xml:space="preserve">                    В.А. Немашкалов 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900" w:hanging="900"/>
        <w:rPr>
          <w:sz w:val="28"/>
          <w:szCs w:val="28"/>
        </w:rPr>
      </w:pPr>
      <w:r>
        <w:rPr>
          <w:sz w:val="28"/>
          <w:szCs w:val="28"/>
        </w:rPr>
        <w:t>Верно.  Главный специалист отдела</w:t>
      </w:r>
    </w:p>
    <w:p>
      <w:pPr>
        <w:pStyle w:val="TextBodyIndent"/>
        <w:spacing w:before="0" w:after="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TextBodyIndent"/>
        <w:tabs>
          <w:tab w:val="clear" w:pos="708"/>
          <w:tab w:val="left" w:pos="7020" w:leader="none"/>
          <w:tab w:val="left" w:pos="7200" w:leader="none"/>
        </w:tabs>
        <w:spacing w:before="0" w:after="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елопроизводства                                                               Н.В. Суфиярова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/>
      </w:pPr>
      <w:r>
        <w:rPr>
          <w:sz w:val="28"/>
          <w:szCs w:val="28"/>
        </w:rPr>
        <w:t xml:space="preserve">Разослано: дело, финансовое управление, сельскохозяйственный отдел, ОГЗ, юридический отдел, </w:t>
      </w:r>
      <w:r>
        <w:rPr>
          <w:color w:val="000000"/>
          <w:sz w:val="28"/>
          <w:szCs w:val="28"/>
        </w:rPr>
        <w:t>отдел по связям с общественностью.</w:t>
      </w:r>
    </w:p>
    <w:p>
      <w:pPr>
        <w:pStyle w:val="Noparagraphstyl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аталкин В.Н.</w:t>
      </w:r>
    </w:p>
    <w:p>
      <w:pPr>
        <w:pStyle w:val="Noparagraphstyl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67-66-70</w:t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Styl">
    <w:name w:val="MainStyl"/>
    <w:basedOn w:val="Normal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0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44:00Z</dcterms:created>
  <dc:creator>Жумин</dc:creator>
  <dc:description/>
  <cp:keywords/>
  <dc:language>en-US</dc:language>
  <cp:lastModifiedBy>Пользователь</cp:lastModifiedBy>
  <cp:lastPrinted>2013-08-05T09:44:00Z</cp:lastPrinted>
  <dcterms:modified xsi:type="dcterms:W3CDTF">2013-08-06T03:46:00Z</dcterms:modified>
  <cp:revision>3</cp:revision>
  <dc:subject/>
  <dc:title>            </dc:title>
</cp:coreProperties>
</file>