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9.07.2013            № 1516-п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0.35pt" to="21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.35pt" to="217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 18.04.2012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79-п  </w:t>
        <w:br/>
        <w:t xml:space="preserve">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ом 3 пункта 1 статьи 6, статьями 32, 34, 35 Устава муниципального образования город Новотроицк Оренбургской области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администрации муниципального образования город Новотроицк от 18.04.2012 № 679-п «Об утверждении Административного регламента предоставления муниципальной услуги «Предоставление земельных участков на территории муниципального образования город Новотроицк, на которых расположены здания, строения, сооружения» (далее – постановл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– административном регламенте предоставления муниципальной услуги «Предоставление земельных участков на территории муниципального образования город Новотроицк, на которых расположены здания, строения, сооружения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.4.1.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пункте 1.4.3.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Пункт 2.6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«2.6. Для предоставления муниципальной услуги  заявителю (заявителям) необходимо подать в администрацию заявление о предоставлении земельного участка (далее - заявление) по форме согласно </w:t>
      </w:r>
      <w:hyperlink r:id="rId3">
        <w:r>
          <w:rPr>
            <w:rStyle w:val="InternetLink"/>
            <w:sz w:val="28"/>
          </w:rPr>
          <w:t>Приложениям № 1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№ 2</w:t>
        </w:r>
      </w:hyperlink>
      <w:r>
        <w:rPr>
          <w:sz w:val="28"/>
        </w:rPr>
        <w:t xml:space="preserve"> к настоящему Регламенту. Заявление может быть направлено в КУМИ  также путем ценного почтового отправления с уведомлением о вручении и описью влож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 заявлению должны быть приложены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) копия    документа, удостоверяющего  личность     заявителя     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, если данное обстоятельство не следует из документов, указанных в </w:t>
      </w:r>
      <w:hyperlink r:id="rId6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>,2,5,</w:t>
      </w:r>
      <w:hyperlink r:id="rId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>,7,8 настоящего Переч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явитель вправе вместе с заявлением  представить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5) к</w:t>
      </w:r>
      <w:r>
        <w:rPr>
          <w:sz w:val="28"/>
          <w:szCs w:val="28"/>
        </w:rPr>
        <w:t xml:space="preserve">опия свидетельства о государственной   регистрации       физиче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в качестве индивидуального предпринимателя (для индивидуальных предпринимателей), копия свидетельства о государственной     рег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</w:t>
      </w:r>
      <w:r>
        <w:rPr>
          <w:sz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)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выписка из ЕГРП о правах на приобретаемый земельный участок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)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порядке межведомственного взаимодействия, в случае непредставления заявителем документов КУМИ запрашивает на портале  Росреестра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выписку из ЕГРП о правах на приобретаемый земельный участок и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сутствии в ЕГРП запрашиваемых сведений о зарегистрированных правах на указанный земельный участок</w:t>
      </w:r>
      <w:r>
        <w:rPr>
          <w:sz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кадастровый паспорт земельного участка либо кадастровую выписку о земельном участке в случае, если заявление о приобретении прав на данный земельный участок подано с целью переоформления прав на него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налоговой инспекции запрашив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государственных реестров о юридическом лице или индивидуальном предпринимателе, являющемся заявителе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Пункт 5.7 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7. По результатам рассмотр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ся жалоба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удовлетворении  жалобы отказывается с обоснованием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делу по связям с общественностью администрации  муниципального образования город Новотроицк (Рогожина Н.Ф.) обеспечить 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</w:t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>Верно. Специалист первой категории</w:t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>отдела организационно-контрольной</w:t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работы и делопроизводства                                                                    Н.Ф.Седелева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588" w:right="907" w:gutter="0" w:header="0" w:top="232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3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71;n=70943;fld=134;dst=100093" TargetMode="External"/><Relationship Id="rId4" Type="http://schemas.openxmlformats.org/officeDocument/2006/relationships/hyperlink" Target="consultantplus://offline/main?base=RLAW071;n=70943;fld=134;dst=100095" TargetMode="External"/><Relationship Id="rId5" Type="http://schemas.openxmlformats.org/officeDocument/2006/relationships/hyperlink" Target="consultantplus://offline/ref=7C3334761EDD9BC179940B14C4F5CC2C63AD37F372F129D82276EE9A336EF11277887B5142822998jEH8M" TargetMode="External"/><Relationship Id="rId6" Type="http://schemas.openxmlformats.org/officeDocument/2006/relationships/hyperlink" Target="consultantplus://offline/ref=7C3334761EDD9BC179940B14C4F5CC2C63AF3DF672F229D82276EE9A336EF11277887B514282289CjEH8M" TargetMode="External"/><Relationship Id="rId7" Type="http://schemas.openxmlformats.org/officeDocument/2006/relationships/hyperlink" Target="consultantplus://offline/ref=7C3334761EDD9BC179940B14C4F5CC2C63AF3DF672F229D82276EE9A336EF11277887B514282289FjEH9M" TargetMode="External"/><Relationship Id="rId8" Type="http://schemas.openxmlformats.org/officeDocument/2006/relationships/hyperlink" Target="consultantplus://offline/ref=7C3334761EDD9BC179940B14C4F5CC2C63AD36FA7FF429D82276EE9A336EF11277887B514282289EjEH3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46:00Z</dcterms:created>
  <dc:creator>Пользователь</dc:creator>
  <dc:description/>
  <cp:keywords/>
  <dc:language>en-US</dc:language>
  <cp:lastModifiedBy>Пользователь</cp:lastModifiedBy>
  <cp:lastPrinted>2013-02-25T10:52:00Z</cp:lastPrinted>
  <dcterms:modified xsi:type="dcterms:W3CDTF">2013-08-02T05:55:00Z</dcterms:modified>
  <cp:revision>27</cp:revision>
  <dc:subject/>
  <dc:title/>
</cp:coreProperties>
</file>