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7.2013             №  1483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5113" w:hRule="atLeast"/>
        </w:trPr>
        <w:tc>
          <w:tcPr>
            <w:tcW w:w="41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 муниципального образования город Новотроицк 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/>
        <w:tab/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вязи с отсутствием в муниципальном дошкольном образовательном бюджетном учреждении «Детский сад № 18 «Ручеек» общеразвивающего вида с приоритетным осуществлением художественно-эстетического развития воспитанников г. Новотроицка Оренбургской области» кабинета долечивания и в связи с длительно неработающим бассейном, на основании статей 34, 35 Устава муниципального образования город Новотроицк Оренбургской области:</w:t>
      </w:r>
    </w:p>
    <w:p>
      <w:pPr>
        <w:pStyle w:val="TextBody"/>
        <w:rPr/>
      </w:pPr>
      <w:r>
        <w:rPr>
          <w:szCs w:val="28"/>
        </w:rPr>
        <w:tab/>
        <w:t>1. Внести в постановление администрации  муниципального образования город Новотроицк 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 (далее - постановление) следующие изменения:</w:t>
      </w:r>
    </w:p>
    <w:p>
      <w:pPr>
        <w:pStyle w:val="TextBody"/>
        <w:ind w:firstLine="705"/>
        <w:rPr/>
      </w:pPr>
      <w:r>
        <w:rPr>
          <w:szCs w:val="28"/>
        </w:rPr>
        <w:t>1.1.  Пункт 1.2 приложения к постановлению  изложить в новой редакции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«1.2. В муниципальных дошкольных образовательных учреждениях  с достаточным уровнем условий содержания детей № 1, 3, 9, 15, 16, 17, 18, 19, 23, 29, 30, 31, 32, 33, 35, 36, 37, 38, 39, ДОУ с. Пригорное (за месяц)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С 10-часовым пребыванием – 900 рублей;</w:t>
      </w:r>
    </w:p>
    <w:p>
      <w:pPr>
        <w:pStyle w:val="TextBody"/>
        <w:ind w:firstLine="705"/>
        <w:rPr/>
      </w:pPr>
      <w:r>
        <w:rPr>
          <w:szCs w:val="28"/>
        </w:rPr>
        <w:t>С 12-часовым пребыванием – 970 рублей;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С 24-часовым пребыванием – 1020 рублей.»</w:t>
      </w:r>
    </w:p>
    <w:p>
      <w:pPr>
        <w:pStyle w:val="TextBody"/>
        <w:ind w:firstLine="705"/>
        <w:rPr/>
      </w:pPr>
      <w:r>
        <w:rPr>
          <w:szCs w:val="28"/>
        </w:rPr>
        <w:t>1.2.  Пункт 1.3 приложения к постановлению  изложить в новой редакции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«1.3. В муниципальных дошкольных образовательных учреждениях  с повышенным уровнем условий содержания детей № 5, 10, 14, 20, 21, 22, 24 (за месяц)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С 10-часовым пребыванием – 1020 рублей;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С 12-часовым пребыванием – 1100 рублей;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С 24-часовым пребыванием – 1150 рублей.»</w:t>
      </w:r>
    </w:p>
    <w:p>
      <w:pPr>
        <w:pStyle w:val="TextBody"/>
        <w:ind w:firstLine="705"/>
        <w:rPr>
          <w:szCs w:val="28"/>
        </w:rPr>
      </w:pPr>
      <w:r>
        <w:rPr/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rPr>
          <w:szCs w:val="28"/>
        </w:rPr>
      </w:pPr>
      <w:r>
        <w:rPr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    вступает   в     силу  с момента официального опубликования в городской газете «Гвардеец труда» и распространяется на правоотношения, возникшие с 1 июля 2013 год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ва 62-03-2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02:00Z</dcterms:created>
  <dc:creator>jurist3</dc:creator>
  <dc:description/>
  <cp:keywords/>
  <dc:language>en-US</dc:language>
  <cp:lastModifiedBy>Пользователь</cp:lastModifiedBy>
  <cp:lastPrinted>2013-07-29T10:27:00Z</cp:lastPrinted>
  <dcterms:modified xsi:type="dcterms:W3CDTF">2013-07-30T04:48:00Z</dcterms:modified>
  <cp:revision>11</cp:revision>
  <dc:subject/>
  <dc:title>                                                                                                              </dc:title>
</cp:coreProperties>
</file>