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7.2013          №  145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762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митинга Новотроицким городским комитетом  КП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60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митинга Новотроицким городским комитетом  КПР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Новотроицкого городского комитета Коммунистической партии Российской Федерации Иванова А.А. о проведении 27.07.2013 митинга в рамках всероссийской акции «За отставку Правительства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ева Э.В., заместителя главы муниципального образования город Новотроицк – руководителя аппарата уполномоченным представителем администрации муниципального образования город Новотроицк при проведении Новотроицким городским комитетом Коммунистической партии Российской Федерации 27.07.2013 с 12:00 до 14:00 часов на площади у здания ДК «Металлургов» митин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Установить норму предельной заполняемости территории – 150 (сто пятьдесят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органа внутренних дел в целях оказания Новотроицкому городскому комитету Коммунистической партии Российской Федерации содействия в обеспечении общественного порядка и безопасности граждан при проведении митинг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Новотроицкому городскому комитету Коммунистической партии Российской Федерации (Иванов А.А) обеспечить в пределах своей компетенции общественный порядок и безопасность граждан при проведении митинга, сохранности имущества, соблюдение нормы предельной заполняемости территории в местах проведения митинга и организации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Михеев С.А., Рогожина Н.Ф.,  Новотроицкий ГК КПРФ, юр. отдел, дел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ж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6:00Z</dcterms:created>
  <dc:creator>Пользователь</dc:creator>
  <dc:description/>
  <cp:keywords/>
  <dc:language>en-US</dc:language>
  <cp:lastModifiedBy>Пользователь</cp:lastModifiedBy>
  <cp:lastPrinted>2013-07-22T09:48:00Z</cp:lastPrinted>
  <dcterms:modified xsi:type="dcterms:W3CDTF">2013-07-22T05:54:00Z</dcterms:modified>
  <cp:revision>7</cp:revision>
  <dc:subject/>
  <dc:title>            </dc:title>
</cp:coreProperties>
</file>