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07.2013 №  1450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0" cy="17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 внесении изменений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 Новотроицк от 05.05.20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Оренбургской области от 15.09.2008 № 2369/49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противодействии коррупции в Оренбургской области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образования город Новотроицк от 05.05.2011 № 713-п «О создании комиссии по оценке коррупциогенности нормативно-правовых актов администрации муниципального образования город Новотроицк» (в редакции постановления администрации муниципального образования город Новотроицк от 19.07.2012 № 1408-п) (далее – постановление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к постановлен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Слова «Секретарь комиссии Колобова В.А. – специалист первой категории юридического отдела администрации муниципального образования город Новотроицк» заменить словами «Секретарь комиссии Зелик А.О. – специалист-юрист (по согласованию)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администрации муниципального образования город Новотроицк Грачева Э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  вступает   в  силу  со  дня 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6"/>
          <w:szCs w:val="26"/>
        </w:rPr>
        <w:t xml:space="preserve">Верно. Главный специалист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рганизационно – контрольной рабо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делопроизводства                                                                                               Н.В. Суфиярова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но: Грачев Э.В., руководители структурных подразделений, городской Совет депутатов, де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лик А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-12-90</w:t>
      </w:r>
    </w:p>
    <w:sectPr>
      <w:type w:val="nextPage"/>
      <w:pgSz w:w="11906" w:h="16838"/>
      <w:pgMar w:left="126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1">
    <w:name w:val="WW8Num3z1"/>
    <w:qFormat/>
    <w:rPr>
      <w:b/>
      <w:bCs/>
      <w:i w:val="false"/>
      <w:iCs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3z5">
    <w:name w:val="WW8Num3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16:00Z</dcterms:created>
  <dc:creator>Темник</dc:creator>
  <dc:description/>
  <cp:keywords/>
  <dc:language>en-US</dc:language>
  <cp:lastModifiedBy>1</cp:lastModifiedBy>
  <cp:lastPrinted>2013-07-24T12:50:00Z</cp:lastPrinted>
  <dcterms:modified xsi:type="dcterms:W3CDTF">2013-07-30T04:22:00Z</dcterms:modified>
  <cp:revision>9</cp:revision>
  <dc:subject/>
  <dc:title>            </dc:title>
</cp:coreProperties>
</file>