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2"/>
          <w:szCs w:val="32"/>
        </w:rPr>
        <w:t>город  Новотроицк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8.07.2013               № 1342-п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-9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 внесении  изменений в поста-</w:t>
      </w:r>
    </w:p>
    <w:p>
      <w:pPr>
        <w:pStyle w:val="Normal"/>
        <w:rPr/>
      </w:pPr>
      <w:r>
        <w:rPr>
          <w:sz w:val="28"/>
          <w:szCs w:val="28"/>
        </w:rPr>
        <w:t>новление  администрации  му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пального   образования  город  </w:t>
      </w:r>
    </w:p>
    <w:p>
      <w:pPr>
        <w:pStyle w:val="Normal"/>
        <w:rPr/>
      </w:pPr>
      <w:r>
        <w:rPr>
          <w:sz w:val="28"/>
          <w:szCs w:val="28"/>
        </w:rPr>
        <w:t xml:space="preserve">Новотроицк от 30.12.2011  № 2321-п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административных регламентов предоставления муниципальных услуг в соответствие с Федеральным законом от 27.07.2010 № 210-ФЗ «Об организации предоставления государственных и муниципальных услуг»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в постановление администрации  муниципального образования город Новотроицк от 30.12.2011 № 2321-п «Об утверждении административного регламента предоставления муниципальной услуги «Консультирование предпринимателей и потребителей по вопросам о защите прав потребителей, помощь потребителям в составлении письменных претензий к продавцу (производителю)» (далее - постановл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риложении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1. В п.1.2 слова «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» заменить словами «Положением об отделе потребительского рынка и услуг, утвержденным решением городского Совета депутатов муниципального образования город Новотроицк от 06.05.2013 № 376 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В п.2.5 слова «Положение об отделе потребительского рынка и услуг, утвержденным Решением Городского Совета депутатов муниципального образования город Новотроицк 30.06.2009 № 67»  заменить словами  «Положение об отделе потребительского рынка и услуг, утвержденным решением городского Совета депутатов муниципального образования город Новотроицк  06.05.2013 №  376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3.</w:t>
        <w:tab/>
        <w:t>Пункт 2.6.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2.6.3. Ответственный за предоставление Услуги – специалист первой категории отдела потребительского рынка и услуг. В его отсутствие – ведущий специалист отдела потребительского рынка и услуг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4. Пункт 2.14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14. Предоставление муниципальной услуги в части рассмотрения письменных обращений, по желанию заявителя может осуществляться через многофункциональный центр предоставления государственных и муниципальных услуг, расположенный на территории муниципального образования город Новотроицк (далее – МФЦ),  по принципу «одного окна».</w:t>
      </w:r>
    </w:p>
    <w:p>
      <w:pPr>
        <w:pStyle w:val="Style18"/>
        <w:ind w:left="0" w:right="-2" w:firstLine="709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явитель для получения муниципальной услуги подает письменное заявление в МФЦ и по истечении срока, указанного в п. 2.4 настоящего административного регламента, получает  в МФЦ результат предоставления муниципальной услуги.</w:t>
      </w:r>
    </w:p>
    <w:p>
      <w:pPr>
        <w:pStyle w:val="Footnot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едоставление муниципальной услуги в МФЦ возможно после начала функционирования МФЦ в полном объем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и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Постановление вступает в силу со дня е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ород   Новотроицк                                    </w:t>
        <w:tab/>
        <w:tab/>
        <w:tab/>
        <w:tab/>
        <w:t xml:space="preserve">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ы и делопроизводства</w:t>
        <w:tab/>
        <w:tab/>
        <w:tab/>
        <w:tab/>
        <w:tab/>
        <w:tab/>
        <w:t xml:space="preserve">       Н.В. Суфия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, ОПриУ, отдел по связям с общественностью, юридический отд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а В.Ю. (12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Специалист первой категории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изационно-контрольн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делопроизводства</w:t>
        <w:tab/>
        <w:tab/>
        <w:tab/>
        <w:tab/>
        <w:tab/>
        <w:tab/>
        <w:t xml:space="preserve">       Н.Ф. Сед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eastAsia="Calibri"/>
      <w:sz w:val="20"/>
      <w:szCs w:val="20"/>
    </w:rPr>
  </w:style>
  <w:style w:type="paragraph" w:styleId="Style18">
    <w:name w:val="Пример"/>
    <w:basedOn w:val="Normal"/>
    <w:qFormat/>
    <w:pPr>
      <w:widowControl w:val="false"/>
      <w:suppressAutoHyphens w:val="true"/>
      <w:ind w:left="720" w:right="397" w:firstLine="709"/>
      <w:jc w:val="both"/>
    </w:pPr>
    <w:rPr>
      <w:rFonts w:ascii="Arial Narrow" w:hAnsi="Arial Narrow" w:eastAsia="Calibri" w:cs="Arial Narrow"/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3:00Z</dcterms:created>
  <dc:creator>Пользователь</dc:creator>
  <dc:description/>
  <cp:keywords/>
  <dc:language>en-US</dc:language>
  <cp:lastModifiedBy>Пользователь</cp:lastModifiedBy>
  <cp:lastPrinted>2013-07-08T11:34:00Z</cp:lastPrinted>
  <dcterms:modified xsi:type="dcterms:W3CDTF">2013-07-09T09:03:00Z</dcterms:modified>
  <cp:revision>26</cp:revision>
  <dc:subject/>
  <dc:title/>
</cp:coreProperties>
</file>