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74620</wp:posOffset>
                </wp:positionH>
                <wp:positionV relativeFrom="paragraph">
                  <wp:posOffset>67945</wp:posOffset>
                </wp:positionV>
                <wp:extent cx="444500" cy="66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4600" cy="66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0.6pt;margin-top:5.35pt;width:34.95pt;height:51.9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aption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2"/>
        </w:rPr>
        <w:t>город  Новотрои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9525" t="952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8.07.2013               №  134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2286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28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 изменений в пост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ление  администрации  мун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ипального   образования  горо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вотроицк от 30.12.2011  № 2307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приведения административных регламентов предоставления муниципальных услуг в соответствие с Федеральным законом от 27.07.2010 № 210-ФЗ «Об организации предоставления государственных и муниципальных услуг»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остановление администрации  муниципального образования город Новотроицк от 30.12.2011 № 2307-п «Об утверждении административного регламента предоставления муниципальной услуги «Консультирование предпринимателей по вопросам лицензирования» (далее - постановление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1.1. В приложении к постановл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1. Пункт 1.2.5 исключ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1.2. В п.1.2.6 слова «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» заменить словами «Положением об отделе потребительского рынка и услуг, утвержденным решением городского Совета  депутатов  муниципального образования город Новотроицк от 06.05.2013 № 376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3.Пункт 1.2.6 считать пунктом 1.2.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4. Пункт 2.5.5 исключ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5. В п.2.5.6 слова «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» заменить  словами «Положением об отделе потребительского рынка и услуг, утвержденным решением городского Совета  депутатов  муниципального образования город Новотроицк от 06.05.2013 № 376 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6.Пункт 2.5.6 считать пунктом 2.5.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7.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ополнить пунктом 2.14 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2.14. Предоставление муниципальной услуги в части рассмотрения письменных обращений, по желанию заявителя может осуществляться через многофункциональный центр предоставления государственных и муниципальных услуг, расположенный на территории муниципального образования город Новотроицк (далее – МФЦ),  по принципу «одного окна».</w:t>
      </w:r>
    </w:p>
    <w:p>
      <w:pPr>
        <w:pStyle w:val="Style15"/>
        <w:ind w:left="0" w:right="-2" w:firstLine="709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Заявитель для получения муниципальной услуги подает письменное заявление в МФЦ и по истечении срока, указанного в п. 2.4 настоящего административного регламента, получает  в МФЦ результат предоставления муниципальной услуги.</w:t>
      </w:r>
    </w:p>
    <w:p>
      <w:pPr>
        <w:pStyle w:val="Footnot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оставление муниципальной услуги в МФЦ возможно после начала функционирования МФЦ в полном объеме.».</w:t>
      </w:r>
    </w:p>
    <w:p>
      <w:pPr>
        <w:pStyle w:val="Footnote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8. В пункте 3.1 после слов «не более 15 мин.» дополнить словами «, ответ на письменные обращения не более 30 дней.».</w:t>
      </w:r>
    </w:p>
    <w:p>
      <w:pPr>
        <w:pStyle w:val="Footnote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9. В пункте 3.2.1 слова «с использованием средств связи » заменить словами  «путём подачи письменных обращений, которые рассматриваются в порядке и сроки, установленные  Федеральным законом от 02.05.2006 № 59-ФЗ «О порядке рассмотрения обращений граждан Российской Федерации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10. Пункт 5.4 дополнить подпунктом 5.4.1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5.4.1. Жалоба также может быть подана в электронной форме на официальный сайт администрации муниципального образования город Новотроицк в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либо с помощью единого портала государственных и муниципальных услуг 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11.</w:t>
        <w:tab/>
        <w:t xml:space="preserve">Пункт 5.5 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5.5. Должностные лица администрации, наделённые полномочиями по рассмотрению жалоб, обязаны рассмотреть жалобу в течение пятнадцати рабочих дней со дня её регистрации, а в случае обжалования отказа специалиста, предоставляющего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регистрации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ние жалоб осуществляется в соответствии с требованиями  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12. Пункт 5.6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5.6.</w:t>
        <w:tab/>
        <w:t>По результатам рассмотрения жалобы должностное лицо принимает решение об удовлетворении требований получателя Услуги либо отказывает в удовлетворении требований, о чём заявителю не позднее дня, следующего за днём принятия решения в письменной форме и по желанию заявителя в электронной форме, направляется мотивированный отв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13. Пункт 5.7 исключ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и в сети «Интернет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Постановление вступает в силу со дня его опубликования в городской газете «Гвардеец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   Новотроицк                                    </w:t>
        <w:tab/>
        <w:tab/>
        <w:tab/>
        <w:tab/>
        <w:t xml:space="preserve">           Г.Д. Чиж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ы и делопроизводства</w:t>
        <w:tab/>
        <w:tab/>
        <w:tab/>
        <w:tab/>
        <w:tab/>
        <w:tab/>
        <w:t xml:space="preserve">       Н.В. Суфия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но: дело, ОПриУ, отдел по связям с общественностью, юридический отде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чева В.Ю. (12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semiHidden="0" w:unhideWhenUsed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5d6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TitleChar" w:customStyle="1">
    <w:name w:val="Title Char"/>
    <w:basedOn w:val="DefaultParagraphFont"/>
    <w:link w:val="Title"/>
    <w:uiPriority w:val="99"/>
    <w:qFormat/>
    <w:locked/>
    <w:rsid w:val="00ca0c51"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rsid w:val="00ce0779"/>
    <w:rPr>
      <w:color w:val="0000FF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locked/>
    <w:rsid w:val="006b3a95"/>
    <w:rPr>
      <w:rFonts w:eastAsia="Times New Roman"/>
      <w:lang w:val="ru-RU" w:eastAsia="ar-SA" w:bidi="ar-SA"/>
    </w:rPr>
  </w:style>
  <w:style w:type="character" w:styleId="FootnoteCharacters">
    <w:name w:val="Footnote Characters"/>
    <w:basedOn w:val="DefaultParagraphFont"/>
    <w:uiPriority w:val="99"/>
    <w:semiHidden/>
    <w:qFormat/>
    <w:rsid w:val="006b3a9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985d67"/>
    <w:pPr>
      <w:jc w:val="center"/>
    </w:pPr>
    <w:rPr>
      <w:b/>
      <w:bCs/>
      <w:sz w:val="36"/>
      <w:szCs w:val="36"/>
    </w:rPr>
  </w:style>
  <w:style w:type="paragraph" w:styleId="Title">
    <w:name w:val="Title"/>
    <w:basedOn w:val="Normal"/>
    <w:link w:val="TitleChar"/>
    <w:uiPriority w:val="99"/>
    <w:qFormat/>
    <w:rsid w:val="00985d67"/>
    <w:pPr>
      <w:jc w:val="center"/>
    </w:pPr>
    <w:rPr>
      <w:b/>
      <w:bCs/>
      <w:sz w:val="22"/>
      <w:szCs w:val="22"/>
    </w:rPr>
  </w:style>
  <w:style w:type="paragraph" w:styleId="Style14" w:customStyle="1">
    <w:name w:val="Знак"/>
    <w:basedOn w:val="Normal"/>
    <w:uiPriority w:val="99"/>
    <w:qFormat/>
    <w:rsid w:val="00985d67"/>
    <w:pPr/>
    <w:rPr>
      <w:rFonts w:ascii="Verdana" w:hAnsi="Verdana" w:cs="Verdana"/>
      <w:sz w:val="20"/>
      <w:szCs w:val="20"/>
      <w:lang w:val="en-US" w:eastAsia="en-US"/>
    </w:rPr>
  </w:style>
  <w:style w:type="paragraph" w:styleId="1" w:customStyle="1">
    <w:name w:val="Знак1"/>
    <w:basedOn w:val="Normal"/>
    <w:uiPriority w:val="99"/>
    <w:qFormat/>
    <w:rsid w:val="00783f02"/>
    <w:pPr/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link w:val="FootnoteTextChar"/>
    <w:uiPriority w:val="99"/>
    <w:semiHidden/>
    <w:rsid w:val="006b3a95"/>
    <w:pPr>
      <w:suppressAutoHyphens w:val="true"/>
    </w:pPr>
    <w:rPr>
      <w:sz w:val="20"/>
      <w:szCs w:val="20"/>
      <w:lang w:eastAsia="ar-SA"/>
    </w:rPr>
  </w:style>
  <w:style w:type="paragraph" w:styleId="Style15" w:customStyle="1">
    <w:name w:val="Пример"/>
    <w:basedOn w:val="Normal"/>
    <w:uiPriority w:val="99"/>
    <w:qFormat/>
    <w:rsid w:val="006b3a95"/>
    <w:pPr>
      <w:widowControl w:val="false"/>
      <w:suppressAutoHyphens w:val="true"/>
      <w:ind w:left="720" w:right="397" w:firstLine="709"/>
      <w:jc w:val="both"/>
    </w:pPr>
    <w:rPr>
      <w:rFonts w:ascii="Arial Narrow" w:hAnsi="Arial Narrow" w:cs="Arial Narrow"/>
      <w:i/>
      <w:iCs/>
      <w:sz w:val="22"/>
      <w:szCs w:val="22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novotroitsk.org/" TargetMode="External"/><Relationship Id="rId5" Type="http://schemas.openxmlformats.org/officeDocument/2006/relationships/hyperlink" Target="http://www.novotroitsk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416</TotalTime>
  <Application>LibreOffice/7.4.7.2$Linux_X86_64 LibreOffice_project/40$Build-2</Application>
  <AppVersion>15.0000</AppVersion>
  <Pages>4</Pages>
  <Words>833</Words>
  <Characters>475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3:00Z</dcterms:created>
  <dc:creator>Пользователь</dc:creator>
  <dc:description/>
  <dc:language>en-US</dc:language>
  <cp:lastModifiedBy>Пользователь</cp:lastModifiedBy>
  <cp:lastPrinted>2013-07-08T06:30:00Z</cp:lastPrinted>
  <dcterms:modified xsi:type="dcterms:W3CDTF">2013-07-09T09:0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