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/>
        <w:t>27.06  .2013        №        1276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в  для  исполнения  наказания   </w:t>
      </w:r>
    </w:p>
    <w:p>
      <w:pPr>
        <w:pStyle w:val="Normal"/>
        <w:rPr/>
      </w:pPr>
      <w:r>
        <w:rPr>
          <w:sz w:val="28"/>
          <w:szCs w:val="28"/>
        </w:rPr>
        <w:t>осужденными  в  виде  обяз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49 Уголовного кодекса Российской Федерации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Н.П. Овчинниковой от 10.06.2013 № 68/25-2031 и в соответствии со статьями 34, 35 Устава муниципального образования город Новотроицк Оренбургской области</w:t>
      </w:r>
      <w:r>
        <w:rPr>
          <w:sz w:val="28"/>
        </w:rPr>
        <w:t>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 перечень  объектов  для  исполнения  наказания осужденными в виде обязательных работ на территории муниципального образования город Новотроицк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и силу: распоряжение Главы города Новотроицка Оренбургской области от 18.02.2005 № 240-п «О перечне объектов для исполнения обязательных работ», распоряжение Главы города Новотроицка Оренбургской области от 19.05.2005 № 811 р «О внесении дополнений в распоряжение Главы города от 18.02.2005 № 240-р», постановление главы муниципального образования город Новотроицк от 07.09.2006 № 1069-п «О внесении изменений в распоряжение Главы города от 18.02.2005 № 240-р», постановление главы муниципального образования город Новотроицк от 27.02.2007 № 199-п «О внесении изменений и дополнений в распоряжение главы города от 18.02.2005 № 240-р»,  постановление главы муниципального образования город Новотроицк от 16.06.2008 № 906-п «О внесении изменений и дополнений в распоряжение Главы города от 18.02.2005 № 240-р»,  п</w:t>
      </w:r>
      <w:r>
        <w:rPr>
          <w:sz w:val="28"/>
        </w:rPr>
        <w:t xml:space="preserve">остановление администрации муниципального образования город Новотроицк от </w:t>
      </w:r>
      <w:r>
        <w:rPr>
          <w:sz w:val="28"/>
          <w:szCs w:val="28"/>
        </w:rPr>
        <w:t>13.09.2011 № 1540-п</w:t>
      </w:r>
      <w:r>
        <w:rPr>
          <w:sz w:val="28"/>
        </w:rPr>
        <w:t xml:space="preserve"> </w:t>
      </w:r>
      <w:r>
        <w:rPr>
          <w:sz w:val="28"/>
          <w:szCs w:val="28"/>
        </w:rPr>
        <w:t>«О внесении изменений и дополнений в распоряжение Главы города от 18.02.2005 № 240-р»,  п</w:t>
      </w:r>
      <w:r>
        <w:rPr>
          <w:sz w:val="28"/>
        </w:rPr>
        <w:t>остановление администрации муниципального образования город Новотроицк от 2</w:t>
      </w:r>
      <w:r>
        <w:rPr>
          <w:sz w:val="28"/>
          <w:szCs w:val="28"/>
        </w:rPr>
        <w:t>3.05.2012 № 947-п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О внесении изменений  и  дополнений  в  распоряжение  Главы   города  от  18.02.2005  № 240-р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8"/>
        </w:rPr>
        <w:t>5. Постановление вступает в силу со дня е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Разослано:  Буфетов Д.В., филиал по городу Новотроицку ФКУ УИИ УФСИН России по Оренбургской области, юридический отдел, отдел по труду, дел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ник И.В. </w:t>
      </w:r>
    </w:p>
    <w:p>
      <w:pPr>
        <w:pStyle w:val="Normal"/>
        <w:rPr>
          <w:sz w:val="28"/>
        </w:rPr>
      </w:pPr>
      <w:r>
        <w:rPr>
          <w:sz w:val="28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/>
      </w:pPr>
      <w:r>
        <w:rPr>
          <w:bCs/>
          <w:sz w:val="28"/>
          <w:szCs w:val="28"/>
        </w:rPr>
        <w:t>от__</w:t>
      </w:r>
      <w:r>
        <w:rPr>
          <w:bCs/>
          <w:sz w:val="28"/>
          <w:szCs w:val="28"/>
          <w:u w:val="single"/>
        </w:rPr>
        <w:t>27.06.2013</w:t>
      </w:r>
      <w:r>
        <w:rPr>
          <w:bCs/>
          <w:sz w:val="28"/>
          <w:szCs w:val="28"/>
        </w:rPr>
        <w:t>___№__</w:t>
      </w:r>
      <w:r>
        <w:rPr>
          <w:bCs/>
          <w:sz w:val="28"/>
          <w:szCs w:val="28"/>
          <w:u w:val="single"/>
        </w:rPr>
        <w:t>1276-п</w:t>
      </w:r>
      <w:r>
        <w:rPr>
          <w:bCs/>
          <w:sz w:val="28"/>
          <w:szCs w:val="28"/>
        </w:rPr>
        <w:t>__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 исполнения  наказания осужденными в виде обязательных работ на территории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енное учреждение «Исправительная колония №3» Управления федеральной службы исполнения наказаний России по Оренбургской области – 35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Торгово-производственное предприятие» –  15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Торговый комплекс «Западный» – 12 неквалифицированных рабочих ме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Новотроицкий рынок» – 15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Семь печей» – 4 неквалифицированных рабочих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муниципального образования город Новотроицк – 2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а Хабарное, сельского поселка Старая Аккермановка муниципального образования город Новотроицк – 3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а Пригорное, сельского поселка Крык-Пшак муниципального образования город Новотроицк – 1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ка Новорудный муниципального образования город Новотроицк – 2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ка Аккермановка муниципального образования город Новотроицк – 1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а Новоникольск, станции Губерля, разъезда 213А муниципального образования город Новотроицк –  10 неквалифицированных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религиозная организация православный Приход храма Святых Апостолов Петра и Павла города Новотроицка Оренбургской области Оренбургской и Бузулукской Епархии Русской Православной Церкви (Московский патриархат) – 15 неквалифицированных рабочих мест.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труду администрации  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                            И.В.Темник </w:t>
      </w:r>
    </w:p>
    <w:p>
      <w:pPr>
        <w:pStyle w:val="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2832" w:hanging="283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22:00Z</dcterms:created>
  <dc:creator>Юротдел</dc:creator>
  <dc:description/>
  <cp:keywords/>
  <dc:language>en-US</dc:language>
  <cp:lastModifiedBy>1</cp:lastModifiedBy>
  <cp:lastPrinted>2013-06-27T10:49:00Z</cp:lastPrinted>
  <dcterms:modified xsi:type="dcterms:W3CDTF">2013-06-28T08:48:00Z</dcterms:modified>
  <cp:revision>61</cp:revision>
  <dc:subject/>
  <dc:title>О проведении 24 сентября 2004 года</dc:title>
</cp:coreProperties>
</file>